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891"/>
      </w:tblGrid>
      <w:tr>
        <w:trPr>
          <w:trHeight w:val="2175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6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TOSCA</w:t>
            </w:r>
          </w:p>
          <w:p>
            <w:pPr>
              <w:pStyle w:val="Heading3"/>
              <w:spacing w:lineRule="auto" w:line="360"/>
              <w:ind w:left="6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Project no. IST-1999-12646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cial Observation Table of Call Centres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 xml:space="preserve">D1 Inventory and Methodology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36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36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360" w:before="120" w:after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360" w:before="120" w:after="0"/>
        <w:rPr/>
      </w:pPr>
      <w:r>
        <w:rPr/>
        <w:t>Deliverable Version No.:  3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360" w:before="120" w:after="0"/>
        <w:rPr/>
      </w:pPr>
      <w:r>
        <w:rPr/>
        <w:t>Report Preparation Date: January 2002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360" w:before="120" w:after="0"/>
        <w:rPr/>
      </w:pPr>
      <w:r>
        <w:rPr/>
        <w:t>Classification: PU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360" w:before="120" w:after="0"/>
        <w:rPr/>
      </w:pPr>
      <w:r>
        <w:rPr/>
        <w:t>Contract Start Date:1.6.2000</w:t>
        <w:tab/>
        <w:tab/>
        <w:tab/>
        <w:t>Duration: 30 months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20"/>
          <w:tab w:val="center" w:pos="4153" w:leader="none"/>
        </w:tabs>
        <w:spacing w:lineRule="auto" w:line="360" w:before="120" w:after="0"/>
        <w:rPr/>
      </w:pPr>
      <w:r>
        <w:rPr/>
        <w:t>Project Co-ordinator: ETUC (BE)</w:t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360" w:before="120" w:after="0"/>
        <w:rPr/>
      </w:pPr>
      <w:r>
        <w:rPr/>
        <w:t>Partners: CWU (IRL), IFSI (BE), Sofia University (BG), Analytica (UK), IRES (IT), ISA Consult (DE), FOREM (ES), ISERES (FR), CGT (FR),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360" w:before="120" w:after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360" w:before="120" w:after="0"/>
        <w:rPr/>
      </w:pPr>
      <w:r>
        <w:rPr/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70"/>
        <w:gridCol w:w="4310"/>
      </w:tblGrid>
      <w:tr>
        <w:trPr>
          <w:trHeight w:val="167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  <w:tab w:val="left" w:pos="2353" w:leader="none"/>
                <w:tab w:val="left" w:pos="3073" w:leader="none"/>
                <w:tab w:val="left" w:pos="3356" w:leader="none"/>
                <w:tab w:val="left" w:pos="3793" w:leader="none"/>
                <w:tab w:val="left" w:pos="4513" w:leader="none"/>
                <w:tab w:val="left" w:pos="5233" w:leader="none"/>
                <w:tab w:val="left" w:pos="5953" w:leader="none"/>
                <w:tab w:val="left" w:pos="6673" w:leader="none"/>
                <w:tab w:val="left" w:pos="7393" w:leader="none"/>
                <w:tab w:val="left" w:pos="8113" w:leader="none"/>
                <w:tab w:val="left" w:pos="8833" w:leader="none"/>
                <w:tab w:val="left" w:pos="9553" w:leader="none"/>
                <w:tab w:val="left" w:pos="10273" w:leader="none"/>
                <w:tab w:val="left" w:pos="10993" w:leader="none"/>
                <w:tab w:val="left" w:pos="11713" w:leader="none"/>
                <w:tab w:val="left" w:pos="12433" w:leader="none"/>
                <w:tab w:val="left" w:pos="13153" w:leader="none"/>
                <w:tab w:val="left" w:pos="13873" w:leader="none"/>
                <w:tab w:val="left" w:pos="14593" w:leader="none"/>
                <w:tab w:val="left" w:pos="15313" w:leader="none"/>
                <w:tab w:val="left" w:pos="16033" w:leader="none"/>
                <w:tab w:val="left" w:pos="16753" w:leader="none"/>
                <w:tab w:val="left" w:pos="17473" w:leader="none"/>
                <w:tab w:val="left" w:pos="18193" w:leader="none"/>
                <w:tab w:val="left" w:pos="18913" w:leader="none"/>
                <w:tab w:val="left" w:pos="19633" w:leader="none"/>
                <w:tab w:val="left" w:pos="20353" w:leader="none"/>
                <w:tab w:val="left" w:pos="21073" w:leader="none"/>
                <w:tab w:val="left" w:pos="21793" w:leader="none"/>
              </w:tabs>
              <w:suppressAutoHyphens w:val="true"/>
              <w:spacing w:lineRule="auto" w:line="360" w:before="90" w:after="0"/>
              <w:ind w:left="-1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1409700" cy="1037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8775</wp:posOffset>
                      </wp:positionH>
                      <wp:positionV relativeFrom="paragraph">
                        <wp:posOffset>31750</wp:posOffset>
                      </wp:positionV>
                      <wp:extent cx="1649095" cy="10433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9095" cy="1043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ubTitle1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447800" cy="9321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22" r="-1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7800" cy="932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85pt;height:82.15pt;mso-wrap-distance-left:9.05pt;mso-wrap-distance-right:9.05pt;mso-wrap-distance-top:0pt;mso-wrap-distance-bottom:0pt;margin-top:2.5pt;mso-position-vertical-relative:text;margin-left:28.25pt;mso-position-horizontal-relative:margin">
                      <v:textbox>
                        <w:txbxContent>
                          <w:p>
                            <w:pPr>
                              <w:pStyle w:val="SubTitle1"/>
                              <w:spacing w:before="0" w:after="240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drawing>
                                <wp:inline distT="0" distB="0" distL="0" distR="0">
                                  <wp:extent cx="1447800" cy="932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33" w:leader="none"/>
                <w:tab w:val="left" w:pos="2353" w:leader="none"/>
                <w:tab w:val="left" w:pos="3073" w:leader="none"/>
                <w:tab w:val="left" w:pos="3356" w:leader="none"/>
                <w:tab w:val="left" w:pos="3793" w:leader="none"/>
                <w:tab w:val="left" w:pos="4513" w:leader="none"/>
                <w:tab w:val="left" w:pos="5233" w:leader="none"/>
                <w:tab w:val="left" w:pos="5953" w:leader="none"/>
                <w:tab w:val="left" w:pos="6673" w:leader="none"/>
                <w:tab w:val="left" w:pos="7393" w:leader="none"/>
                <w:tab w:val="left" w:pos="8113" w:leader="none"/>
                <w:tab w:val="left" w:pos="8833" w:leader="none"/>
                <w:tab w:val="left" w:pos="9553" w:leader="none"/>
                <w:tab w:val="left" w:pos="10273" w:leader="none"/>
                <w:tab w:val="left" w:pos="10993" w:leader="none"/>
                <w:tab w:val="left" w:pos="11713" w:leader="none"/>
                <w:tab w:val="left" w:pos="12433" w:leader="none"/>
                <w:tab w:val="left" w:pos="13153" w:leader="none"/>
                <w:tab w:val="left" w:pos="13873" w:leader="none"/>
                <w:tab w:val="left" w:pos="14593" w:leader="none"/>
                <w:tab w:val="left" w:pos="15313" w:leader="none"/>
                <w:tab w:val="left" w:pos="16033" w:leader="none"/>
                <w:tab w:val="left" w:pos="16753" w:leader="none"/>
                <w:tab w:val="left" w:pos="17473" w:leader="none"/>
                <w:tab w:val="left" w:pos="18193" w:leader="none"/>
                <w:tab w:val="left" w:pos="18913" w:leader="none"/>
                <w:tab w:val="left" w:pos="19633" w:leader="none"/>
                <w:tab w:val="left" w:pos="20353" w:leader="none"/>
                <w:tab w:val="left" w:pos="21073" w:leader="none"/>
                <w:tab w:val="left" w:pos="21793" w:leader="none"/>
              </w:tabs>
              <w:suppressAutoHyphens w:val="true"/>
              <w:spacing w:lineRule="auto" w:line="360" w:before="9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Project funded by the European Community under the “Information Society Technology” Programme (1998-2002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360" w:before="120" w:after="0"/>
      <w:jc w:val="center"/>
      <w:outlineLvl w:val="0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b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rFonts w:ascii="Arial" w:hAnsi="Arial" w:cs="Arial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2:26:00Z</dcterms:created>
  <dc:creator>John Atkins</dc:creator>
  <dc:description/>
  <dc:language>en-US</dc:language>
  <cp:lastModifiedBy>John Atkins</cp:lastModifiedBy>
  <dcterms:modified xsi:type="dcterms:W3CDTF">2002-01-23T13:16:00Z</dcterms:modified>
  <cp:revision>4</cp:revision>
  <dc:subject/>
  <dc:title>TOS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2889200</vt:r8>
  </property>
  <property fmtid="{D5CDD505-2E9C-101B-9397-08002B2CF9AE}" pid="3" name="_AuthorEmail">
    <vt:lpwstr>imogen@ctc.ie</vt:lpwstr>
  </property>
  <property fmtid="{D5CDD505-2E9C-101B-9397-08002B2CF9AE}" pid="4" name="_AuthorEmailDisplayName">
    <vt:lpwstr>Imogen Bertin</vt:lpwstr>
  </property>
  <property fmtid="{D5CDD505-2E9C-101B-9397-08002B2CF9AE}" pid="5" name="_EmailSubject">
    <vt:lpwstr>Tosca files - instructions</vt:lpwstr>
  </property>
</Properties>
</file>