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582750687"/>
            <w:bookmarkStart w:id="3" w:name="__Fieldmark__0_358275068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582750687"/>
            <w:bookmarkStart w:id="5" w:name="__Fieldmark__1_358275068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582750687"/>
            <w:bookmarkStart w:id="7" w:name="__Fieldmark__2_358275068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582750687"/>
            <w:bookmarkStart w:id="9" w:name="__Fieldmark__3_358275068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582750687"/>
            <w:bookmarkStart w:id="11" w:name="__Fieldmark__4_358275068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582750687"/>
            <w:bookmarkStart w:id="13" w:name="__Fieldmark__5_358275068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582750687"/>
            <w:bookmarkStart w:id="15" w:name="__Fieldmark__6_358275068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582750687"/>
            <w:bookmarkStart w:id="17" w:name="__Fieldmark__7_358275068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582750687"/>
            <w:bookmarkStart w:id="19" w:name="__Fieldmark__8_358275068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582750687"/>
            <w:bookmarkStart w:id="21" w:name="__Fieldmark__9_358275068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582750687"/>
            <w:bookmarkStart w:id="23" w:name="__Fieldmark__10_358275068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582750687"/>
            <w:bookmarkStart w:id="25" w:name="__Fieldmark__11_358275068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582750687"/>
            <w:bookmarkStart w:id="27" w:name="__Fieldmark__12_358275068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582750687"/>
            <w:bookmarkStart w:id="29" w:name="__Fieldmark__13_358275068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582750687"/>
            <w:bookmarkStart w:id="31" w:name="__Fieldmark__14_358275068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582750687"/>
            <w:bookmarkStart w:id="33" w:name="__Fieldmark__15_358275068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582750687"/>
            <w:bookmarkStart w:id="35" w:name="__Fieldmark__16_358275068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582750687"/>
            <w:bookmarkStart w:id="37" w:name="__Fieldmark__17_358275068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582750687"/>
            <w:bookmarkStart w:id="39" w:name="__Fieldmark__18_358275068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582750687"/>
            <w:bookmarkStart w:id="41" w:name="__Fieldmark__19_358275068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582750687"/>
            <w:bookmarkStart w:id="43" w:name="__Fieldmark__20_358275068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582750687"/>
            <w:bookmarkStart w:id="45" w:name="__Fieldmark__21_358275068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582750687"/>
            <w:bookmarkStart w:id="47" w:name="__Fieldmark__22_358275068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582750687"/>
            <w:bookmarkStart w:id="49" w:name="__Fieldmark__23_3582750687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582750687"/>
            <w:bookmarkStart w:id="51" w:name="__Fieldmark__24_3582750687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582750687"/>
            <w:bookmarkStart w:id="53" w:name="__Fieldmark__25_358275068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582750687"/>
            <w:bookmarkStart w:id="55" w:name="__Fieldmark__26_358275068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582750687"/>
            <w:bookmarkStart w:id="57" w:name="__Fieldmark__27_358275068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582750687"/>
            <w:bookmarkStart w:id="59" w:name="__Fieldmark__28_3582750687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582750687"/>
            <w:bookmarkStart w:id="61" w:name="__Fieldmark__29_3582750687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582750687"/>
            <w:bookmarkStart w:id="63" w:name="__Fieldmark__30_358275068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582750687"/>
            <w:bookmarkStart w:id="65" w:name="__Fieldmark__31_358275068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582750687"/>
            <w:bookmarkStart w:id="67" w:name="__Fieldmark__32_358275068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582750687"/>
            <w:bookmarkStart w:id="69" w:name="__Fieldmark__33_358275068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582750687"/>
            <w:bookmarkStart w:id="71" w:name="__Fieldmark__34_358275068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582750687"/>
            <w:bookmarkStart w:id="73" w:name="__Fieldmark__35_358275068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582750687"/>
            <w:bookmarkStart w:id="75" w:name="__Fieldmark__36_358275068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582750687"/>
            <w:bookmarkStart w:id="77" w:name="__Fieldmark__37_358275068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582750687"/>
            <w:bookmarkStart w:id="79" w:name="__Fieldmark__38_358275068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582750687"/>
            <w:bookmarkStart w:id="81" w:name="__Fieldmark__39_358275068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582750687"/>
            <w:bookmarkStart w:id="83" w:name="__Fieldmark__40_358275068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582750687"/>
            <w:bookmarkStart w:id="85" w:name="__Fieldmark__41_358275068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582750687"/>
            <w:bookmarkStart w:id="87" w:name="__Fieldmark__42_358275068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582750687"/>
            <w:bookmarkStart w:id="89" w:name="__Fieldmark__43_358275068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582750687"/>
            <w:bookmarkStart w:id="91" w:name="__Fieldmark__44_358275068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582750687"/>
            <w:bookmarkStart w:id="93" w:name="__Fieldmark__45_358275068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582750687"/>
            <w:bookmarkStart w:id="95" w:name="__Fieldmark__46_358275068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582750687"/>
            <w:bookmarkStart w:id="97" w:name="__Fieldmark__47_358275068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582750687"/>
            <w:bookmarkStart w:id="99" w:name="__Fieldmark__48_358275068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582750687"/>
            <w:bookmarkStart w:id="101" w:name="__Fieldmark__49_358275068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582750687"/>
            <w:bookmarkStart w:id="103" w:name="__Fieldmark__50_3582750687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582750687"/>
            <w:bookmarkStart w:id="105" w:name="__Fieldmark__51_3582750687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582750687"/>
            <w:bookmarkStart w:id="107" w:name="__Fieldmark__52_358275068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582750687"/>
            <w:bookmarkStart w:id="109" w:name="__Fieldmark__53_358275068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582750687"/>
            <w:bookmarkStart w:id="111" w:name="__Fieldmark__54_358275068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582750687"/>
            <w:bookmarkStart w:id="113" w:name="__Fieldmark__55_3582750687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582750687"/>
            <w:bookmarkStart w:id="115" w:name="__Fieldmark__56_3582750687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582750687"/>
            <w:bookmarkStart w:id="117" w:name="__Fieldmark__57_3582750687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582750687"/>
            <w:bookmarkStart w:id="119" w:name="__Fieldmark__58_3582750687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582750687"/>
            <w:bookmarkStart w:id="121" w:name="__Fieldmark__59_358275068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582750687"/>
            <w:bookmarkStart w:id="123" w:name="__Fieldmark__60_358275068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582750687"/>
            <w:bookmarkStart w:id="125" w:name="__Fieldmark__61_358275068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582750687"/>
            <w:bookmarkStart w:id="127" w:name="__Fieldmark__62_358275068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582750687"/>
            <w:bookmarkStart w:id="129" w:name="__Fieldmark__63_358275068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582750687"/>
            <w:bookmarkStart w:id="131" w:name="__Fieldmark__64_358275068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582750687"/>
            <w:bookmarkStart w:id="133" w:name="__Fieldmark__65_358275068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582750687"/>
            <w:bookmarkStart w:id="135" w:name="__Fieldmark__66_358275068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582750687"/>
            <w:bookmarkStart w:id="137" w:name="__Fieldmark__67_3582750687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582750687"/>
            <w:bookmarkStart w:id="139" w:name="__Fieldmark__68_3582750687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582750687"/>
            <w:bookmarkStart w:id="141" w:name="__Fieldmark__69_358275068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582750687"/>
            <w:bookmarkStart w:id="143" w:name="__Fieldmark__70_358275068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582750687"/>
            <w:bookmarkStart w:id="145" w:name="__Fieldmark__71_358275068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582750687"/>
            <w:bookmarkStart w:id="147" w:name="__Fieldmark__72_358275068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582750687"/>
            <w:bookmarkStart w:id="149" w:name="__Fieldmark__73_358275068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582750687"/>
            <w:bookmarkStart w:id="151" w:name="__Fieldmark__74_358275068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582750687"/>
            <w:bookmarkStart w:id="153" w:name="__Fieldmark__75_358275068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582750687"/>
            <w:bookmarkStart w:id="155" w:name="__Fieldmark__76_358275068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582750687"/>
            <w:bookmarkStart w:id="157" w:name="__Fieldmark__77_358275068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582750687"/>
            <w:bookmarkStart w:id="159" w:name="__Fieldmark__78_358275068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582750687"/>
            <w:bookmarkStart w:id="161" w:name="__Fieldmark__79_358275068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582750687"/>
            <w:bookmarkStart w:id="163" w:name="__Fieldmark__80_358275068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582750687"/>
            <w:bookmarkStart w:id="165" w:name="__Fieldmark__81_3582750687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582750687"/>
            <w:bookmarkStart w:id="167" w:name="__Fieldmark__82_3582750687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582750687"/>
            <w:bookmarkStart w:id="169" w:name="__Fieldmark__83_358275068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582750687"/>
            <w:bookmarkStart w:id="171" w:name="__Fieldmark__84_358275068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582750687"/>
            <w:bookmarkStart w:id="173" w:name="__Fieldmark__85_358275068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582750687"/>
            <w:bookmarkStart w:id="175" w:name="__Fieldmark__86_3582750687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582750687"/>
            <w:bookmarkStart w:id="177" w:name="__Fieldmark__87_3582750687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582750687"/>
            <w:bookmarkStart w:id="179" w:name="__Fieldmark__88_358275068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582750687"/>
            <w:bookmarkStart w:id="181" w:name="__Fieldmark__89_358275068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582750687"/>
            <w:bookmarkStart w:id="183" w:name="__Fieldmark__90_3582750687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582750687"/>
            <w:bookmarkStart w:id="185" w:name="__Fieldmark__91_3582750687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582750687"/>
            <w:bookmarkStart w:id="187" w:name="__Fieldmark__92_358275068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582750687"/>
            <w:bookmarkStart w:id="189" w:name="__Fieldmark__93_358275068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582750687"/>
            <w:bookmarkStart w:id="191" w:name="__Fieldmark__94_358275068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582750687"/>
            <w:bookmarkStart w:id="193" w:name="__Fieldmark__95_3582750687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582750687"/>
            <w:bookmarkStart w:id="195" w:name="__Fieldmark__96_3582750687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582750687"/>
            <w:bookmarkStart w:id="197" w:name="__Fieldmark__97_358275068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582750687"/>
            <w:bookmarkStart w:id="199" w:name="__Fieldmark__98_358275068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582750687"/>
            <w:bookmarkStart w:id="201" w:name="__Fieldmark__99_358275068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582750687"/>
            <w:bookmarkStart w:id="203" w:name="__Fieldmark__100_358275068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582750687"/>
            <w:bookmarkStart w:id="205" w:name="__Fieldmark__101_3582750687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582750687"/>
            <w:bookmarkStart w:id="207" w:name="__Fieldmark__102_3582750687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582750687"/>
            <w:bookmarkStart w:id="209" w:name="__Fieldmark__103_358275068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582750687"/>
            <w:bookmarkStart w:id="211" w:name="__Fieldmark__104_358275068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582750687"/>
            <w:bookmarkStart w:id="213" w:name="__Fieldmark__105_358275068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582750687"/>
            <w:bookmarkStart w:id="215" w:name="__Fieldmark__106_358275068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582750687"/>
            <w:bookmarkStart w:id="217" w:name="__Fieldmark__107_358275068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582750687"/>
            <w:bookmarkStart w:id="219" w:name="__Fieldmark__108_358275068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582750687"/>
            <w:bookmarkStart w:id="221" w:name="__Fieldmark__109_358275068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582750687"/>
            <w:bookmarkStart w:id="223" w:name="__Fieldmark__110_358275068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582750687"/>
            <w:bookmarkStart w:id="225" w:name="__Fieldmark__111_3582750687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582750687"/>
            <w:bookmarkStart w:id="227" w:name="__Fieldmark__112_3582750687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582750687"/>
            <w:bookmarkStart w:id="229" w:name="__Fieldmark__113_3582750687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582750687"/>
            <w:bookmarkStart w:id="231" w:name="__Fieldmark__114_3582750687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582750687"/>
            <w:bookmarkStart w:id="233" w:name="__Fieldmark__115_358275068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582750687"/>
            <w:bookmarkStart w:id="235" w:name="__Fieldmark__116_358275068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582750687"/>
            <w:bookmarkStart w:id="237" w:name="__Fieldmark__117_358275068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582750687"/>
            <w:bookmarkStart w:id="239" w:name="__Fieldmark__118_3582750687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582750687"/>
            <w:bookmarkStart w:id="241" w:name="__Fieldmark__119_3582750687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582750687"/>
            <w:bookmarkStart w:id="243" w:name="__Fieldmark__120_358275068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582750687"/>
            <w:bookmarkStart w:id="245" w:name="__Fieldmark__121_358275068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582750687"/>
            <w:bookmarkStart w:id="247" w:name="__Fieldmark__122_358275068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582750687"/>
            <w:bookmarkStart w:id="249" w:name="__Fieldmark__123_358275068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582750687"/>
            <w:bookmarkStart w:id="251" w:name="__Fieldmark__124_358275068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582750687"/>
            <w:bookmarkStart w:id="253" w:name="__Fieldmark__125_358275068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582750687"/>
            <w:bookmarkStart w:id="255" w:name="__Fieldmark__126_358275068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582750687"/>
            <w:bookmarkStart w:id="257" w:name="__Fieldmark__127_358275068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582750687"/>
            <w:bookmarkStart w:id="259" w:name="__Fieldmark__128_358275068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582750687"/>
            <w:bookmarkStart w:id="261" w:name="__Fieldmark__129_358275068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582750687"/>
            <w:bookmarkStart w:id="263" w:name="__Fieldmark__130_358275068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582750687"/>
            <w:bookmarkStart w:id="265" w:name="__Fieldmark__131_358275068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582750687"/>
            <w:bookmarkStart w:id="267" w:name="__Fieldmark__132_358275068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582750687"/>
            <w:bookmarkStart w:id="269" w:name="__Fieldmark__133_358275068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582750687"/>
            <w:bookmarkStart w:id="271" w:name="__Fieldmark__134_358275068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582750687"/>
            <w:bookmarkStart w:id="273" w:name="__Fieldmark__135_358275068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582750687"/>
            <w:bookmarkStart w:id="275" w:name="__Fieldmark__136_358275068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582750687"/>
            <w:bookmarkStart w:id="277" w:name="__Fieldmark__137_358275068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582750687"/>
            <w:bookmarkStart w:id="279" w:name="__Fieldmark__138_3582750687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582750687"/>
            <w:bookmarkStart w:id="281" w:name="__Fieldmark__139_3582750687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582750687"/>
            <w:bookmarkStart w:id="283" w:name="__Fieldmark__140_358275068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582750687"/>
            <w:bookmarkStart w:id="285" w:name="__Fieldmark__141_358275068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582750687"/>
            <w:bookmarkStart w:id="287" w:name="__Fieldmark__142_358275068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00:00Z</dcterms:modified>
  <cp:revision>6</cp:revision>
  <dc:subject/>
  <dc:title>Оценъчна карта</dc:title>
</cp:coreProperties>
</file>