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..........Николай Димов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2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bg-BG"/>
              </w:rPr>
              <w:t>0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bg-BG"/>
              </w:rPr>
              <w:t>2004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Адрес на сайта: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ib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berkeley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TeachingLib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Guides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Internet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SearchEngines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html</w:t>
              </w:r>
            </w:hyperlink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553054901"/>
            <w:bookmarkStart w:id="3" w:name="__Fieldmark__0_55305490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553054901"/>
            <w:bookmarkStart w:id="5" w:name="__Fieldmark__1_55305490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553054901"/>
            <w:bookmarkStart w:id="7" w:name="__Fieldmark__2_55305490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553054901"/>
            <w:bookmarkStart w:id="9" w:name="__Fieldmark__3_55305490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553054901"/>
            <w:bookmarkStart w:id="11" w:name="__Fieldmark__4_55305490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553054901"/>
            <w:bookmarkStart w:id="13" w:name="__Fieldmark__5_55305490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553054901"/>
            <w:bookmarkStart w:id="15" w:name="__Fieldmark__6_55305490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553054901"/>
            <w:bookmarkStart w:id="17" w:name="__Fieldmark__7_55305490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553054901"/>
            <w:bookmarkStart w:id="19" w:name="__Fieldmark__8_55305490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553054901"/>
            <w:bookmarkStart w:id="21" w:name="__Fieldmark__9_55305490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553054901"/>
            <w:bookmarkStart w:id="23" w:name="__Fieldmark__10_55305490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553054901"/>
            <w:bookmarkStart w:id="25" w:name="__Fieldmark__11_55305490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553054901"/>
            <w:bookmarkStart w:id="27" w:name="__Fieldmark__12_55305490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553054901"/>
            <w:bookmarkStart w:id="29" w:name="__Fieldmark__13_55305490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553054901"/>
            <w:bookmarkStart w:id="31" w:name="__Fieldmark__14_55305490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553054901"/>
            <w:bookmarkStart w:id="33" w:name="__Fieldmark__15_55305490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553054901"/>
            <w:bookmarkStart w:id="35" w:name="__Fieldmark__16_55305490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553054901"/>
            <w:bookmarkStart w:id="37" w:name="__Fieldmark__17_55305490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553054901"/>
            <w:bookmarkStart w:id="39" w:name="__Fieldmark__18_55305490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553054901"/>
            <w:bookmarkStart w:id="41" w:name="__Fieldmark__19_55305490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553054901"/>
            <w:bookmarkStart w:id="43" w:name="__Fieldmark__20_55305490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553054901"/>
            <w:bookmarkStart w:id="45" w:name="__Fieldmark__21_55305490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553054901"/>
            <w:bookmarkStart w:id="47" w:name="__Fieldmark__22_55305490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553054901"/>
            <w:bookmarkStart w:id="49" w:name="__Fieldmark__23_55305490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553054901"/>
            <w:bookmarkStart w:id="51" w:name="__Fieldmark__24_553054901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553054901"/>
            <w:bookmarkStart w:id="53" w:name="__Fieldmark__25_55305490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553054901"/>
            <w:bookmarkStart w:id="55" w:name="__Fieldmark__26_55305490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553054901"/>
            <w:bookmarkStart w:id="57" w:name="__Fieldmark__27_55305490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553054901"/>
            <w:bookmarkStart w:id="59" w:name="__Fieldmark__28_55305490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553054901"/>
            <w:bookmarkStart w:id="61" w:name="__Fieldmark__29_553054901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553054901"/>
            <w:bookmarkStart w:id="63" w:name="__Fieldmark__30_55305490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553054901"/>
            <w:bookmarkStart w:id="65" w:name="__Fieldmark__31_55305490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553054901"/>
            <w:bookmarkStart w:id="67" w:name="__Fieldmark__32_55305490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553054901"/>
            <w:bookmarkStart w:id="69" w:name="__Fieldmark__33_55305490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553054901"/>
            <w:bookmarkStart w:id="71" w:name="__Fieldmark__34_55305490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553054901"/>
            <w:bookmarkStart w:id="73" w:name="__Fieldmark__35_55305490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553054901"/>
            <w:bookmarkStart w:id="75" w:name="__Fieldmark__36_55305490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553054901"/>
            <w:bookmarkStart w:id="77" w:name="__Fieldmark__37_55305490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553054901"/>
            <w:bookmarkStart w:id="79" w:name="__Fieldmark__38_55305490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553054901"/>
            <w:bookmarkStart w:id="81" w:name="__Fieldmark__39_55305490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553054901"/>
            <w:bookmarkStart w:id="83" w:name="__Fieldmark__40_55305490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553054901"/>
            <w:bookmarkStart w:id="85" w:name="__Fieldmark__41_55305490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553054901"/>
            <w:bookmarkStart w:id="87" w:name="__Fieldmark__42_55305490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553054901"/>
            <w:bookmarkStart w:id="89" w:name="__Fieldmark__43_55305490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553054901"/>
            <w:bookmarkStart w:id="91" w:name="__Fieldmark__44_55305490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553054901"/>
            <w:bookmarkStart w:id="93" w:name="__Fieldmark__45_55305490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553054901"/>
            <w:bookmarkStart w:id="95" w:name="__Fieldmark__46_55305490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553054901"/>
            <w:bookmarkStart w:id="97" w:name="__Fieldmark__47_55305490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553054901"/>
            <w:bookmarkStart w:id="99" w:name="__Fieldmark__48_55305490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553054901"/>
            <w:bookmarkStart w:id="101" w:name="__Fieldmark__49_55305490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553054901"/>
            <w:bookmarkStart w:id="103" w:name="__Fieldmark__50_553054901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553054901"/>
            <w:bookmarkStart w:id="105" w:name="__Fieldmark__51_553054901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553054901"/>
            <w:bookmarkStart w:id="107" w:name="__Fieldmark__52_55305490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553054901"/>
            <w:bookmarkStart w:id="109" w:name="__Fieldmark__53_55305490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553054901"/>
            <w:bookmarkStart w:id="111" w:name="__Fieldmark__54_55305490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553054901"/>
            <w:bookmarkStart w:id="113" w:name="__Fieldmark__55_553054901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553054901"/>
            <w:bookmarkStart w:id="115" w:name="__Fieldmark__56_553054901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553054901"/>
            <w:bookmarkStart w:id="117" w:name="__Fieldmark__57_553054901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553054901"/>
            <w:bookmarkStart w:id="119" w:name="__Fieldmark__58_553054901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553054901"/>
            <w:bookmarkStart w:id="121" w:name="__Fieldmark__59_55305490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553054901"/>
            <w:bookmarkStart w:id="123" w:name="__Fieldmark__60_55305490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553054901"/>
            <w:bookmarkStart w:id="125" w:name="__Fieldmark__61_55305490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553054901"/>
            <w:bookmarkStart w:id="127" w:name="__Fieldmark__62_55305490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553054901"/>
            <w:bookmarkStart w:id="129" w:name="__Fieldmark__63_55305490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553054901"/>
            <w:bookmarkStart w:id="131" w:name="__Fieldmark__64_55305490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553054901"/>
            <w:bookmarkStart w:id="133" w:name="__Fieldmark__65_55305490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553054901"/>
            <w:bookmarkStart w:id="135" w:name="__Fieldmark__66_55305490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553054901"/>
            <w:bookmarkStart w:id="137" w:name="__Fieldmark__67_553054901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553054901"/>
            <w:bookmarkStart w:id="139" w:name="__Fieldmark__68_553054901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553054901"/>
            <w:bookmarkStart w:id="141" w:name="__Fieldmark__69_55305490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553054901"/>
            <w:bookmarkStart w:id="143" w:name="__Fieldmark__70_55305490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553054901"/>
            <w:bookmarkStart w:id="145" w:name="__Fieldmark__71_55305490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553054901"/>
            <w:bookmarkStart w:id="147" w:name="__Fieldmark__72_55305490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553054901"/>
            <w:bookmarkStart w:id="149" w:name="__Fieldmark__73_55305490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553054901"/>
            <w:bookmarkStart w:id="151" w:name="__Fieldmark__74_55305490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553054901"/>
            <w:bookmarkStart w:id="153" w:name="__Fieldmark__75_55305490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553054901"/>
            <w:bookmarkStart w:id="155" w:name="__Fieldmark__76_55305490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553054901"/>
            <w:bookmarkStart w:id="157" w:name="__Fieldmark__77_55305490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553054901"/>
            <w:bookmarkStart w:id="159" w:name="__Fieldmark__78_55305490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553054901"/>
            <w:bookmarkStart w:id="161" w:name="__Fieldmark__79_55305490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553054901"/>
            <w:bookmarkStart w:id="163" w:name="__Fieldmark__80_55305490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553054901"/>
            <w:bookmarkStart w:id="165" w:name="__Fieldmark__81_553054901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553054901"/>
            <w:bookmarkStart w:id="167" w:name="__Fieldmark__82_553054901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553054901"/>
            <w:bookmarkStart w:id="169" w:name="__Fieldmark__83_55305490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553054901"/>
            <w:bookmarkStart w:id="171" w:name="__Fieldmark__84_55305490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553054901"/>
            <w:bookmarkStart w:id="173" w:name="__Fieldmark__85_55305490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553054901"/>
            <w:bookmarkStart w:id="175" w:name="__Fieldmark__86_553054901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553054901"/>
            <w:bookmarkStart w:id="177" w:name="__Fieldmark__87_553054901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553054901"/>
            <w:bookmarkStart w:id="179" w:name="__Fieldmark__88_55305490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553054901"/>
            <w:bookmarkStart w:id="181" w:name="__Fieldmark__89_55305490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553054901"/>
            <w:bookmarkStart w:id="183" w:name="__Fieldmark__90_553054901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553054901"/>
            <w:bookmarkStart w:id="185" w:name="__Fieldmark__91_553054901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553054901"/>
            <w:bookmarkStart w:id="187" w:name="__Fieldmark__92_55305490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553054901"/>
            <w:bookmarkStart w:id="189" w:name="__Fieldmark__93_55305490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553054901"/>
            <w:bookmarkStart w:id="191" w:name="__Fieldmark__94_55305490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553054901"/>
            <w:bookmarkStart w:id="193" w:name="__Fieldmark__95_553054901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553054901"/>
            <w:bookmarkStart w:id="195" w:name="__Fieldmark__96_553054901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553054901"/>
            <w:bookmarkStart w:id="197" w:name="__Fieldmark__97_55305490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553054901"/>
            <w:bookmarkStart w:id="199" w:name="__Fieldmark__98_55305490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553054901"/>
            <w:bookmarkStart w:id="201" w:name="__Fieldmark__99_55305490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553054901"/>
            <w:bookmarkStart w:id="203" w:name="__Fieldmark__100_55305490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553054901"/>
            <w:bookmarkStart w:id="205" w:name="__Fieldmark__101_553054901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553054901"/>
            <w:bookmarkStart w:id="207" w:name="__Fieldmark__102_553054901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553054901"/>
            <w:bookmarkStart w:id="209" w:name="__Fieldmark__103_55305490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553054901"/>
            <w:bookmarkStart w:id="211" w:name="__Fieldmark__104_55305490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553054901"/>
            <w:bookmarkStart w:id="213" w:name="__Fieldmark__105_55305490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553054901"/>
            <w:bookmarkStart w:id="215" w:name="__Fieldmark__106_55305490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553054901"/>
            <w:bookmarkStart w:id="217" w:name="__Fieldmark__107_55305490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553054901"/>
            <w:bookmarkStart w:id="219" w:name="__Fieldmark__108_55305490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553054901"/>
            <w:bookmarkStart w:id="221" w:name="__Fieldmark__109_55305490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553054901"/>
            <w:bookmarkStart w:id="223" w:name="__Fieldmark__110_55305490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553054901"/>
            <w:bookmarkStart w:id="225" w:name="__Fieldmark__111_553054901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553054901"/>
            <w:bookmarkStart w:id="227" w:name="__Fieldmark__112_553054901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553054901"/>
            <w:bookmarkStart w:id="229" w:name="__Fieldmark__113_553054901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553054901"/>
            <w:bookmarkStart w:id="231" w:name="__Fieldmark__114_553054901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553054901"/>
            <w:bookmarkStart w:id="233" w:name="__Fieldmark__115_55305490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553054901"/>
            <w:bookmarkStart w:id="235" w:name="__Fieldmark__116_55305490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553054901"/>
            <w:bookmarkStart w:id="237" w:name="__Fieldmark__117_55305490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553054901"/>
            <w:bookmarkStart w:id="239" w:name="__Fieldmark__118_553054901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553054901"/>
            <w:bookmarkStart w:id="241" w:name="__Fieldmark__119_553054901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553054901"/>
            <w:bookmarkStart w:id="243" w:name="__Fieldmark__120_55305490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553054901"/>
            <w:bookmarkStart w:id="245" w:name="__Fieldmark__121_55305490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553054901"/>
            <w:bookmarkStart w:id="247" w:name="__Fieldmark__122_55305490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553054901"/>
            <w:bookmarkStart w:id="249" w:name="__Fieldmark__123_55305490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553054901"/>
            <w:bookmarkStart w:id="251" w:name="__Fieldmark__124_55305490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553054901"/>
            <w:bookmarkStart w:id="253" w:name="__Fieldmark__125_55305490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553054901"/>
            <w:bookmarkStart w:id="255" w:name="__Fieldmark__126_55305490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553054901"/>
            <w:bookmarkStart w:id="257" w:name="__Fieldmark__127_55305490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553054901"/>
            <w:bookmarkStart w:id="259" w:name="__Fieldmark__128_55305490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553054901"/>
            <w:bookmarkStart w:id="261" w:name="__Fieldmark__129_55305490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553054901"/>
            <w:bookmarkStart w:id="263" w:name="__Fieldmark__130_55305490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553054901"/>
            <w:bookmarkStart w:id="265" w:name="__Fieldmark__131_55305490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553054901"/>
            <w:bookmarkStart w:id="267" w:name="__Fieldmark__132_55305490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553054901"/>
            <w:bookmarkStart w:id="269" w:name="__Fieldmark__133_55305490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553054901"/>
            <w:bookmarkStart w:id="271" w:name="__Fieldmark__134_55305490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553054901"/>
            <w:bookmarkStart w:id="273" w:name="__Fieldmark__135_55305490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553054901"/>
            <w:bookmarkStart w:id="275" w:name="__Fieldmark__136_55305490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553054901"/>
            <w:bookmarkStart w:id="277" w:name="__Fieldmark__137_55305490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ратка и много полезна страничка. Информативна страница за търсачките на </w:t>
            </w:r>
            <w:r>
              <w:rPr>
                <w:rFonts w:cs="Arial" w:ascii="Arial" w:hAnsi="Arial"/>
              </w:rPr>
              <w:t>UC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Berkeley</w:t>
            </w:r>
            <w:r>
              <w:rPr>
                <w:rFonts w:cs="Arial" w:ascii="Arial" w:hAnsi="Arial"/>
                <w:lang w:val="bg-BG"/>
              </w:rPr>
              <w:t xml:space="preserve">. Представя търсачките </w:t>
            </w:r>
            <w:r>
              <w:rPr>
                <w:rFonts w:cs="Arial" w:ascii="Arial" w:hAnsi="Arial"/>
              </w:rPr>
              <w:t>Google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Yahoo</w:t>
            </w:r>
            <w:r>
              <w:rPr>
                <w:rFonts w:cs="Arial" w:ascii="Arial" w:hAnsi="Arial"/>
                <w:lang w:val="bg-BG"/>
              </w:rPr>
              <w:t xml:space="preserve"> и </w:t>
            </w:r>
            <w:r>
              <w:rPr>
                <w:rFonts w:cs="Arial" w:ascii="Arial" w:hAnsi="Arial"/>
              </w:rPr>
              <w:t>Teoma</w:t>
            </w:r>
            <w:r>
              <w:rPr>
                <w:rFonts w:cs="Arial" w:ascii="Arial" w:hAnsi="Arial"/>
                <w:lang w:val="bg-BG"/>
              </w:rPr>
              <w:t>, като описва най-важните им качества. Включва и описание на работата на търсещите машини (на английски език)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553054901"/>
            <w:bookmarkStart w:id="279" w:name="__Fieldmark__138_553054901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553054901"/>
            <w:bookmarkStart w:id="281" w:name="__Fieldmark__139_553054901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553054901"/>
            <w:bookmarkStart w:id="283" w:name="__Fieldmark__140_55305490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553054901"/>
            <w:bookmarkStart w:id="285" w:name="__Fieldmark__141_55305490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553054901"/>
            <w:bookmarkStart w:id="287" w:name="__Fieldmark__142_55305490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berkeley.edu/TeachingLib/Guides/Internet/SearchEngin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14:00Z</dcterms:created>
  <dc:creator>fn13059</dc:creator>
  <dc:description/>
  <dc:language>en-US</dc:language>
  <cp:lastModifiedBy>Tsvetko</cp:lastModifiedBy>
  <dcterms:modified xsi:type="dcterms:W3CDTF">2004-05-26T21:44:00Z</dcterms:modified>
  <cp:revision>5</cp:revision>
  <dc:subject/>
  <dc:title>Оценъчна карта</dc:title>
</cp:coreProperties>
</file>