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 </w:t>
            </w:r>
            <w:r>
              <w:rPr>
                <w:rFonts w:cs="Arial" w:ascii="Arial" w:hAnsi="Arial"/>
                <w:color w:val="800000"/>
                <w:lang w:val="bg-BG"/>
              </w:rPr>
              <w:t>http://www.learnthenet.com/english/html/31wsearc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264166013"/>
            <w:bookmarkStart w:id="3" w:name="__Fieldmark__0_1264166013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264166013"/>
            <w:bookmarkStart w:id="5" w:name="__Fieldmark__1_1264166013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264166013"/>
            <w:bookmarkStart w:id="7" w:name="__Fieldmark__2_1264166013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264166013"/>
            <w:bookmarkStart w:id="9" w:name="__Fieldmark__3_1264166013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1264166013"/>
            <w:bookmarkStart w:id="11" w:name="__Fieldmark__4_1264166013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1264166013"/>
            <w:bookmarkStart w:id="13" w:name="__Fieldmark__5_1264166013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1264166013"/>
            <w:bookmarkStart w:id="15" w:name="__Fieldmark__6_1264166013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1264166013"/>
            <w:bookmarkStart w:id="17" w:name="__Fieldmark__7_1264166013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1264166013"/>
            <w:bookmarkStart w:id="19" w:name="__Fieldmark__8_1264166013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1264166013"/>
            <w:bookmarkStart w:id="21" w:name="__Fieldmark__9_1264166013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1264166013"/>
            <w:bookmarkStart w:id="23" w:name="__Fieldmark__10_1264166013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1264166013"/>
            <w:bookmarkStart w:id="25" w:name="__Fieldmark__11_1264166013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1264166013"/>
            <w:bookmarkStart w:id="27" w:name="__Fieldmark__12_1264166013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1264166013"/>
            <w:bookmarkStart w:id="29" w:name="__Fieldmark__13_1264166013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1264166013"/>
            <w:bookmarkStart w:id="31" w:name="__Fieldmark__14_1264166013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1264166013"/>
            <w:bookmarkStart w:id="33" w:name="__Fieldmark__15_1264166013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1264166013"/>
            <w:bookmarkStart w:id="35" w:name="__Fieldmark__16_1264166013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1264166013"/>
            <w:bookmarkStart w:id="37" w:name="__Fieldmark__17_1264166013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1264166013"/>
            <w:bookmarkStart w:id="39" w:name="__Fieldmark__18_1264166013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1264166013"/>
            <w:bookmarkStart w:id="41" w:name="__Fieldmark__19_1264166013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1264166013"/>
            <w:bookmarkStart w:id="43" w:name="__Fieldmark__20_1264166013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1264166013"/>
            <w:bookmarkStart w:id="45" w:name="__Fieldmark__21_1264166013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1264166013"/>
            <w:bookmarkStart w:id="47" w:name="__Fieldmark__22_1264166013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1264166013"/>
            <w:bookmarkStart w:id="49" w:name="__Fieldmark__23_1264166013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1264166013"/>
            <w:bookmarkStart w:id="51" w:name="__Fieldmark__24_1264166013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1264166013"/>
            <w:bookmarkStart w:id="53" w:name="__Fieldmark__25_1264166013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1264166013"/>
            <w:bookmarkStart w:id="55" w:name="__Fieldmark__26_1264166013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1264166013"/>
            <w:bookmarkStart w:id="57" w:name="__Fieldmark__27_1264166013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1264166013"/>
            <w:bookmarkStart w:id="59" w:name="__Fieldmark__28_1264166013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264166013"/>
            <w:bookmarkStart w:id="61" w:name="__Fieldmark__29_1264166013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1264166013"/>
            <w:bookmarkStart w:id="63" w:name="__Fieldmark__30_1264166013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1264166013"/>
            <w:bookmarkStart w:id="65" w:name="__Fieldmark__31_1264166013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1264166013"/>
            <w:bookmarkStart w:id="67" w:name="__Fieldmark__32_1264166013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1264166013"/>
            <w:bookmarkStart w:id="69" w:name="__Fieldmark__33_1264166013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1264166013"/>
            <w:bookmarkStart w:id="71" w:name="__Fieldmark__34_1264166013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1264166013"/>
            <w:bookmarkStart w:id="73" w:name="__Fieldmark__35_1264166013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1264166013"/>
            <w:bookmarkStart w:id="75" w:name="__Fieldmark__36_1264166013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1264166013"/>
            <w:bookmarkStart w:id="77" w:name="__Fieldmark__37_1264166013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1264166013"/>
            <w:bookmarkStart w:id="79" w:name="__Fieldmark__38_1264166013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1264166013"/>
            <w:bookmarkStart w:id="81" w:name="__Fieldmark__39_1264166013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1264166013"/>
            <w:bookmarkStart w:id="83" w:name="__Fieldmark__40_1264166013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1264166013"/>
            <w:bookmarkStart w:id="85" w:name="__Fieldmark__41_1264166013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6" w:name="__Fieldmark__42_1264166013"/>
            <w:bookmarkStart w:id="87" w:name="__Fieldmark__42_1264166013"/>
            <w:bookmarkEnd w:id="8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8" w:name="__Fieldmark__43_1264166013"/>
            <w:bookmarkStart w:id="89" w:name="__Fieldmark__43_1264166013"/>
            <w:bookmarkEnd w:id="8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0" w:name="__Fieldmark__44_1264166013"/>
            <w:bookmarkStart w:id="91" w:name="__Fieldmark__44_1264166013"/>
            <w:bookmarkEnd w:id="9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1264166013"/>
            <w:bookmarkStart w:id="93" w:name="__Fieldmark__45_1264166013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4" w:name="__Fieldmark__46_1264166013"/>
            <w:bookmarkStart w:id="95" w:name="__Fieldmark__46_1264166013"/>
            <w:bookmarkEnd w:id="9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1264166013"/>
            <w:bookmarkStart w:id="97" w:name="__Fieldmark__47_1264166013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8" w:name="__Fieldmark__48_1264166013"/>
            <w:bookmarkStart w:id="99" w:name="__Fieldmark__48_1264166013"/>
            <w:bookmarkEnd w:id="9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49_1264166013"/>
            <w:bookmarkStart w:id="101" w:name="__Fieldmark__49_1264166013"/>
            <w:bookmarkEnd w:id="10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264166013"/>
            <w:bookmarkStart w:id="103" w:name="__Fieldmark__50_1264166013"/>
            <w:bookmarkEnd w:id="10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264166013"/>
            <w:bookmarkStart w:id="105" w:name="__Fieldmark__51_1264166013"/>
            <w:bookmarkEnd w:id="10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264166013"/>
            <w:bookmarkStart w:id="107" w:name="__Fieldmark__52_1264166013"/>
            <w:bookmarkEnd w:id="10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1264166013"/>
            <w:bookmarkStart w:id="109" w:name="__Fieldmark__53_1264166013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0" w:name="__Fieldmark__54_1264166013"/>
            <w:bookmarkStart w:id="111" w:name="__Fieldmark__54_1264166013"/>
            <w:bookmarkEnd w:id="1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2" w:name="__Fieldmark__55_1264166013"/>
            <w:bookmarkStart w:id="113" w:name="__Fieldmark__55_1264166013"/>
            <w:bookmarkEnd w:id="1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264166013"/>
            <w:bookmarkStart w:id="115" w:name="__Fieldmark__56_1264166013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264166013"/>
            <w:bookmarkStart w:id="117" w:name="__Fieldmark__57_1264166013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264166013"/>
            <w:bookmarkStart w:id="119" w:name="__Fieldmark__58_1264166013"/>
            <w:bookmarkEnd w:id="11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264166013"/>
            <w:bookmarkStart w:id="121" w:name="__Fieldmark__59_1264166013"/>
            <w:bookmarkEnd w:id="12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1264166013"/>
            <w:bookmarkStart w:id="123" w:name="__Fieldmark__60_1264166013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4" w:name="__Fieldmark__61_1264166013"/>
            <w:bookmarkStart w:id="125" w:name="__Fieldmark__61_1264166013"/>
            <w:bookmarkEnd w:id="1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6" w:name="__Fieldmark__62_1264166013"/>
            <w:bookmarkStart w:id="127" w:name="__Fieldmark__62_1264166013"/>
            <w:bookmarkEnd w:id="1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264166013"/>
            <w:bookmarkStart w:id="129" w:name="__Fieldmark__63_1264166013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264166013"/>
            <w:bookmarkStart w:id="131" w:name="__Fieldmark__64_1264166013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264166013"/>
            <w:bookmarkStart w:id="133" w:name="__Fieldmark__65_1264166013"/>
            <w:bookmarkEnd w:id="1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264166013"/>
            <w:bookmarkStart w:id="135" w:name="__Fieldmark__66_1264166013"/>
            <w:bookmarkEnd w:id="1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264166013"/>
            <w:bookmarkStart w:id="137" w:name="__Fieldmark__67_1264166013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264166013"/>
            <w:bookmarkStart w:id="139" w:name="__Fieldmark__68_1264166013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1264166013"/>
            <w:bookmarkStart w:id="141" w:name="__Fieldmark__69_1264166013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1264166013"/>
            <w:bookmarkStart w:id="143" w:name="__Fieldmark__70_1264166013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4" w:name="__Fieldmark__71_1264166013"/>
            <w:bookmarkStart w:id="145" w:name="__Fieldmark__71_1264166013"/>
            <w:bookmarkEnd w:id="1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1264166013"/>
            <w:bookmarkStart w:id="147" w:name="__Fieldmark__72_1264166013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1264166013"/>
            <w:bookmarkStart w:id="149" w:name="__Fieldmark__73_1264166013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1264166013"/>
            <w:bookmarkStart w:id="151" w:name="__Fieldmark__74_1264166013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2" w:name="__Fieldmark__75_1264166013"/>
            <w:bookmarkStart w:id="153" w:name="__Fieldmark__75_1264166013"/>
            <w:bookmarkEnd w:id="15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1264166013"/>
            <w:bookmarkStart w:id="155" w:name="__Fieldmark__76_1264166013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6" w:name="__Fieldmark__77_1264166013"/>
            <w:bookmarkStart w:id="157" w:name="__Fieldmark__77_1264166013"/>
            <w:bookmarkEnd w:id="1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8" w:name="__Fieldmark__78_1264166013"/>
            <w:bookmarkStart w:id="159" w:name="__Fieldmark__78_1264166013"/>
            <w:bookmarkEnd w:id="1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0" w:name="__Fieldmark__79_1264166013"/>
            <w:bookmarkStart w:id="161" w:name="__Fieldmark__79_1264166013"/>
            <w:bookmarkEnd w:id="16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1264166013"/>
            <w:bookmarkStart w:id="163" w:name="__Fieldmark__80_1264166013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1264166013"/>
            <w:bookmarkStart w:id="165" w:name="__Fieldmark__81_1264166013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1264166013"/>
            <w:bookmarkStart w:id="167" w:name="__Fieldmark__82_1264166013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1264166013"/>
            <w:bookmarkStart w:id="169" w:name="__Fieldmark__83_1264166013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1264166013"/>
            <w:bookmarkStart w:id="171" w:name="__Fieldmark__84_1264166013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1264166013"/>
            <w:bookmarkStart w:id="173" w:name="__Fieldmark__85_1264166013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-37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Сайта е много добре направен и съдържа всичко което трябва да се знае за </w:t>
            </w:r>
            <w:r>
              <w:rPr>
                <w:rFonts w:cs="Arial" w:ascii="Arial" w:hAnsi="Arial"/>
                <w:lang w:val="be-BY"/>
              </w:rPr>
              <w:t>търсачките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right="-378" w:hanging="0"/>
              <w:jc w:val="both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 xml:space="preserve">Написан е разбираемо лесно достъпен, заглавието е лесно за запомняне, няма </w:t>
            </w:r>
          </w:p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проблем при зареждането.Картиниките са добре подбрани и улесняват </w:t>
            </w:r>
          </w:p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запомнянето и разбирането на информацията. Има и подходяща анимация.</w:t>
            </w:r>
          </w:p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eastAsia="Arial" w:cs="Arial" w:ascii="Arial" w:hAnsi="Arial"/>
                <w:lang w:val="be-BY"/>
              </w:rPr>
              <w:t xml:space="preserve">  </w:t>
            </w:r>
            <w:r>
              <w:rPr>
                <w:rFonts w:cs="Arial" w:ascii="Arial" w:hAnsi="Arial"/>
                <w:lang w:val="be-BY"/>
              </w:rPr>
              <w:t>Като цяло много добър учебен сайт.</w:t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4" w:name="__Fieldmark__86_1264166013"/>
            <w:bookmarkStart w:id="175" w:name="__Fieldmark__86_1264166013"/>
            <w:bookmarkEnd w:id="17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6" w:name="__Fieldmark__87_1264166013"/>
            <w:bookmarkStart w:id="177" w:name="__Fieldmark__87_1264166013"/>
            <w:bookmarkEnd w:id="17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8" w:name="__Fieldmark__88_1264166013"/>
            <w:bookmarkStart w:id="179" w:name="__Fieldmark__88_1264166013"/>
            <w:bookmarkEnd w:id="17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0" w:name="__Fieldmark__89_1264166013"/>
            <w:bookmarkStart w:id="181" w:name="__Fieldmark__89_1264166013"/>
            <w:bookmarkEnd w:id="181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8:00Z</dcterms:created>
  <dc:creator>fn13059</dc:creator>
  <dc:description/>
  <dc:language>en-US</dc:language>
  <cp:lastModifiedBy>Tsvetko</cp:lastModifiedBy>
  <dcterms:modified xsi:type="dcterms:W3CDTF">2004-05-26T22:35:00Z</dcterms:modified>
  <cp:revision>4</cp:revision>
  <dc:subject/>
  <dc:title>Оценъчна карта</dc:title>
</cp:coreProperties>
</file>