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teamtechnology.co.uk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ink ucheben https://secure.wsa.u-net.com/www.teamtechnology.co.uk/tt/t-articl/tb-basic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3890797499"/>
            <w:bookmarkStart w:id="1" w:name="__Fieldmark__0_3890797499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3890797499"/>
            <w:bookmarkStart w:id="3" w:name="__Fieldmark__1_3890797499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3890797499"/>
            <w:bookmarkStart w:id="5" w:name="__Fieldmark__2_3890797499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3890797499"/>
            <w:bookmarkStart w:id="7" w:name="__Fieldmark__3_3890797499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3890797499"/>
            <w:bookmarkStart w:id="9" w:name="__Fieldmark__4_3890797499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3890797499"/>
            <w:bookmarkStart w:id="11" w:name="__Fieldmark__5_3890797499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3890797499"/>
            <w:bookmarkStart w:id="13" w:name="__Fieldmark__6_3890797499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3890797499"/>
            <w:bookmarkStart w:id="15" w:name="__Fieldmark__7_3890797499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3890797499"/>
            <w:bookmarkStart w:id="17" w:name="__Fieldmark__8_3890797499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3890797499"/>
            <w:bookmarkStart w:id="19" w:name="__Fieldmark__9_3890797499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3890797499"/>
            <w:bookmarkStart w:id="21" w:name="__Fieldmark__10_3890797499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3890797499"/>
            <w:bookmarkStart w:id="23" w:name="__Fieldmark__11_3890797499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3890797499"/>
            <w:bookmarkStart w:id="25" w:name="__Fieldmark__12_3890797499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3890797499"/>
            <w:bookmarkStart w:id="27" w:name="__Fieldmark__13_3890797499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3890797499"/>
            <w:bookmarkStart w:id="29" w:name="__Fieldmark__14_3890797499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3890797499"/>
            <w:bookmarkStart w:id="31" w:name="__Fieldmark__15_3890797499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3890797499"/>
            <w:bookmarkStart w:id="33" w:name="__Fieldmark__16_3890797499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3890797499"/>
            <w:bookmarkStart w:id="35" w:name="__Fieldmark__17_3890797499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3890797499"/>
            <w:bookmarkStart w:id="37" w:name="__Fieldmark__18_3890797499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3890797499"/>
            <w:bookmarkStart w:id="39" w:name="__Fieldmark__19_3890797499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3890797499"/>
            <w:bookmarkStart w:id="41" w:name="__Fieldmark__20_3890797499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3890797499"/>
            <w:bookmarkStart w:id="43" w:name="__Fieldmark__21_3890797499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3890797499"/>
            <w:bookmarkStart w:id="45" w:name="__Fieldmark__22_3890797499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3890797499"/>
            <w:bookmarkStart w:id="47" w:name="__Fieldmark__23_3890797499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3890797499"/>
            <w:bookmarkStart w:id="49" w:name="__Fieldmark__24_3890797499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3890797499"/>
            <w:bookmarkStart w:id="51" w:name="__Fieldmark__25_3890797499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3890797499"/>
            <w:bookmarkStart w:id="53" w:name="__Fieldmark__26_3890797499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3890797499"/>
            <w:bookmarkStart w:id="55" w:name="__Fieldmark__27_3890797499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3890797499"/>
            <w:bookmarkStart w:id="57" w:name="__Fieldmark__28_3890797499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3890797499"/>
            <w:bookmarkStart w:id="59" w:name="__Fieldmark__29_3890797499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3890797499"/>
            <w:bookmarkStart w:id="61" w:name="__Fieldmark__30_3890797499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3890797499"/>
            <w:bookmarkStart w:id="63" w:name="__Fieldmark__31_3890797499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3890797499"/>
            <w:bookmarkStart w:id="65" w:name="__Fieldmark__32_3890797499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3890797499"/>
            <w:bookmarkStart w:id="67" w:name="__Fieldmark__33_3890797499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3890797499"/>
            <w:bookmarkStart w:id="69" w:name="__Fieldmark__34_3890797499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3890797499"/>
            <w:bookmarkStart w:id="71" w:name="__Fieldmark__35_3890797499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3890797499"/>
            <w:bookmarkStart w:id="73" w:name="__Fieldmark__36_3890797499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3890797499"/>
            <w:bookmarkStart w:id="75" w:name="__Fieldmark__37_3890797499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3890797499"/>
            <w:bookmarkStart w:id="77" w:name="__Fieldmark__38_3890797499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3890797499"/>
            <w:bookmarkStart w:id="79" w:name="__Fieldmark__39_3890797499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3890797499"/>
            <w:bookmarkStart w:id="81" w:name="__Fieldmark__40_3890797499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3890797499"/>
            <w:bookmarkStart w:id="83" w:name="__Fieldmark__41_3890797499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3890797499"/>
            <w:bookmarkStart w:id="85" w:name="__Fieldmark__42_3890797499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3890797499"/>
            <w:bookmarkStart w:id="87" w:name="__Fieldmark__43_3890797499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3890797499"/>
            <w:bookmarkStart w:id="89" w:name="__Fieldmark__44_3890797499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3890797499"/>
            <w:bookmarkStart w:id="91" w:name="__Fieldmark__45_3890797499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3890797499"/>
            <w:bookmarkStart w:id="93" w:name="__Fieldmark__46_3890797499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3890797499"/>
            <w:bookmarkStart w:id="95" w:name="__Fieldmark__47_3890797499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3890797499"/>
            <w:bookmarkStart w:id="97" w:name="__Fieldmark__48_3890797499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3890797499"/>
            <w:bookmarkStart w:id="99" w:name="__Fieldmark__49_3890797499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3890797499"/>
            <w:bookmarkStart w:id="101" w:name="__Fieldmark__50_3890797499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3890797499"/>
            <w:bookmarkStart w:id="103" w:name="__Fieldmark__51_3890797499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3890797499"/>
            <w:bookmarkStart w:id="105" w:name="__Fieldmark__52_3890797499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3890797499"/>
            <w:bookmarkStart w:id="107" w:name="__Fieldmark__53_3890797499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3890797499"/>
            <w:bookmarkStart w:id="109" w:name="__Fieldmark__54_3890797499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3890797499"/>
            <w:bookmarkStart w:id="111" w:name="__Fieldmark__55_3890797499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3890797499"/>
            <w:bookmarkStart w:id="113" w:name="__Fieldmark__56_3890797499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3890797499"/>
            <w:bookmarkStart w:id="115" w:name="__Fieldmark__57_3890797499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3890797499"/>
            <w:bookmarkStart w:id="117" w:name="__Fieldmark__58_3890797499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3890797499"/>
            <w:bookmarkStart w:id="119" w:name="__Fieldmark__59_3890797499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3890797499"/>
            <w:bookmarkStart w:id="121" w:name="__Fieldmark__60_3890797499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3890797499"/>
            <w:bookmarkStart w:id="123" w:name="__Fieldmark__61_3890797499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3890797499"/>
            <w:bookmarkStart w:id="125" w:name="__Fieldmark__62_3890797499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3890797499"/>
            <w:bookmarkStart w:id="127" w:name="__Fieldmark__63_3890797499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3890797499"/>
            <w:bookmarkStart w:id="129" w:name="__Fieldmark__64_3890797499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3890797499"/>
            <w:bookmarkStart w:id="131" w:name="__Fieldmark__65_3890797499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3890797499"/>
            <w:bookmarkStart w:id="133" w:name="__Fieldmark__66_3890797499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3890797499"/>
            <w:bookmarkStart w:id="135" w:name="__Fieldmark__67_3890797499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3890797499"/>
            <w:bookmarkStart w:id="137" w:name="__Fieldmark__68_3890797499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3890797499"/>
            <w:bookmarkStart w:id="139" w:name="__Fieldmark__69_3890797499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3890797499"/>
            <w:bookmarkStart w:id="141" w:name="__Fieldmark__70_3890797499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3890797499"/>
            <w:bookmarkStart w:id="143" w:name="__Fieldmark__71_3890797499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3890797499"/>
            <w:bookmarkStart w:id="145" w:name="__Fieldmark__72_3890797499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3890797499"/>
            <w:bookmarkStart w:id="147" w:name="__Fieldmark__73_3890797499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3890797499"/>
            <w:bookmarkStart w:id="149" w:name="__Fieldmark__74_3890797499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3890797499"/>
            <w:bookmarkStart w:id="151" w:name="__Fieldmark__75_3890797499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3890797499"/>
            <w:bookmarkStart w:id="153" w:name="__Fieldmark__76_3890797499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3890797499"/>
            <w:bookmarkStart w:id="155" w:name="__Fieldmark__77_3890797499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3890797499"/>
            <w:bookmarkStart w:id="157" w:name="__Fieldmark__78_3890797499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3890797499"/>
            <w:bookmarkStart w:id="159" w:name="__Fieldmark__79_3890797499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3890797499"/>
            <w:bookmarkStart w:id="161" w:name="__Fieldmark__80_3890797499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3890797499"/>
            <w:bookmarkStart w:id="163" w:name="__Fieldmark__81_3890797499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3890797499"/>
            <w:bookmarkStart w:id="165" w:name="__Fieldmark__82_3890797499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3890797499"/>
            <w:bookmarkStart w:id="167" w:name="__Fieldmark__83_3890797499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3890797499"/>
            <w:bookmarkStart w:id="169" w:name="__Fieldmark__84_3890797499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3890797499"/>
            <w:bookmarkStart w:id="171" w:name="__Fieldmark__85_3890797499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3890797499"/>
            <w:bookmarkStart w:id="173" w:name="__Fieldmark__86_3890797499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3890797499"/>
            <w:bookmarkStart w:id="175" w:name="__Fieldmark__87_3890797499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3890797499"/>
            <w:bookmarkStart w:id="177" w:name="__Fieldmark__88_3890797499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3890797499"/>
            <w:bookmarkStart w:id="179" w:name="__Fieldmark__89_3890797499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3890797499"/>
            <w:bookmarkStart w:id="181" w:name="__Fieldmark__90_3890797499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3890797499"/>
            <w:bookmarkStart w:id="183" w:name="__Fieldmark__91_3890797499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3890797499"/>
            <w:bookmarkStart w:id="185" w:name="__Fieldmark__92_3890797499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3890797499"/>
            <w:bookmarkStart w:id="187" w:name="__Fieldmark__93_3890797499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3890797499"/>
            <w:bookmarkStart w:id="189" w:name="__Fieldmark__94_3890797499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3890797499"/>
            <w:bookmarkStart w:id="191" w:name="__Fieldmark__95_3890797499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3890797499"/>
            <w:bookmarkStart w:id="193" w:name="__Fieldmark__96_3890797499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3890797499"/>
            <w:bookmarkStart w:id="195" w:name="__Fieldmark__97_3890797499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3890797499"/>
            <w:bookmarkStart w:id="197" w:name="__Fieldmark__98_3890797499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3890797499"/>
            <w:bookmarkStart w:id="199" w:name="__Fieldmark__99_3890797499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3890797499"/>
            <w:bookmarkStart w:id="201" w:name="__Fieldmark__100_3890797499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3890797499"/>
            <w:bookmarkStart w:id="203" w:name="__Fieldmark__101_3890797499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3890797499"/>
            <w:bookmarkStart w:id="205" w:name="__Fieldmark__102_3890797499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3890797499"/>
            <w:bookmarkStart w:id="207" w:name="__Fieldmark__103_3890797499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3890797499"/>
            <w:bookmarkStart w:id="209" w:name="__Fieldmark__104_3890797499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3890797499"/>
            <w:bookmarkStart w:id="211" w:name="__Fieldmark__105_3890797499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3890797499"/>
            <w:bookmarkStart w:id="213" w:name="__Fieldmark__106_3890797499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3890797499"/>
            <w:bookmarkStart w:id="215" w:name="__Fieldmark__107_3890797499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3890797499"/>
            <w:bookmarkStart w:id="217" w:name="__Fieldmark__108_3890797499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3890797499"/>
            <w:bookmarkStart w:id="219" w:name="__Fieldmark__109_3890797499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3890797499"/>
            <w:bookmarkStart w:id="221" w:name="__Fieldmark__110_3890797499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3890797499"/>
            <w:bookmarkStart w:id="223" w:name="__Fieldmark__111_3890797499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3890797499"/>
            <w:bookmarkStart w:id="225" w:name="__Fieldmark__112_3890797499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3890797499"/>
            <w:bookmarkStart w:id="227" w:name="__Fieldmark__113_3890797499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3890797499"/>
            <w:bookmarkStart w:id="229" w:name="__Fieldmark__114_3890797499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3890797499"/>
            <w:bookmarkStart w:id="231" w:name="__Fieldmark__115_3890797499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3890797499"/>
            <w:bookmarkStart w:id="233" w:name="__Fieldmark__116_3890797499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3890797499"/>
            <w:bookmarkStart w:id="235" w:name="__Fieldmark__117_3890797499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3890797499"/>
            <w:bookmarkStart w:id="237" w:name="__Fieldmark__118_3890797499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3890797499"/>
            <w:bookmarkStart w:id="239" w:name="__Fieldmark__119_3890797499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3890797499"/>
            <w:bookmarkStart w:id="241" w:name="__Fieldmark__120_3890797499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3890797499"/>
            <w:bookmarkStart w:id="243" w:name="__Fieldmark__121_3890797499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3890797499"/>
            <w:bookmarkStart w:id="245" w:name="__Fieldmark__122_3890797499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3890797499"/>
            <w:bookmarkStart w:id="247" w:name="__Fieldmark__123_3890797499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3890797499"/>
            <w:bookmarkStart w:id="249" w:name="__Fieldmark__124_3890797499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3890797499"/>
            <w:bookmarkStart w:id="251" w:name="__Fieldmark__125_3890797499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3890797499"/>
            <w:bookmarkStart w:id="253" w:name="__Fieldmark__126_3890797499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3890797499"/>
            <w:bookmarkStart w:id="255" w:name="__Fieldmark__127_3890797499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3890797499"/>
            <w:bookmarkStart w:id="257" w:name="__Fieldmark__128_3890797499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3890797499"/>
            <w:bookmarkStart w:id="259" w:name="__Fieldmark__129_3890797499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3890797499"/>
            <w:bookmarkStart w:id="261" w:name="__Fieldmark__130_3890797499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3890797499"/>
            <w:bookmarkStart w:id="263" w:name="__Fieldmark__131_3890797499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3890797499"/>
            <w:bookmarkStart w:id="265" w:name="__Fieldmark__132_3890797499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3890797499"/>
            <w:bookmarkStart w:id="267" w:name="__Fieldmark__133_3890797499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3890797499"/>
            <w:bookmarkStart w:id="269" w:name="__Fieldmark__134_3890797499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3890797499"/>
            <w:bookmarkStart w:id="271" w:name="__Fieldmark__135_3890797499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3890797499"/>
            <w:bookmarkStart w:id="273" w:name="__Fieldmark__136_3890797499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3890797499"/>
            <w:bookmarkStart w:id="275" w:name="__Fieldmark__137_3890797499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am Technology</w:t>
            </w:r>
            <w:r>
              <w:rPr>
                <w:rFonts w:cs="Arial" w:ascii="Arial" w:hAnsi="Arial"/>
                <w:lang w:val="ru-RU"/>
              </w:rPr>
              <w:t xml:space="preserve"> е компания от Великобритания , което се занимава с подпомагане управлението на бизнеса</w:t>
            </w:r>
            <w:r>
              <w:rPr>
                <w:rFonts w:cs="Arial" w:ascii="Arial" w:hAnsi="Arial"/>
                <w:lang w:val="bg-BG"/>
              </w:rPr>
              <w:t>, посредством увеличаване на работоспособността на работните екипи. Компанията предлага различни програми за спояване на екипи, ресурси за управителите, но и обяснения относно същността на екипа от хора, целите и основите на успех при работа в екип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3890797499"/>
            <w:bookmarkStart w:id="277" w:name="__Fieldmark__138_3890797499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3890797499"/>
            <w:bookmarkStart w:id="279" w:name="__Fieldmark__139_3890797499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3890797499"/>
            <w:bookmarkStart w:id="281" w:name="__Fieldmark__140_3890797499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3890797499"/>
            <w:bookmarkStart w:id="283" w:name="__Fieldmark__141_3890797499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3890797499"/>
            <w:bookmarkStart w:id="285" w:name="__Fieldmark__142_3890797499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mtechnology.co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3:24:00Z</dcterms:created>
  <dc:creator>PC</dc:creator>
  <dc:description/>
  <dc:language>en-US</dc:language>
  <cp:lastModifiedBy>PC</cp:lastModifiedBy>
  <dcterms:modified xsi:type="dcterms:W3CDTF">2004-05-21T23:46:00Z</dcterms:modified>
  <cp:revision>6</cp:revision>
  <dc:subject/>
  <dc:title>Оценъчна карта</dc:title>
</cp:coreProperties>
</file>