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...</w:t>
            </w:r>
            <w:r>
              <w:rPr>
                <w:rFonts w:cs="Arial" w:ascii="Arial" w:hAnsi="Arial"/>
              </w:rPr>
              <w:t>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bg-BG"/>
              </w:rPr>
              <w:t>.05.2004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w3schools.com/</w:t>
              </w:r>
            </w:hyperlink>
            <w:r>
              <w:rPr>
                <w:rFonts w:cs="Arial" w:ascii="Arial" w:hAnsi="Arial"/>
                <w:lang w:val="bg-BG"/>
              </w:rPr>
              <w:t xml:space="preserve">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53822931"/>
            <w:bookmarkStart w:id="3" w:name="__Fieldmark__0_45382293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53822931"/>
            <w:bookmarkStart w:id="5" w:name="__Fieldmark__1_45382293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53822931"/>
            <w:bookmarkStart w:id="7" w:name="__Fieldmark__2_45382293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53822931"/>
            <w:bookmarkStart w:id="9" w:name="__Fieldmark__3_45382293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53822931"/>
            <w:bookmarkStart w:id="11" w:name="__Fieldmark__4_45382293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53822931"/>
            <w:bookmarkStart w:id="13" w:name="__Fieldmark__5_45382293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53822931"/>
            <w:bookmarkStart w:id="15" w:name="__Fieldmark__6_45382293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53822931"/>
            <w:bookmarkStart w:id="17" w:name="__Fieldmark__7_45382293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53822931"/>
            <w:bookmarkStart w:id="19" w:name="__Fieldmark__8_45382293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53822931"/>
            <w:bookmarkStart w:id="21" w:name="__Fieldmark__9_45382293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53822931"/>
            <w:bookmarkStart w:id="23" w:name="__Fieldmark__10_45382293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53822931"/>
            <w:bookmarkStart w:id="25" w:name="__Fieldmark__11_45382293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53822931"/>
            <w:bookmarkStart w:id="27" w:name="__Fieldmark__12_45382293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53822931"/>
            <w:bookmarkStart w:id="29" w:name="__Fieldmark__13_45382293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53822931"/>
            <w:bookmarkStart w:id="31" w:name="__Fieldmark__14_45382293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53822931"/>
            <w:bookmarkStart w:id="33" w:name="__Fieldmark__15_45382293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53822931"/>
            <w:bookmarkStart w:id="35" w:name="__Fieldmark__16_45382293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53822931"/>
            <w:bookmarkStart w:id="37" w:name="__Fieldmark__17_45382293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53822931"/>
            <w:bookmarkStart w:id="39" w:name="__Fieldmark__18_45382293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53822931"/>
            <w:bookmarkStart w:id="41" w:name="__Fieldmark__19_45382293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53822931"/>
            <w:bookmarkStart w:id="43" w:name="__Fieldmark__20_45382293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53822931"/>
            <w:bookmarkStart w:id="45" w:name="__Fieldmark__21_45382293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53822931"/>
            <w:bookmarkStart w:id="47" w:name="__Fieldmark__22_45382293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453822931"/>
            <w:bookmarkStart w:id="49" w:name="__Fieldmark__23_45382293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453822931"/>
            <w:bookmarkStart w:id="51" w:name="__Fieldmark__24_453822931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53822931"/>
            <w:bookmarkStart w:id="53" w:name="__Fieldmark__25_45382293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53822931"/>
            <w:bookmarkStart w:id="55" w:name="__Fieldmark__26_45382293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53822931"/>
            <w:bookmarkStart w:id="57" w:name="__Fieldmark__27_45382293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453822931"/>
            <w:bookmarkStart w:id="59" w:name="__Fieldmark__28_45382293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53822931"/>
            <w:bookmarkStart w:id="61" w:name="__Fieldmark__29_453822931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53822931"/>
            <w:bookmarkStart w:id="63" w:name="__Fieldmark__30_45382293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53822931"/>
            <w:bookmarkStart w:id="65" w:name="__Fieldmark__31_45382293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53822931"/>
            <w:bookmarkStart w:id="67" w:name="__Fieldmark__32_45382293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53822931"/>
            <w:bookmarkStart w:id="69" w:name="__Fieldmark__33_45382293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53822931"/>
            <w:bookmarkStart w:id="71" w:name="__Fieldmark__34_45382293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53822931"/>
            <w:bookmarkStart w:id="73" w:name="__Fieldmark__35_45382293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53822931"/>
            <w:bookmarkStart w:id="75" w:name="__Fieldmark__36_45382293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53822931"/>
            <w:bookmarkStart w:id="77" w:name="__Fieldmark__37_45382293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53822931"/>
            <w:bookmarkStart w:id="79" w:name="__Fieldmark__38_45382293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53822931"/>
            <w:bookmarkStart w:id="81" w:name="__Fieldmark__39_45382293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53822931"/>
            <w:bookmarkStart w:id="83" w:name="__Fieldmark__40_45382293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53822931"/>
            <w:bookmarkStart w:id="85" w:name="__Fieldmark__41_45382293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53822931"/>
            <w:bookmarkStart w:id="87" w:name="__Fieldmark__42_45382293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53822931"/>
            <w:bookmarkStart w:id="89" w:name="__Fieldmark__43_45382293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53822931"/>
            <w:bookmarkStart w:id="91" w:name="__Fieldmark__44_45382293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53822931"/>
            <w:bookmarkStart w:id="93" w:name="__Fieldmark__45_45382293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53822931"/>
            <w:bookmarkStart w:id="95" w:name="__Fieldmark__46_45382293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53822931"/>
            <w:bookmarkStart w:id="97" w:name="__Fieldmark__47_45382293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53822931"/>
            <w:bookmarkStart w:id="99" w:name="__Fieldmark__48_45382293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53822931"/>
            <w:bookmarkStart w:id="101" w:name="__Fieldmark__49_45382293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453822931"/>
            <w:bookmarkStart w:id="103" w:name="__Fieldmark__50_453822931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453822931"/>
            <w:bookmarkStart w:id="105" w:name="__Fieldmark__51_453822931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53822931"/>
            <w:bookmarkStart w:id="107" w:name="__Fieldmark__52_45382293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53822931"/>
            <w:bookmarkStart w:id="109" w:name="__Fieldmark__53_45382293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53822931"/>
            <w:bookmarkStart w:id="111" w:name="__Fieldmark__54_45382293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453822931"/>
            <w:bookmarkStart w:id="113" w:name="__Fieldmark__55_453822931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453822931"/>
            <w:bookmarkStart w:id="115" w:name="__Fieldmark__56_453822931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453822931"/>
            <w:bookmarkStart w:id="117" w:name="__Fieldmark__57_453822931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453822931"/>
            <w:bookmarkStart w:id="119" w:name="__Fieldmark__58_453822931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53822931"/>
            <w:bookmarkStart w:id="121" w:name="__Fieldmark__59_45382293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53822931"/>
            <w:bookmarkStart w:id="123" w:name="__Fieldmark__60_45382293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53822931"/>
            <w:bookmarkStart w:id="125" w:name="__Fieldmark__61_45382293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53822931"/>
            <w:bookmarkStart w:id="127" w:name="__Fieldmark__62_45382293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53822931"/>
            <w:bookmarkStart w:id="129" w:name="__Fieldmark__63_45382293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53822931"/>
            <w:bookmarkStart w:id="131" w:name="__Fieldmark__64_45382293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53822931"/>
            <w:bookmarkStart w:id="133" w:name="__Fieldmark__65_45382293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53822931"/>
            <w:bookmarkStart w:id="135" w:name="__Fieldmark__66_45382293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453822931"/>
            <w:bookmarkStart w:id="137" w:name="__Fieldmark__67_453822931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453822931"/>
            <w:bookmarkStart w:id="139" w:name="__Fieldmark__68_453822931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53822931"/>
            <w:bookmarkStart w:id="141" w:name="__Fieldmark__69_45382293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53822931"/>
            <w:bookmarkStart w:id="143" w:name="__Fieldmark__70_45382293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53822931"/>
            <w:bookmarkStart w:id="145" w:name="__Fieldmark__71_45382293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53822931"/>
            <w:bookmarkStart w:id="147" w:name="__Fieldmark__72_45382293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53822931"/>
            <w:bookmarkStart w:id="149" w:name="__Fieldmark__73_45382293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53822931"/>
            <w:bookmarkStart w:id="151" w:name="__Fieldmark__74_45382293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53822931"/>
            <w:bookmarkStart w:id="153" w:name="__Fieldmark__75_45382293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53822931"/>
            <w:bookmarkStart w:id="155" w:name="__Fieldmark__76_45382293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53822931"/>
            <w:bookmarkStart w:id="157" w:name="__Fieldmark__77_45382293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53822931"/>
            <w:bookmarkStart w:id="159" w:name="__Fieldmark__78_45382293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53822931"/>
            <w:bookmarkStart w:id="161" w:name="__Fieldmark__79_45382293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53822931"/>
            <w:bookmarkStart w:id="163" w:name="__Fieldmark__80_45382293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453822931"/>
            <w:bookmarkStart w:id="165" w:name="__Fieldmark__81_453822931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453822931"/>
            <w:bookmarkStart w:id="167" w:name="__Fieldmark__82_453822931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53822931"/>
            <w:bookmarkStart w:id="169" w:name="__Fieldmark__83_45382293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53822931"/>
            <w:bookmarkStart w:id="171" w:name="__Fieldmark__84_45382293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53822931"/>
            <w:bookmarkStart w:id="173" w:name="__Fieldmark__85_45382293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453822931"/>
            <w:bookmarkStart w:id="175" w:name="__Fieldmark__86_453822931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453822931"/>
            <w:bookmarkStart w:id="177" w:name="__Fieldmark__87_453822931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53822931"/>
            <w:bookmarkStart w:id="179" w:name="__Fieldmark__88_45382293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53822931"/>
            <w:bookmarkStart w:id="181" w:name="__Fieldmark__89_45382293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453822931"/>
            <w:bookmarkStart w:id="183" w:name="__Fieldmark__90_453822931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453822931"/>
            <w:bookmarkStart w:id="185" w:name="__Fieldmark__91_453822931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53822931"/>
            <w:bookmarkStart w:id="187" w:name="__Fieldmark__92_45382293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53822931"/>
            <w:bookmarkStart w:id="189" w:name="__Fieldmark__93_45382293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53822931"/>
            <w:bookmarkStart w:id="191" w:name="__Fieldmark__94_45382293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453822931"/>
            <w:bookmarkStart w:id="193" w:name="__Fieldmark__95_453822931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453822931"/>
            <w:bookmarkStart w:id="195" w:name="__Fieldmark__96_453822931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53822931"/>
            <w:bookmarkStart w:id="197" w:name="__Fieldmark__97_45382293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53822931"/>
            <w:bookmarkStart w:id="199" w:name="__Fieldmark__98_45382293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53822931"/>
            <w:bookmarkStart w:id="201" w:name="__Fieldmark__99_45382293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53822931"/>
            <w:bookmarkStart w:id="203" w:name="__Fieldmark__100_45382293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453822931"/>
            <w:bookmarkStart w:id="205" w:name="__Fieldmark__101_453822931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453822931"/>
            <w:bookmarkStart w:id="207" w:name="__Fieldmark__102_453822931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53822931"/>
            <w:bookmarkStart w:id="209" w:name="__Fieldmark__103_45382293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53822931"/>
            <w:bookmarkStart w:id="211" w:name="__Fieldmark__104_45382293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53822931"/>
            <w:bookmarkStart w:id="213" w:name="__Fieldmark__105_45382293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53822931"/>
            <w:bookmarkStart w:id="215" w:name="__Fieldmark__106_45382293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53822931"/>
            <w:bookmarkStart w:id="217" w:name="__Fieldmark__107_45382293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53822931"/>
            <w:bookmarkStart w:id="219" w:name="__Fieldmark__108_45382293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53822931"/>
            <w:bookmarkStart w:id="221" w:name="__Fieldmark__109_45382293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53822931"/>
            <w:bookmarkStart w:id="223" w:name="__Fieldmark__110_45382293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453822931"/>
            <w:bookmarkStart w:id="225" w:name="__Fieldmark__111_453822931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453822931"/>
            <w:bookmarkStart w:id="227" w:name="__Fieldmark__112_453822931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453822931"/>
            <w:bookmarkStart w:id="229" w:name="__Fieldmark__113_453822931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453822931"/>
            <w:bookmarkStart w:id="231" w:name="__Fieldmark__114_453822931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53822931"/>
            <w:bookmarkStart w:id="233" w:name="__Fieldmark__115_45382293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53822931"/>
            <w:bookmarkStart w:id="235" w:name="__Fieldmark__116_45382293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53822931"/>
            <w:bookmarkStart w:id="237" w:name="__Fieldmark__117_45382293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453822931"/>
            <w:bookmarkStart w:id="239" w:name="__Fieldmark__118_453822931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453822931"/>
            <w:bookmarkStart w:id="241" w:name="__Fieldmark__119_453822931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53822931"/>
            <w:bookmarkStart w:id="243" w:name="__Fieldmark__120_45382293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53822931"/>
            <w:bookmarkStart w:id="245" w:name="__Fieldmark__121_45382293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53822931"/>
            <w:bookmarkStart w:id="247" w:name="__Fieldmark__122_45382293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53822931"/>
            <w:bookmarkStart w:id="249" w:name="__Fieldmark__123_45382293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53822931"/>
            <w:bookmarkStart w:id="251" w:name="__Fieldmark__124_45382293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53822931"/>
            <w:bookmarkStart w:id="253" w:name="__Fieldmark__125_45382293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53822931"/>
            <w:bookmarkStart w:id="255" w:name="__Fieldmark__126_45382293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53822931"/>
            <w:bookmarkStart w:id="257" w:name="__Fieldmark__127_45382293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53822931"/>
            <w:bookmarkStart w:id="259" w:name="__Fieldmark__128_45382293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53822931"/>
            <w:bookmarkStart w:id="261" w:name="__Fieldmark__129_45382293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53822931"/>
            <w:bookmarkStart w:id="263" w:name="__Fieldmark__130_45382293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53822931"/>
            <w:bookmarkStart w:id="265" w:name="__Fieldmark__131_45382293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53822931"/>
            <w:bookmarkStart w:id="267" w:name="__Fieldmark__132_45382293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53822931"/>
            <w:bookmarkStart w:id="269" w:name="__Fieldmark__133_45382293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53822931"/>
            <w:bookmarkStart w:id="271" w:name="__Fieldmark__134_45382293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53822931"/>
            <w:bookmarkStart w:id="273" w:name="__Fieldmark__135_45382293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53822931"/>
            <w:bookmarkStart w:id="275" w:name="__Fieldmark__136_45382293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53822931"/>
            <w:bookmarkStart w:id="277" w:name="__Fieldmark__137_45382293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453822931"/>
            <w:bookmarkStart w:id="279" w:name="__Fieldmark__138_453822931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453822931"/>
            <w:bookmarkStart w:id="281" w:name="__Fieldmark__139_453822931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е един от най- добрите, на които попаднах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ози сайт е самоучител по </w:t>
            </w:r>
            <w:r>
              <w:rPr>
                <w:rFonts w:cs="Arial" w:ascii="Arial" w:hAnsi="Arial"/>
              </w:rPr>
              <w:t xml:space="preserve">HTML </w:t>
            </w:r>
            <w:r>
              <w:rPr>
                <w:rFonts w:cs="Arial" w:ascii="Arial" w:hAnsi="Arial"/>
                <w:lang w:val="bg-BG"/>
              </w:rPr>
              <w:t xml:space="preserve">и </w:t>
            </w:r>
            <w:r>
              <w:rPr>
                <w:rFonts w:cs="Arial" w:ascii="Arial" w:hAnsi="Arial"/>
              </w:rPr>
              <w:t>CSS</w:t>
            </w:r>
            <w:r>
              <w:rPr>
                <w:rFonts w:cs="Arial" w:ascii="Arial" w:hAnsi="Arial"/>
                <w:lang w:val="bg-BG"/>
              </w:rPr>
              <w:t xml:space="preserve">. Съдържа много полезна информация относно работа с електронна поща, сърфиране в интернет, базови уроци за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>. Информацията е структурирана перфектно. Препоръчвам го на всички, но за да се ползва се изискват добри познания по английски език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53822931"/>
            <w:bookmarkStart w:id="283" w:name="__Fieldmark__140_45382293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53822931"/>
            <w:bookmarkStart w:id="285" w:name="__Fieldmark__141_45382293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53822931"/>
            <w:bookmarkStart w:id="287" w:name="__Fieldmark__142_45382293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453822931"/>
            <w:bookmarkStart w:id="289" w:name="__Fieldmark__143_453822931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453822931"/>
            <w:bookmarkStart w:id="291" w:name="__Fieldmark__144_453822931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school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0:49:00Z</dcterms:created>
  <dc:creator>fn13059</dc:creator>
  <dc:description/>
  <dc:language>en-US</dc:language>
  <cp:lastModifiedBy>Tsvetko</cp:lastModifiedBy>
  <dcterms:modified xsi:type="dcterms:W3CDTF">2004-05-26T21:20:00Z</dcterms:modified>
  <cp:revision>6</cp:revision>
  <dc:subject/>
  <dc:title>Оценъчна карта</dc:title>
</cp:coreProperties>
</file>