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Оценъчна карта</w:t>
      </w:r>
    </w:p>
    <w:p>
      <w:pPr>
        <w:pStyle w:val="Heading"/>
        <w:rPr>
          <w:sz w:val="24"/>
        </w:rPr>
      </w:pPr>
      <w:r>
        <w:rPr>
          <w:sz w:val="24"/>
        </w:rPr>
        <w:t>на Web сайт с учебна це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3060"/>
      </w:tblGrid>
      <w:tr>
        <w:trPr>
          <w:trHeight w:val="420" w:hRule="atLeast"/>
        </w:trPr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Име</w:t>
            </w:r>
            <w:r>
              <w:rPr>
                <w:rFonts w:cs="Arial" w:ascii="Arial" w:hAnsi="Arial"/>
                <w:lang w:val="bg-BG"/>
              </w:rPr>
              <w:t xml:space="preserve">: 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lang w:val="bg-BG"/>
              </w:rPr>
              <w:t>ария Анева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СОБСТВЕНО И Ф</w:t>
            </w:r>
            <w:r>
              <w:rPr>
                <w:rFonts w:cs="Arial" w:ascii="Arial" w:hAnsi="Arial"/>
                <w:spacing w:val="40"/>
                <w:sz w:val="20"/>
                <w:szCs w:val="20"/>
                <w:vertAlign w:val="superscript"/>
                <w:lang w:val="bg-BG"/>
              </w:rPr>
              <w:t>АМ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ИЛНО ИМЕ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 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bg-BG"/>
              </w:rPr>
              <w:t>Дата</w:t>
            </w:r>
            <w:r>
              <w:rPr>
                <w:rFonts w:cs="Arial" w:ascii="Arial" w:hAnsi="Arial"/>
                <w:lang w:val="bg-BG"/>
              </w:rPr>
              <w:t>:  22.05.2004</w:t>
            </w:r>
            <w:r>
              <w:rPr>
                <w:rFonts w:cs="Arial" w:ascii="Arial" w:hAnsi="Arial"/>
              </w:rPr>
              <w:t>………</w:t>
            </w:r>
          </w:p>
          <w:p>
            <w:pPr>
              <w:pStyle w:val="Normal"/>
              <w:ind w:left="860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ДЕН.МЕСЕЦ.ГОДИНА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Адрес на сайта: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hyperlink r:id="rId2">
              <w:r>
                <w:rPr>
                  <w:rStyle w:val="InternetLink"/>
                </w:rPr>
                <w:t>http</w:t>
              </w:r>
              <w:r>
                <w:rPr>
                  <w:rStyle w:val="InternetLink"/>
                  <w:lang w:val="bg-BG"/>
                </w:rPr>
                <w:t>://</w:t>
              </w:r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bg-BG"/>
                </w:rPr>
                <w:t>.</w:t>
              </w:r>
              <w:r>
                <w:rPr>
                  <w:rStyle w:val="InternetLink"/>
                </w:rPr>
                <w:t>learnthat</w:t>
              </w:r>
              <w:r>
                <w:rPr>
                  <w:rStyle w:val="InternetLink"/>
                  <w:lang w:val="bg-BG"/>
                </w:rPr>
                <w:t>.</w:t>
              </w:r>
              <w:r>
                <w:rPr>
                  <w:rStyle w:val="InternetLink"/>
                </w:rPr>
                <w:t>com</w:t>
              </w:r>
              <w:r>
                <w:rPr>
                  <w:rStyle w:val="InternetLink"/>
                  <w:lang w:val="bg-BG"/>
                </w:rPr>
                <w:t>/</w:t>
              </w:r>
              <w:r>
                <w:rPr>
                  <w:rStyle w:val="InternetLink"/>
                </w:rPr>
                <w:t>courses</w:t>
              </w:r>
              <w:r>
                <w:rPr>
                  <w:rStyle w:val="InternetLink"/>
                  <w:lang w:val="bg-BG"/>
                </w:rPr>
                <w:t>/</w:t>
              </w:r>
              <w:r>
                <w:rPr>
                  <w:rStyle w:val="InternetLink"/>
                </w:rPr>
                <w:t>computer</w:t>
              </w:r>
              <w:r>
                <w:rPr>
                  <w:rStyle w:val="InternetLink"/>
                  <w:lang w:val="bg-BG"/>
                </w:rPr>
                <w:t>/</w:t>
              </w:r>
              <w:r>
                <w:rPr>
                  <w:rStyle w:val="InternetLink"/>
                </w:rPr>
                <w:t>linuxintro</w:t>
              </w:r>
              <w:r>
                <w:rPr>
                  <w:rStyle w:val="InternetLink"/>
                  <w:lang w:val="bg-BG"/>
                </w:rPr>
                <w:t>/</w:t>
              </w:r>
            </w:hyperlink>
            <w:r>
              <w:rPr>
                <w:rFonts w:cs="Arial" w:ascii="Arial" w:hAnsi="Arial"/>
                <w:lang w:val="bg-BG"/>
              </w:rPr>
              <w:t>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URL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 АДРЕС НА САЙТА, КОЙТО ОЦЕНЯВАТЕ.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 </w:t>
      </w:r>
      <w:r>
        <w:rPr>
          <w:rFonts w:cs="Arial" w:ascii="Arial" w:hAnsi="Arial"/>
          <w:sz w:val="22"/>
          <w:szCs w:val="22"/>
          <w:lang w:val="bg-BG"/>
        </w:rPr>
        <w:t xml:space="preserve">Моля оценете избраната Web страница, като маркирате подходящото квадратче с хикс (X)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>
          <w:rFonts w:cs="Arial" w:ascii="Arial" w:hAnsi="Arial"/>
          <w:sz w:val="22"/>
          <w:szCs w:val="22"/>
          <w:lang w:val="bg-BG"/>
        </w:rPr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0"/>
        <w:gridCol w:w="630"/>
        <w:gridCol w:w="631"/>
        <w:gridCol w:w="630"/>
        <w:gridCol w:w="631"/>
        <w:gridCol w:w="626"/>
      </w:tblGrid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3690617705"/>
            <w:bookmarkStart w:id="3" w:name="__Fieldmark__0_3690617705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3690617705"/>
            <w:bookmarkStart w:id="5" w:name="__Fieldmark__1_3690617705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3690617705"/>
            <w:bookmarkStart w:id="7" w:name="__Fieldmark__2_3690617705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3690617705"/>
            <w:bookmarkStart w:id="9" w:name="__Fieldmark__3_3690617705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" w:name="__Fieldmark__4_3690617705"/>
            <w:bookmarkStart w:id="11" w:name="__Fieldmark__4_3690617705"/>
            <w:bookmarkEnd w:id="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2" w:name="__Fieldmark__5_3690617705"/>
            <w:bookmarkStart w:id="13" w:name="__Fieldmark__5_3690617705"/>
            <w:bookmarkEnd w:id="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6_3690617705"/>
            <w:bookmarkStart w:id="15" w:name="__Fieldmark__6_3690617705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" w:name="__Fieldmark__7_3690617705"/>
            <w:bookmarkStart w:id="17" w:name="__Fieldmark__7_3690617705"/>
            <w:bookmarkEnd w:id="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8_3690617705"/>
            <w:bookmarkStart w:id="19" w:name="__Fieldmark__8_3690617705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9_3690617705"/>
            <w:bookmarkStart w:id="21" w:name="__Fieldmark__9_3690617705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" w:name="__Fieldmark__10_3690617705"/>
            <w:bookmarkStart w:id="23" w:name="__Fieldmark__10_3690617705"/>
            <w:bookmarkEnd w:id="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" w:name="__Fieldmark__11_3690617705"/>
            <w:bookmarkStart w:id="25" w:name="__Fieldmark__11_3690617705"/>
            <w:bookmarkEnd w:id="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2_3690617705"/>
            <w:bookmarkStart w:id="27" w:name="__Fieldmark__12_3690617705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" w:name="__Fieldmark__13_3690617705"/>
            <w:bookmarkStart w:id="29" w:name="__Fieldmark__13_3690617705"/>
            <w:bookmarkEnd w:id="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4_3690617705"/>
            <w:bookmarkStart w:id="31" w:name="__Fieldmark__14_3690617705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5_3690617705"/>
            <w:bookmarkStart w:id="33" w:name="__Fieldmark__15_3690617705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6_3690617705"/>
            <w:bookmarkStart w:id="35" w:name="__Fieldmark__16_3690617705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7_3690617705"/>
            <w:bookmarkStart w:id="37" w:name="__Fieldmark__17_3690617705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8_3690617705"/>
            <w:bookmarkStart w:id="39" w:name="__Fieldmark__18_3690617705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19_3690617705"/>
            <w:bookmarkStart w:id="41" w:name="__Fieldmark__19_3690617705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0_3690617705"/>
            <w:bookmarkStart w:id="43" w:name="__Fieldmark__20_3690617705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1_3690617705"/>
            <w:bookmarkStart w:id="45" w:name="__Fieldmark__21_3690617705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2_3690617705"/>
            <w:bookmarkStart w:id="47" w:name="__Fieldmark__22_3690617705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аграфите се отделят с празно разстояние от един ред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8" w:name="__Fieldmark__23_3690617705"/>
            <w:bookmarkStart w:id="49" w:name="__Fieldmark__23_3690617705"/>
            <w:bookmarkEnd w:id="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50" w:name="__Fieldmark__24_3690617705"/>
            <w:bookmarkStart w:id="51" w:name="__Fieldmark__24_3690617705"/>
            <w:bookmarkEnd w:id="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5_3690617705"/>
            <w:bookmarkStart w:id="53" w:name="__Fieldmark__25_3690617705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6_3690617705"/>
            <w:bookmarkStart w:id="55" w:name="__Fieldmark__26_3690617705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7_3690617705"/>
            <w:bookmarkStart w:id="57" w:name="__Fieldmark__27_3690617705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8" w:name="__Fieldmark__28_3690617705"/>
            <w:bookmarkStart w:id="59" w:name="__Fieldmark__28_3690617705"/>
            <w:bookmarkEnd w:id="5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0" w:name="__Fieldmark__29_3690617705"/>
            <w:bookmarkStart w:id="61" w:name="__Fieldmark__29_3690617705"/>
            <w:bookmarkEnd w:id="6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0_3690617705"/>
            <w:bookmarkStart w:id="63" w:name="__Fieldmark__30_3690617705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1_3690617705"/>
            <w:bookmarkStart w:id="65" w:name="__Fieldmark__31_3690617705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2_3690617705"/>
            <w:bookmarkStart w:id="67" w:name="__Fieldmark__32_3690617705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3_3690617705"/>
            <w:bookmarkStart w:id="69" w:name="__Fieldmark__33_3690617705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4_3690617705"/>
            <w:bookmarkStart w:id="71" w:name="__Fieldmark__34_3690617705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5_3690617705"/>
            <w:bookmarkStart w:id="73" w:name="__Fieldmark__35_3690617705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6_3690617705"/>
            <w:bookmarkStart w:id="75" w:name="__Fieldmark__36_3690617705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7_3690617705"/>
            <w:bookmarkStart w:id="77" w:name="__Fieldmark__37_3690617705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8_3690617705"/>
            <w:bookmarkStart w:id="79" w:name="__Fieldmark__38_3690617705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39_3690617705"/>
            <w:bookmarkStart w:id="81" w:name="__Fieldmark__39_3690617705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0_3690617705"/>
            <w:bookmarkStart w:id="83" w:name="__Fieldmark__40_3690617705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1_3690617705"/>
            <w:bookmarkStart w:id="85" w:name="__Fieldmark__41_3690617705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2_3690617705"/>
            <w:bookmarkStart w:id="87" w:name="__Fieldmark__42_3690617705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3_3690617705"/>
            <w:bookmarkStart w:id="89" w:name="__Fieldmark__43_3690617705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“мъртви” връзк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тоест връзки към “</w:t>
            </w:r>
            <w:r>
              <w:rPr>
                <w:rFonts w:cs="Arial" w:ascii="Arial" w:hAnsi="Arial"/>
                <w:sz w:val="20"/>
                <w:szCs w:val="20"/>
              </w:rPr>
              <w:t>pag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t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und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”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4_3690617705"/>
            <w:bookmarkStart w:id="91" w:name="__Fieldmark__44_3690617705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5_3690617705"/>
            <w:bookmarkStart w:id="93" w:name="__Fieldmark__45_3690617705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6_3690617705"/>
            <w:bookmarkStart w:id="95" w:name="__Fieldmark__46_3690617705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7_3690617705"/>
            <w:bookmarkStart w:id="97" w:name="__Fieldmark__47_3690617705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8_3690617705"/>
            <w:bookmarkStart w:id="99" w:name="__Fieldmark__48_3690617705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0" w:name="__Fieldmark__49_3690617705"/>
            <w:bookmarkStart w:id="101" w:name="__Fieldmark__49_3690617705"/>
            <w:bookmarkEnd w:id="1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2" w:name="__Fieldmark__50_3690617705"/>
            <w:bookmarkStart w:id="103" w:name="__Fieldmark__50_3690617705"/>
            <w:bookmarkEnd w:id="1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4" w:name="__Fieldmark__51_3690617705"/>
            <w:bookmarkStart w:id="105" w:name="__Fieldmark__51_3690617705"/>
            <w:bookmarkEnd w:id="1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2_3690617705"/>
            <w:bookmarkStart w:id="107" w:name="__Fieldmark__52_3690617705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3_3690617705"/>
            <w:bookmarkStart w:id="109" w:name="__Fieldmark__53_3690617705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0" w:name="__Fieldmark__54_3690617705"/>
            <w:bookmarkStart w:id="111" w:name="__Fieldmark__54_3690617705"/>
            <w:bookmarkEnd w:id="1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2" w:name="__Fieldmark__55_3690617705"/>
            <w:bookmarkStart w:id="113" w:name="__Fieldmark__55_3690617705"/>
            <w:bookmarkEnd w:id="1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4" w:name="__Fieldmark__56_3690617705"/>
            <w:bookmarkStart w:id="115" w:name="__Fieldmark__56_3690617705"/>
            <w:bookmarkEnd w:id="1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6" w:name="__Fieldmark__57_3690617705"/>
            <w:bookmarkStart w:id="117" w:name="__Fieldmark__57_3690617705"/>
            <w:bookmarkEnd w:id="1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8" w:name="__Fieldmark__58_3690617705"/>
            <w:bookmarkStart w:id="119" w:name="__Fieldmark__58_3690617705"/>
            <w:bookmarkEnd w:id="1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59_3690617705"/>
            <w:bookmarkStart w:id="121" w:name="__Fieldmark__59_3690617705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0_3690617705"/>
            <w:bookmarkStart w:id="123" w:name="__Fieldmark__60_3690617705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1_3690617705"/>
            <w:bookmarkStart w:id="125" w:name="__Fieldmark__61_3690617705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2_3690617705"/>
            <w:bookmarkStart w:id="127" w:name="__Fieldmark__62_3690617705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3690617705"/>
            <w:bookmarkStart w:id="129" w:name="__Fieldmark__63_3690617705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4_3690617705"/>
            <w:bookmarkStart w:id="131" w:name="__Fieldmark__64_3690617705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5_3690617705"/>
            <w:bookmarkStart w:id="133" w:name="__Fieldmark__65_3690617705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4" w:name="__Fieldmark__66_3690617705"/>
            <w:bookmarkStart w:id="135" w:name="__Fieldmark__66_3690617705"/>
            <w:bookmarkEnd w:id="1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6" w:name="__Fieldmark__67_3690617705"/>
            <w:bookmarkStart w:id="137" w:name="__Fieldmark__67_3690617705"/>
            <w:bookmarkEnd w:id="1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8" w:name="__Fieldmark__68_3690617705"/>
            <w:bookmarkStart w:id="139" w:name="__Fieldmark__68_3690617705"/>
            <w:bookmarkEnd w:id="1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69_3690617705"/>
            <w:bookmarkStart w:id="141" w:name="__Fieldmark__69_3690617705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0_3690617705"/>
            <w:bookmarkStart w:id="143" w:name="__Fieldmark__70_3690617705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1_3690617705"/>
            <w:bookmarkStart w:id="145" w:name="__Fieldmark__71_3690617705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2_3690617705"/>
            <w:bookmarkStart w:id="147" w:name="__Fieldmark__72_3690617705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3_3690617705"/>
            <w:bookmarkStart w:id="149" w:name="__Fieldmark__73_3690617705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4_3690617705"/>
            <w:bookmarkStart w:id="151" w:name="__Fieldmark__74_3690617705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5_3690617705"/>
            <w:bookmarkStart w:id="153" w:name="__Fieldmark__75_3690617705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6_3690617705"/>
            <w:bookmarkStart w:id="155" w:name="__Fieldmark__76_3690617705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7_3690617705"/>
            <w:bookmarkStart w:id="157" w:name="__Fieldmark__77_3690617705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8_3690617705"/>
            <w:bookmarkStart w:id="159" w:name="__Fieldmark__78_3690617705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79_3690617705"/>
            <w:bookmarkStart w:id="161" w:name="__Fieldmark__79_3690617705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2" w:name="__Fieldmark__80_3690617705"/>
            <w:bookmarkStart w:id="163" w:name="__Fieldmark__80_3690617705"/>
            <w:bookmarkEnd w:id="1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4" w:name="__Fieldmark__81_3690617705"/>
            <w:bookmarkStart w:id="165" w:name="__Fieldmark__81_3690617705"/>
            <w:bookmarkEnd w:id="1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6" w:name="__Fieldmark__82_3690617705"/>
            <w:bookmarkStart w:id="167" w:name="__Fieldmark__82_3690617705"/>
            <w:bookmarkEnd w:id="1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3_3690617705"/>
            <w:bookmarkStart w:id="169" w:name="__Fieldmark__83_3690617705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4_3690617705"/>
            <w:bookmarkStart w:id="171" w:name="__Fieldmark__84_3690617705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2" w:name="__Fieldmark__85_3690617705"/>
            <w:bookmarkStart w:id="173" w:name="__Fieldmark__85_3690617705"/>
            <w:bookmarkEnd w:id="17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4" w:name="__Fieldmark__86_3690617705"/>
            <w:bookmarkStart w:id="175" w:name="__Fieldmark__86_3690617705"/>
            <w:bookmarkEnd w:id="17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6" w:name="__Fieldmark__87_3690617705"/>
            <w:bookmarkStart w:id="177" w:name="__Fieldmark__87_3690617705"/>
            <w:bookmarkEnd w:id="17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8_3690617705"/>
            <w:bookmarkStart w:id="179" w:name="__Fieldmark__88_3690617705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0" w:name="__Fieldmark__89_3690617705"/>
            <w:bookmarkStart w:id="181" w:name="__Fieldmark__89_3690617705"/>
            <w:bookmarkEnd w:id="1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2" w:name="__Fieldmark__90_3690617705"/>
            <w:bookmarkStart w:id="183" w:name="__Fieldmark__90_3690617705"/>
            <w:bookmarkEnd w:id="1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4" w:name="__Fieldmark__91_3690617705"/>
            <w:bookmarkStart w:id="185" w:name="__Fieldmark__91_3690617705"/>
            <w:bookmarkEnd w:id="1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2_3690617705"/>
            <w:bookmarkStart w:id="187" w:name="__Fieldmark__92_3690617705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3_3690617705"/>
            <w:bookmarkStart w:id="189" w:name="__Fieldmark__93_3690617705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0" w:name="__Fieldmark__94_3690617705"/>
            <w:bookmarkStart w:id="191" w:name="__Fieldmark__94_3690617705"/>
            <w:bookmarkEnd w:id="19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2" w:name="__Fieldmark__95_3690617705"/>
            <w:bookmarkStart w:id="193" w:name="__Fieldmark__95_3690617705"/>
            <w:bookmarkEnd w:id="19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4" w:name="__Fieldmark__96_3690617705"/>
            <w:bookmarkStart w:id="195" w:name="__Fieldmark__96_3690617705"/>
            <w:bookmarkEnd w:id="19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7_3690617705"/>
            <w:bookmarkStart w:id="197" w:name="__Fieldmark__97_3690617705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8_3690617705"/>
            <w:bookmarkStart w:id="199" w:name="__Fieldmark__98_3690617705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99_3690617705"/>
            <w:bookmarkStart w:id="201" w:name="__Fieldmark__99_3690617705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2" w:name="__Fieldmark__100_3690617705"/>
            <w:bookmarkStart w:id="203" w:name="__Fieldmark__100_3690617705"/>
            <w:bookmarkEnd w:id="2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4" w:name="__Fieldmark__101_3690617705"/>
            <w:bookmarkStart w:id="205" w:name="__Fieldmark__101_3690617705"/>
            <w:bookmarkEnd w:id="2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6" w:name="__Fieldmark__102_3690617705"/>
            <w:bookmarkStart w:id="207" w:name="__Fieldmark__102_3690617705"/>
            <w:bookmarkEnd w:id="20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3_3690617705"/>
            <w:bookmarkStart w:id="209" w:name="__Fieldmark__103_3690617705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4_3690617705"/>
            <w:bookmarkStart w:id="211" w:name="__Fieldmark__104_3690617705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5_3690617705"/>
            <w:bookmarkStart w:id="213" w:name="__Fieldmark__105_3690617705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6_3690617705"/>
            <w:bookmarkStart w:id="215" w:name="__Fieldmark__106_3690617705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7_3690617705"/>
            <w:bookmarkStart w:id="217" w:name="__Fieldmark__107_3690617705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8_3690617705"/>
            <w:bookmarkStart w:id="219" w:name="__Fieldmark__108_3690617705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09_3690617705"/>
            <w:bookmarkStart w:id="221" w:name="__Fieldmark__109_3690617705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2" w:name="__Fieldmark__110_3690617705"/>
            <w:bookmarkStart w:id="223" w:name="__Fieldmark__110_3690617705"/>
            <w:bookmarkEnd w:id="2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4" w:name="__Fieldmark__111_3690617705"/>
            <w:bookmarkStart w:id="225" w:name="__Fieldmark__111_3690617705"/>
            <w:bookmarkEnd w:id="2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6" w:name="__Fieldmark__112_3690617705"/>
            <w:bookmarkStart w:id="227" w:name="__Fieldmark__112_3690617705"/>
            <w:bookmarkEnd w:id="2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8" w:name="__Fieldmark__113_3690617705"/>
            <w:bookmarkStart w:id="229" w:name="__Fieldmark__113_3690617705"/>
            <w:bookmarkEnd w:id="2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0" w:name="__Fieldmark__114_3690617705"/>
            <w:bookmarkStart w:id="231" w:name="__Fieldmark__114_3690617705"/>
            <w:bookmarkEnd w:id="2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5_3690617705"/>
            <w:bookmarkStart w:id="233" w:name="__Fieldmark__115_3690617705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6_3690617705"/>
            <w:bookmarkStart w:id="235" w:name="__Fieldmark__116_3690617705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6" w:name="__Fieldmark__117_3690617705"/>
            <w:bookmarkStart w:id="237" w:name="__Fieldmark__117_3690617705"/>
            <w:bookmarkEnd w:id="2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8" w:name="__Fieldmark__118_3690617705"/>
            <w:bookmarkStart w:id="239" w:name="__Fieldmark__118_3690617705"/>
            <w:bookmarkEnd w:id="2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40" w:name="__Fieldmark__119_3690617705"/>
            <w:bookmarkStart w:id="241" w:name="__Fieldmark__119_3690617705"/>
            <w:bookmarkEnd w:id="24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0_3690617705"/>
            <w:bookmarkStart w:id="243" w:name="__Fieldmark__120_3690617705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1_3690617705"/>
            <w:bookmarkStart w:id="245" w:name="__Fieldmark__121_3690617705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2_3690617705"/>
            <w:bookmarkStart w:id="247" w:name="__Fieldmark__122_3690617705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3_3690617705"/>
            <w:bookmarkStart w:id="249" w:name="__Fieldmark__123_3690617705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4_3690617705"/>
            <w:bookmarkStart w:id="251" w:name="__Fieldmark__124_3690617705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5_3690617705"/>
            <w:bookmarkStart w:id="253" w:name="__Fieldmark__125_3690617705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6_3690617705"/>
            <w:bookmarkStart w:id="255" w:name="__Fieldmark__126_3690617705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7_3690617705"/>
            <w:bookmarkStart w:id="257" w:name="__Fieldmark__127_3690617705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8_3690617705"/>
            <w:bookmarkStart w:id="259" w:name="__Fieldmark__128_3690617705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29_3690617705"/>
            <w:bookmarkStart w:id="261" w:name="__Fieldmark__129_3690617705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0_3690617705"/>
            <w:bookmarkStart w:id="263" w:name="__Fieldmark__130_3690617705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1_3690617705"/>
            <w:bookmarkStart w:id="265" w:name="__Fieldmark__131_3690617705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2_3690617705"/>
            <w:bookmarkStart w:id="267" w:name="__Fieldmark__132_3690617705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3_3690617705"/>
            <w:bookmarkStart w:id="269" w:name="__Fieldmark__133_3690617705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4_3690617705"/>
            <w:bookmarkStart w:id="271" w:name="__Fieldmark__134_3690617705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5_3690617705"/>
            <w:bookmarkStart w:id="273" w:name="__Fieldmark__135_3690617705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6_3690617705"/>
            <w:bookmarkStart w:id="275" w:name="__Fieldmark__136_3690617705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6" w:name="__Fieldmark__137_3690617705"/>
            <w:bookmarkStart w:id="277" w:name="__Fieldmark__137_3690617705"/>
            <w:bookmarkEnd w:id="2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8" w:name="__Fieldmark__138_3690617705"/>
            <w:bookmarkStart w:id="279" w:name="__Fieldmark__138_3690617705"/>
            <w:bookmarkEnd w:id="2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0" w:name="__Fieldmark__139_3690617705"/>
            <w:bookmarkStart w:id="281" w:name="__Fieldmark__139_3690617705"/>
            <w:bookmarkEnd w:id="2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1"/>
      </w:tblGrid>
      <w:tr>
        <w:trPr/>
        <w:tc>
          <w:tcPr>
            <w:tcW w:w="10011" w:type="dxa"/>
            <w:tcBorders/>
          </w:tcPr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Коментари: Сайта е доста обемен и напълно подходящ за начинаещи. Бих го ползвала 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с голямо удоволствие. Примерите са на високо ниво и са добре синхронизирани със целия материал, който е предложен в сайта. Единственото неудобсво е,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 xml:space="preserve">че е на английски език.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0_3690617705"/>
            <w:bookmarkStart w:id="283" w:name="__Fieldmark__140_3690617705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1_3690617705"/>
            <w:bookmarkStart w:id="285" w:name="__Fieldmark__141_3690617705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6" w:name="__Fieldmark__142_3690617705"/>
            <w:bookmarkStart w:id="287" w:name="__Fieldmark__142_3690617705"/>
            <w:bookmarkEnd w:id="28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8" w:name="__Fieldmark__143_3690617705"/>
            <w:bookmarkStart w:id="289" w:name="__Fieldmark__143_3690617705"/>
            <w:bookmarkEnd w:id="28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90" w:name="__Fieldmark__144_3690617705"/>
            <w:bookmarkStart w:id="291" w:name="__Fieldmark__144_3690617705"/>
            <w:bookmarkEnd w:id="29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arnthat.com/courses/computer/linuxint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08:25:00Z</dcterms:created>
  <dc:creator>fn13059</dc:creator>
  <dc:description/>
  <dc:language>en-US</dc:language>
  <cp:lastModifiedBy>Tsvetko</cp:lastModifiedBy>
  <dcterms:modified xsi:type="dcterms:W3CDTF">2004-05-24T12:55:00Z</dcterms:modified>
  <cp:revision>12</cp:revision>
  <dc:subject/>
  <dc:title>Оценъчна карта</dc:title>
</cp:coreProperties>
</file>