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http://www.slyck.com/irc.php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035411261"/>
            <w:bookmarkStart w:id="3" w:name="__Fieldmark__0_303541126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035411261"/>
            <w:bookmarkStart w:id="5" w:name="__Fieldmark__1_303541126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035411261"/>
            <w:bookmarkStart w:id="7" w:name="__Fieldmark__2_303541126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035411261"/>
            <w:bookmarkStart w:id="9" w:name="__Fieldmark__3_303541126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035411261"/>
            <w:bookmarkStart w:id="11" w:name="__Fieldmark__4_303541126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035411261"/>
            <w:bookmarkStart w:id="13" w:name="__Fieldmark__5_303541126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035411261"/>
            <w:bookmarkStart w:id="15" w:name="__Fieldmark__6_303541126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035411261"/>
            <w:bookmarkStart w:id="17" w:name="__Fieldmark__7_303541126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035411261"/>
            <w:bookmarkStart w:id="19" w:name="__Fieldmark__8_303541126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035411261"/>
            <w:bookmarkStart w:id="21" w:name="__Fieldmark__9_303541126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035411261"/>
            <w:bookmarkStart w:id="23" w:name="__Fieldmark__10_303541126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035411261"/>
            <w:bookmarkStart w:id="25" w:name="__Fieldmark__11_303541126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035411261"/>
            <w:bookmarkStart w:id="27" w:name="__Fieldmark__12_303541126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035411261"/>
            <w:bookmarkStart w:id="29" w:name="__Fieldmark__13_303541126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035411261"/>
            <w:bookmarkStart w:id="31" w:name="__Fieldmark__14_303541126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035411261"/>
            <w:bookmarkStart w:id="33" w:name="__Fieldmark__15_303541126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035411261"/>
            <w:bookmarkStart w:id="35" w:name="__Fieldmark__16_303541126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035411261"/>
            <w:bookmarkStart w:id="37" w:name="__Fieldmark__17_303541126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035411261"/>
            <w:bookmarkStart w:id="39" w:name="__Fieldmark__18_303541126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035411261"/>
            <w:bookmarkStart w:id="41" w:name="__Fieldmark__19_303541126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035411261"/>
            <w:bookmarkStart w:id="43" w:name="__Fieldmark__20_303541126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035411261"/>
            <w:bookmarkStart w:id="45" w:name="__Fieldmark__21_303541126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035411261"/>
            <w:bookmarkStart w:id="47" w:name="__Fieldmark__22_303541126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035411261"/>
            <w:bookmarkStart w:id="49" w:name="__Fieldmark__23_3035411261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035411261"/>
            <w:bookmarkStart w:id="51" w:name="__Fieldmark__24_3035411261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035411261"/>
            <w:bookmarkStart w:id="53" w:name="__Fieldmark__25_303541126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035411261"/>
            <w:bookmarkStart w:id="55" w:name="__Fieldmark__26_303541126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035411261"/>
            <w:bookmarkStart w:id="57" w:name="__Fieldmark__27_303541126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035411261"/>
            <w:bookmarkStart w:id="59" w:name="__Fieldmark__28_3035411261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035411261"/>
            <w:bookmarkStart w:id="61" w:name="__Fieldmark__29_3035411261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035411261"/>
            <w:bookmarkStart w:id="63" w:name="__Fieldmark__30_303541126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035411261"/>
            <w:bookmarkStart w:id="65" w:name="__Fieldmark__31_303541126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035411261"/>
            <w:bookmarkStart w:id="67" w:name="__Fieldmark__32_303541126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035411261"/>
            <w:bookmarkStart w:id="69" w:name="__Fieldmark__33_303541126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035411261"/>
            <w:bookmarkStart w:id="71" w:name="__Fieldmark__34_303541126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035411261"/>
            <w:bookmarkStart w:id="73" w:name="__Fieldmark__35_303541126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035411261"/>
            <w:bookmarkStart w:id="75" w:name="__Fieldmark__36_303541126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035411261"/>
            <w:bookmarkStart w:id="77" w:name="__Fieldmark__37_303541126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035411261"/>
            <w:bookmarkStart w:id="79" w:name="__Fieldmark__38_303541126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035411261"/>
            <w:bookmarkStart w:id="81" w:name="__Fieldmark__39_303541126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035411261"/>
            <w:bookmarkStart w:id="83" w:name="__Fieldmark__40_303541126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035411261"/>
            <w:bookmarkStart w:id="85" w:name="__Fieldmark__41_303541126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035411261"/>
            <w:bookmarkStart w:id="87" w:name="__Fieldmark__42_303541126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035411261"/>
            <w:bookmarkStart w:id="89" w:name="__Fieldmark__43_303541126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035411261"/>
            <w:bookmarkStart w:id="91" w:name="__Fieldmark__44_303541126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035411261"/>
            <w:bookmarkStart w:id="93" w:name="__Fieldmark__45_303541126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035411261"/>
            <w:bookmarkStart w:id="95" w:name="__Fieldmark__46_303541126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035411261"/>
            <w:bookmarkStart w:id="97" w:name="__Fieldmark__47_303541126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035411261"/>
            <w:bookmarkStart w:id="99" w:name="__Fieldmark__48_303541126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035411261"/>
            <w:bookmarkStart w:id="101" w:name="__Fieldmark__49_303541126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035411261"/>
            <w:bookmarkStart w:id="103" w:name="__Fieldmark__50_3035411261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035411261"/>
            <w:bookmarkStart w:id="105" w:name="__Fieldmark__51_3035411261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035411261"/>
            <w:bookmarkStart w:id="107" w:name="__Fieldmark__52_303541126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035411261"/>
            <w:bookmarkStart w:id="109" w:name="__Fieldmark__53_303541126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035411261"/>
            <w:bookmarkStart w:id="111" w:name="__Fieldmark__54_303541126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035411261"/>
            <w:bookmarkStart w:id="113" w:name="__Fieldmark__55_3035411261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035411261"/>
            <w:bookmarkStart w:id="115" w:name="__Fieldmark__56_3035411261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035411261"/>
            <w:bookmarkStart w:id="117" w:name="__Fieldmark__57_3035411261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035411261"/>
            <w:bookmarkStart w:id="119" w:name="__Fieldmark__58_3035411261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035411261"/>
            <w:bookmarkStart w:id="121" w:name="__Fieldmark__59_303541126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035411261"/>
            <w:bookmarkStart w:id="123" w:name="__Fieldmark__60_303541126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035411261"/>
            <w:bookmarkStart w:id="125" w:name="__Fieldmark__61_303541126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035411261"/>
            <w:bookmarkStart w:id="127" w:name="__Fieldmark__62_303541126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035411261"/>
            <w:bookmarkStart w:id="129" w:name="__Fieldmark__63_303541126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035411261"/>
            <w:bookmarkStart w:id="131" w:name="__Fieldmark__64_303541126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035411261"/>
            <w:bookmarkStart w:id="133" w:name="__Fieldmark__65_303541126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035411261"/>
            <w:bookmarkStart w:id="135" w:name="__Fieldmark__66_303541126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035411261"/>
            <w:bookmarkStart w:id="137" w:name="__Fieldmark__67_3035411261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035411261"/>
            <w:bookmarkStart w:id="139" w:name="__Fieldmark__68_3035411261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035411261"/>
            <w:bookmarkStart w:id="141" w:name="__Fieldmark__69_303541126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035411261"/>
            <w:bookmarkStart w:id="143" w:name="__Fieldmark__70_303541126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035411261"/>
            <w:bookmarkStart w:id="145" w:name="__Fieldmark__71_303541126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035411261"/>
            <w:bookmarkStart w:id="147" w:name="__Fieldmark__72_303541126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035411261"/>
            <w:bookmarkStart w:id="149" w:name="__Fieldmark__73_303541126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035411261"/>
            <w:bookmarkStart w:id="151" w:name="__Fieldmark__74_303541126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035411261"/>
            <w:bookmarkStart w:id="153" w:name="__Fieldmark__75_303541126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035411261"/>
            <w:bookmarkStart w:id="155" w:name="__Fieldmark__76_303541126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035411261"/>
            <w:bookmarkStart w:id="157" w:name="__Fieldmark__77_303541126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035411261"/>
            <w:bookmarkStart w:id="159" w:name="__Fieldmark__78_303541126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035411261"/>
            <w:bookmarkStart w:id="161" w:name="__Fieldmark__79_303541126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035411261"/>
            <w:bookmarkStart w:id="163" w:name="__Fieldmark__80_303541126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035411261"/>
            <w:bookmarkStart w:id="165" w:name="__Fieldmark__81_3035411261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035411261"/>
            <w:bookmarkStart w:id="167" w:name="__Fieldmark__82_3035411261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035411261"/>
            <w:bookmarkStart w:id="169" w:name="__Fieldmark__83_303541126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035411261"/>
            <w:bookmarkStart w:id="171" w:name="__Fieldmark__84_303541126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035411261"/>
            <w:bookmarkStart w:id="173" w:name="__Fieldmark__85_303541126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035411261"/>
            <w:bookmarkStart w:id="175" w:name="__Fieldmark__86_3035411261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035411261"/>
            <w:bookmarkStart w:id="177" w:name="__Fieldmark__87_3035411261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035411261"/>
            <w:bookmarkStart w:id="179" w:name="__Fieldmark__88_303541126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035411261"/>
            <w:bookmarkStart w:id="181" w:name="__Fieldmark__89_303541126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035411261"/>
            <w:bookmarkStart w:id="183" w:name="__Fieldmark__90_3035411261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035411261"/>
            <w:bookmarkStart w:id="185" w:name="__Fieldmark__91_3035411261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035411261"/>
            <w:bookmarkStart w:id="187" w:name="__Fieldmark__92_303541126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035411261"/>
            <w:bookmarkStart w:id="189" w:name="__Fieldmark__93_303541126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035411261"/>
            <w:bookmarkStart w:id="191" w:name="__Fieldmark__94_303541126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035411261"/>
            <w:bookmarkStart w:id="193" w:name="__Fieldmark__95_3035411261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035411261"/>
            <w:bookmarkStart w:id="195" w:name="__Fieldmark__96_3035411261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035411261"/>
            <w:bookmarkStart w:id="197" w:name="__Fieldmark__97_303541126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035411261"/>
            <w:bookmarkStart w:id="199" w:name="__Fieldmark__98_303541126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035411261"/>
            <w:bookmarkStart w:id="201" w:name="__Fieldmark__99_303541126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035411261"/>
            <w:bookmarkStart w:id="203" w:name="__Fieldmark__100_303541126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035411261"/>
            <w:bookmarkStart w:id="205" w:name="__Fieldmark__101_3035411261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035411261"/>
            <w:bookmarkStart w:id="207" w:name="__Fieldmark__102_3035411261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035411261"/>
            <w:bookmarkStart w:id="209" w:name="__Fieldmark__103_303541126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035411261"/>
            <w:bookmarkStart w:id="211" w:name="__Fieldmark__104_303541126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035411261"/>
            <w:bookmarkStart w:id="213" w:name="__Fieldmark__105_303541126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035411261"/>
            <w:bookmarkStart w:id="215" w:name="__Fieldmark__106_303541126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035411261"/>
            <w:bookmarkStart w:id="217" w:name="__Fieldmark__107_303541126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035411261"/>
            <w:bookmarkStart w:id="219" w:name="__Fieldmark__108_303541126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035411261"/>
            <w:bookmarkStart w:id="221" w:name="__Fieldmark__109_303541126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035411261"/>
            <w:bookmarkStart w:id="223" w:name="__Fieldmark__110_303541126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035411261"/>
            <w:bookmarkStart w:id="225" w:name="__Fieldmark__111_3035411261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035411261"/>
            <w:bookmarkStart w:id="227" w:name="__Fieldmark__112_3035411261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035411261"/>
            <w:bookmarkStart w:id="229" w:name="__Fieldmark__113_3035411261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035411261"/>
            <w:bookmarkStart w:id="231" w:name="__Fieldmark__114_3035411261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035411261"/>
            <w:bookmarkStart w:id="233" w:name="__Fieldmark__115_303541126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035411261"/>
            <w:bookmarkStart w:id="235" w:name="__Fieldmark__116_303541126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035411261"/>
            <w:bookmarkStart w:id="237" w:name="__Fieldmark__117_303541126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035411261"/>
            <w:bookmarkStart w:id="239" w:name="__Fieldmark__118_3035411261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035411261"/>
            <w:bookmarkStart w:id="241" w:name="__Fieldmark__119_3035411261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035411261"/>
            <w:bookmarkStart w:id="243" w:name="__Fieldmark__120_303541126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035411261"/>
            <w:bookmarkStart w:id="245" w:name="__Fieldmark__121_303541126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035411261"/>
            <w:bookmarkStart w:id="247" w:name="__Fieldmark__122_303541126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035411261"/>
            <w:bookmarkStart w:id="249" w:name="__Fieldmark__123_303541126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035411261"/>
            <w:bookmarkStart w:id="251" w:name="__Fieldmark__124_303541126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035411261"/>
            <w:bookmarkStart w:id="253" w:name="__Fieldmark__125_303541126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035411261"/>
            <w:bookmarkStart w:id="255" w:name="__Fieldmark__126_303541126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035411261"/>
            <w:bookmarkStart w:id="257" w:name="__Fieldmark__127_303541126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035411261"/>
            <w:bookmarkStart w:id="259" w:name="__Fieldmark__128_303541126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035411261"/>
            <w:bookmarkStart w:id="261" w:name="__Fieldmark__129_303541126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035411261"/>
            <w:bookmarkStart w:id="263" w:name="__Fieldmark__130_303541126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035411261"/>
            <w:bookmarkStart w:id="265" w:name="__Fieldmark__131_303541126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035411261"/>
            <w:bookmarkStart w:id="267" w:name="__Fieldmark__132_303541126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035411261"/>
            <w:bookmarkStart w:id="269" w:name="__Fieldmark__133_303541126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035411261"/>
            <w:bookmarkStart w:id="271" w:name="__Fieldmark__134_303541126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035411261"/>
            <w:bookmarkStart w:id="273" w:name="__Fieldmark__135_303541126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035411261"/>
            <w:bookmarkStart w:id="275" w:name="__Fieldmark__136_303541126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035411261"/>
            <w:bookmarkStart w:id="277" w:name="__Fieldmark__137_303541126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дава начални знания за IRC, като е повече с практическа насоченост към използването и настройването на IRC клиента mIRC. Обясненията са придружени с много картинки</w:t>
            </w:r>
            <w:r>
              <w:rPr>
                <w:rFonts w:cs="Arial" w:ascii="Arial" w:hAnsi="Arial"/>
              </w:rPr>
              <w:t xml:space="preserve">, но </w:t>
            </w:r>
            <w:r>
              <w:rPr>
                <w:rFonts w:cs="Arial" w:ascii="Arial" w:hAnsi="Arial"/>
                <w:lang w:val="bg-BG"/>
              </w:rPr>
              <w:t>информацията е доста оскъд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035411261"/>
            <w:bookmarkStart w:id="279" w:name="__Fieldmark__138_3035411261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035411261"/>
            <w:bookmarkStart w:id="281" w:name="__Fieldmark__139_3035411261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035411261"/>
            <w:bookmarkStart w:id="283" w:name="__Fieldmark__140_303541126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035411261"/>
            <w:bookmarkStart w:id="285" w:name="__Fieldmark__141_303541126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035411261"/>
            <w:bookmarkStart w:id="287" w:name="__Fieldmark__142_303541126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yck.com/irc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8:34:00Z</dcterms:modified>
  <cp:revision>11</cp:revision>
  <dc:subject/>
  <dc:title>Оценъчна карта</dc:title>
</cp:coreProperties>
</file>