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plovdiv.techno-link.com/howto/www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54326681"/>
            <w:bookmarkStart w:id="3" w:name="__Fieldmark__0_35432668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54326681"/>
            <w:bookmarkStart w:id="5" w:name="__Fieldmark__1_35432668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54326681"/>
            <w:bookmarkStart w:id="7" w:name="__Fieldmark__2_35432668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54326681"/>
            <w:bookmarkStart w:id="9" w:name="__Fieldmark__3_35432668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54326681"/>
            <w:bookmarkStart w:id="11" w:name="__Fieldmark__4_35432668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54326681"/>
            <w:bookmarkStart w:id="13" w:name="__Fieldmark__5_35432668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54326681"/>
            <w:bookmarkStart w:id="15" w:name="__Fieldmark__6_35432668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54326681"/>
            <w:bookmarkStart w:id="17" w:name="__Fieldmark__7_35432668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54326681"/>
            <w:bookmarkStart w:id="19" w:name="__Fieldmark__8_35432668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54326681"/>
            <w:bookmarkStart w:id="21" w:name="__Fieldmark__9_35432668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54326681"/>
            <w:bookmarkStart w:id="23" w:name="__Fieldmark__10_35432668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54326681"/>
            <w:bookmarkStart w:id="25" w:name="__Fieldmark__11_35432668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54326681"/>
            <w:bookmarkStart w:id="27" w:name="__Fieldmark__12_35432668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54326681"/>
            <w:bookmarkStart w:id="29" w:name="__Fieldmark__13_35432668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54326681"/>
            <w:bookmarkStart w:id="31" w:name="__Fieldmark__14_35432668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54326681"/>
            <w:bookmarkStart w:id="33" w:name="__Fieldmark__15_35432668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54326681"/>
            <w:bookmarkStart w:id="35" w:name="__Fieldmark__16_35432668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54326681"/>
            <w:bookmarkStart w:id="37" w:name="__Fieldmark__17_35432668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54326681"/>
            <w:bookmarkStart w:id="39" w:name="__Fieldmark__18_35432668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54326681"/>
            <w:bookmarkStart w:id="41" w:name="__Fieldmark__19_35432668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54326681"/>
            <w:bookmarkStart w:id="43" w:name="__Fieldmark__20_35432668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54326681"/>
            <w:bookmarkStart w:id="45" w:name="__Fieldmark__21_35432668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54326681"/>
            <w:bookmarkStart w:id="47" w:name="__Fieldmark__22_35432668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54326681"/>
            <w:bookmarkStart w:id="49" w:name="__Fieldmark__23_35432668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54326681"/>
            <w:bookmarkStart w:id="51" w:name="__Fieldmark__24_35432668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54326681"/>
            <w:bookmarkStart w:id="53" w:name="__Fieldmark__25_35432668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54326681"/>
            <w:bookmarkStart w:id="55" w:name="__Fieldmark__26_35432668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54326681"/>
            <w:bookmarkStart w:id="57" w:name="__Fieldmark__27_35432668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54326681"/>
            <w:bookmarkStart w:id="59" w:name="__Fieldmark__28_35432668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54326681"/>
            <w:bookmarkStart w:id="61" w:name="__Fieldmark__29_35432668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54326681"/>
            <w:bookmarkStart w:id="63" w:name="__Fieldmark__30_35432668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54326681"/>
            <w:bookmarkStart w:id="65" w:name="__Fieldmark__31_35432668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54326681"/>
            <w:bookmarkStart w:id="67" w:name="__Fieldmark__32_35432668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54326681"/>
            <w:bookmarkStart w:id="69" w:name="__Fieldmark__33_35432668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54326681"/>
            <w:bookmarkStart w:id="71" w:name="__Fieldmark__34_35432668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54326681"/>
            <w:bookmarkStart w:id="73" w:name="__Fieldmark__35_35432668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54326681"/>
            <w:bookmarkStart w:id="75" w:name="__Fieldmark__36_35432668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54326681"/>
            <w:bookmarkStart w:id="77" w:name="__Fieldmark__37_35432668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54326681"/>
            <w:bookmarkStart w:id="79" w:name="__Fieldmark__38_35432668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54326681"/>
            <w:bookmarkStart w:id="81" w:name="__Fieldmark__39_35432668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54326681"/>
            <w:bookmarkStart w:id="83" w:name="__Fieldmark__40_35432668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54326681"/>
            <w:bookmarkStart w:id="85" w:name="__Fieldmark__41_35432668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54326681"/>
            <w:bookmarkStart w:id="87" w:name="__Fieldmark__42_35432668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54326681"/>
            <w:bookmarkStart w:id="89" w:name="__Fieldmark__43_35432668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54326681"/>
            <w:bookmarkStart w:id="91" w:name="__Fieldmark__44_35432668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54326681"/>
            <w:bookmarkStart w:id="93" w:name="__Fieldmark__45_35432668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54326681"/>
            <w:bookmarkStart w:id="95" w:name="__Fieldmark__46_35432668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54326681"/>
            <w:bookmarkStart w:id="97" w:name="__Fieldmark__47_35432668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54326681"/>
            <w:bookmarkStart w:id="99" w:name="__Fieldmark__48_35432668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54326681"/>
            <w:bookmarkStart w:id="101" w:name="__Fieldmark__49_35432668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54326681"/>
            <w:bookmarkStart w:id="103" w:name="__Fieldmark__50_35432668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54326681"/>
            <w:bookmarkStart w:id="105" w:name="__Fieldmark__51_35432668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54326681"/>
            <w:bookmarkStart w:id="107" w:name="__Fieldmark__52_35432668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54326681"/>
            <w:bookmarkStart w:id="109" w:name="__Fieldmark__53_35432668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54326681"/>
            <w:bookmarkStart w:id="111" w:name="__Fieldmark__54_35432668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54326681"/>
            <w:bookmarkStart w:id="113" w:name="__Fieldmark__55_35432668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54326681"/>
            <w:bookmarkStart w:id="115" w:name="__Fieldmark__56_35432668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54326681"/>
            <w:bookmarkStart w:id="117" w:name="__Fieldmark__57_35432668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54326681"/>
            <w:bookmarkStart w:id="119" w:name="__Fieldmark__58_35432668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54326681"/>
            <w:bookmarkStart w:id="121" w:name="__Fieldmark__59_35432668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54326681"/>
            <w:bookmarkStart w:id="123" w:name="__Fieldmark__60_35432668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54326681"/>
            <w:bookmarkStart w:id="125" w:name="__Fieldmark__61_35432668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54326681"/>
            <w:bookmarkStart w:id="127" w:name="__Fieldmark__62_35432668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54326681"/>
            <w:bookmarkStart w:id="129" w:name="__Fieldmark__63_35432668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54326681"/>
            <w:bookmarkStart w:id="131" w:name="__Fieldmark__64_35432668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54326681"/>
            <w:bookmarkStart w:id="133" w:name="__Fieldmark__65_35432668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54326681"/>
            <w:bookmarkStart w:id="135" w:name="__Fieldmark__66_35432668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54326681"/>
            <w:bookmarkStart w:id="137" w:name="__Fieldmark__67_35432668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54326681"/>
            <w:bookmarkStart w:id="139" w:name="__Fieldmark__68_35432668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54326681"/>
            <w:bookmarkStart w:id="141" w:name="__Fieldmark__69_35432668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54326681"/>
            <w:bookmarkStart w:id="143" w:name="__Fieldmark__70_35432668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54326681"/>
            <w:bookmarkStart w:id="145" w:name="__Fieldmark__71_35432668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54326681"/>
            <w:bookmarkStart w:id="147" w:name="__Fieldmark__72_35432668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54326681"/>
            <w:bookmarkStart w:id="149" w:name="__Fieldmark__73_35432668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54326681"/>
            <w:bookmarkStart w:id="151" w:name="__Fieldmark__74_35432668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54326681"/>
            <w:bookmarkStart w:id="153" w:name="__Fieldmark__75_35432668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54326681"/>
            <w:bookmarkStart w:id="155" w:name="__Fieldmark__76_35432668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54326681"/>
            <w:bookmarkStart w:id="157" w:name="__Fieldmark__77_35432668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54326681"/>
            <w:bookmarkStart w:id="159" w:name="__Fieldmark__78_35432668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54326681"/>
            <w:bookmarkStart w:id="161" w:name="__Fieldmark__79_35432668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54326681"/>
            <w:bookmarkStart w:id="163" w:name="__Fieldmark__80_35432668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54326681"/>
            <w:bookmarkStart w:id="165" w:name="__Fieldmark__81_35432668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54326681"/>
            <w:bookmarkStart w:id="167" w:name="__Fieldmark__82_35432668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54326681"/>
            <w:bookmarkStart w:id="169" w:name="__Fieldmark__83_35432668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54326681"/>
            <w:bookmarkStart w:id="171" w:name="__Fieldmark__84_35432668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54326681"/>
            <w:bookmarkStart w:id="173" w:name="__Fieldmark__85_35432668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54326681"/>
            <w:bookmarkStart w:id="175" w:name="__Fieldmark__86_35432668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54326681"/>
            <w:bookmarkStart w:id="177" w:name="__Fieldmark__87_35432668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54326681"/>
            <w:bookmarkStart w:id="179" w:name="__Fieldmark__88_35432668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54326681"/>
            <w:bookmarkStart w:id="181" w:name="__Fieldmark__89_35432668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54326681"/>
            <w:bookmarkStart w:id="183" w:name="__Fieldmark__90_35432668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54326681"/>
            <w:bookmarkStart w:id="185" w:name="__Fieldmark__91_35432668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54326681"/>
            <w:bookmarkStart w:id="187" w:name="__Fieldmark__92_35432668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54326681"/>
            <w:bookmarkStart w:id="189" w:name="__Fieldmark__93_35432668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54326681"/>
            <w:bookmarkStart w:id="191" w:name="__Fieldmark__94_35432668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54326681"/>
            <w:bookmarkStart w:id="193" w:name="__Fieldmark__95_35432668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54326681"/>
            <w:bookmarkStart w:id="195" w:name="__Fieldmark__96_35432668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54326681"/>
            <w:bookmarkStart w:id="197" w:name="__Fieldmark__97_35432668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54326681"/>
            <w:bookmarkStart w:id="199" w:name="__Fieldmark__98_35432668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54326681"/>
            <w:bookmarkStart w:id="201" w:name="__Fieldmark__99_35432668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54326681"/>
            <w:bookmarkStart w:id="203" w:name="__Fieldmark__100_35432668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54326681"/>
            <w:bookmarkStart w:id="205" w:name="__Fieldmark__101_35432668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54326681"/>
            <w:bookmarkStart w:id="207" w:name="__Fieldmark__102_35432668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54326681"/>
            <w:bookmarkStart w:id="209" w:name="__Fieldmark__103_35432668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54326681"/>
            <w:bookmarkStart w:id="211" w:name="__Fieldmark__104_35432668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54326681"/>
            <w:bookmarkStart w:id="213" w:name="__Fieldmark__105_35432668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54326681"/>
            <w:bookmarkStart w:id="215" w:name="__Fieldmark__106_35432668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54326681"/>
            <w:bookmarkStart w:id="217" w:name="__Fieldmark__107_35432668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54326681"/>
            <w:bookmarkStart w:id="219" w:name="__Fieldmark__108_35432668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54326681"/>
            <w:bookmarkStart w:id="221" w:name="__Fieldmark__109_35432668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54326681"/>
            <w:bookmarkStart w:id="223" w:name="__Fieldmark__110_35432668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54326681"/>
            <w:bookmarkStart w:id="225" w:name="__Fieldmark__111_35432668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54326681"/>
            <w:bookmarkStart w:id="227" w:name="__Fieldmark__112_35432668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54326681"/>
            <w:bookmarkStart w:id="229" w:name="__Fieldmark__113_35432668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54326681"/>
            <w:bookmarkStart w:id="231" w:name="__Fieldmark__114_35432668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54326681"/>
            <w:bookmarkStart w:id="233" w:name="__Fieldmark__115_35432668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54326681"/>
            <w:bookmarkStart w:id="235" w:name="__Fieldmark__116_35432668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54326681"/>
            <w:bookmarkStart w:id="237" w:name="__Fieldmark__117_35432668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54326681"/>
            <w:bookmarkStart w:id="239" w:name="__Fieldmark__118_35432668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54326681"/>
            <w:bookmarkStart w:id="241" w:name="__Fieldmark__119_35432668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54326681"/>
            <w:bookmarkStart w:id="243" w:name="__Fieldmark__120_35432668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54326681"/>
            <w:bookmarkStart w:id="245" w:name="__Fieldmark__121_35432668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54326681"/>
            <w:bookmarkStart w:id="247" w:name="__Fieldmark__122_35432668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54326681"/>
            <w:bookmarkStart w:id="249" w:name="__Fieldmark__123_35432668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54326681"/>
            <w:bookmarkStart w:id="251" w:name="__Fieldmark__124_35432668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54326681"/>
            <w:bookmarkStart w:id="253" w:name="__Fieldmark__125_35432668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54326681"/>
            <w:bookmarkStart w:id="255" w:name="__Fieldmark__126_35432668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54326681"/>
            <w:bookmarkStart w:id="257" w:name="__Fieldmark__127_35432668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54326681"/>
            <w:bookmarkStart w:id="259" w:name="__Fieldmark__128_35432668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54326681"/>
            <w:bookmarkStart w:id="261" w:name="__Fieldmark__129_35432668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54326681"/>
            <w:bookmarkStart w:id="263" w:name="__Fieldmark__130_35432668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54326681"/>
            <w:bookmarkStart w:id="265" w:name="__Fieldmark__131_35432668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54326681"/>
            <w:bookmarkStart w:id="267" w:name="__Fieldmark__132_35432668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54326681"/>
            <w:bookmarkStart w:id="269" w:name="__Fieldmark__133_35432668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54326681"/>
            <w:bookmarkStart w:id="271" w:name="__Fieldmark__134_35432668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54326681"/>
            <w:bookmarkStart w:id="273" w:name="__Fieldmark__135_35432668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54326681"/>
            <w:bookmarkStart w:id="275" w:name="__Fieldmark__136_35432668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54326681"/>
            <w:bookmarkStart w:id="277" w:name="__Fieldmark__137_35432668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54326681"/>
            <w:bookmarkStart w:id="279" w:name="__Fieldmark__138_35432668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54326681"/>
            <w:bookmarkStart w:id="281" w:name="__Fieldmark__139_35432668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айта е предназначен за обучение как да се използва </w:t>
            </w:r>
            <w:r>
              <w:rPr>
                <w:rFonts w:cs="Arial" w:ascii="Arial" w:hAnsi="Arial"/>
              </w:rPr>
              <w:t>WWW</w:t>
            </w:r>
            <w:r>
              <w:rPr>
                <w:rFonts w:cs="Arial" w:ascii="Arial" w:hAnsi="Arial"/>
                <w:lang w:val="bg-BG"/>
              </w:rPr>
              <w:t>. Информацията е точна и темите са систематизирани. Не са използвани визуални средства за по-добро онагледяване на съдържанието. Много добра навигация и всички връзки са активн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54326681"/>
            <w:bookmarkStart w:id="283" w:name="__Fieldmark__140_35432668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54326681"/>
            <w:bookmarkStart w:id="285" w:name="__Fieldmark__141_35432668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54326681"/>
            <w:bookmarkStart w:id="287" w:name="__Fieldmark__142_35432668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54326681"/>
            <w:bookmarkStart w:id="289" w:name="__Fieldmark__143_35432668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54326681"/>
            <w:bookmarkStart w:id="291" w:name="__Fieldmark__144_35432668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47:00Z</dcterms:created>
  <dc:creator>fn13059</dc:creator>
  <dc:description/>
  <dc:language>en-US</dc:language>
  <cp:lastModifiedBy>Virus</cp:lastModifiedBy>
  <dcterms:modified xsi:type="dcterms:W3CDTF">2004-05-22T13:29:00Z</dcterms:modified>
  <cp:revision>4</cp:revision>
  <dc:subject/>
  <dc:title>Оценъчна карта</dc:title>
</cp:coreProperties>
</file>