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bg-BG"/>
              </w:rPr>
              <w:t>http://www.bcschools.net/staff/WordHelp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73641984"/>
            <w:bookmarkStart w:id="3" w:name="__Fieldmark__0_287364198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73641984"/>
            <w:bookmarkStart w:id="5" w:name="__Fieldmark__1_287364198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73641984"/>
            <w:bookmarkStart w:id="7" w:name="__Fieldmark__2_287364198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73641984"/>
            <w:bookmarkStart w:id="9" w:name="__Fieldmark__3_287364198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873641984"/>
            <w:bookmarkStart w:id="11" w:name="__Fieldmark__4_287364198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873641984"/>
            <w:bookmarkStart w:id="13" w:name="__Fieldmark__5_287364198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873641984"/>
            <w:bookmarkStart w:id="15" w:name="__Fieldmark__6_287364198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873641984"/>
            <w:bookmarkStart w:id="17" w:name="__Fieldmark__7_287364198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873641984"/>
            <w:bookmarkStart w:id="19" w:name="__Fieldmark__8_287364198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873641984"/>
            <w:bookmarkStart w:id="21" w:name="__Fieldmark__9_287364198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873641984"/>
            <w:bookmarkStart w:id="23" w:name="__Fieldmark__10_287364198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873641984"/>
            <w:bookmarkStart w:id="25" w:name="__Fieldmark__11_287364198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873641984"/>
            <w:bookmarkStart w:id="27" w:name="__Fieldmark__12_287364198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873641984"/>
            <w:bookmarkStart w:id="29" w:name="__Fieldmark__13_287364198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873641984"/>
            <w:bookmarkStart w:id="31" w:name="__Fieldmark__14_287364198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873641984"/>
            <w:bookmarkStart w:id="33" w:name="__Fieldmark__15_287364198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873641984"/>
            <w:bookmarkStart w:id="35" w:name="__Fieldmark__16_287364198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873641984"/>
            <w:bookmarkStart w:id="37" w:name="__Fieldmark__17_287364198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873641984"/>
            <w:bookmarkStart w:id="39" w:name="__Fieldmark__18_287364198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873641984"/>
            <w:bookmarkStart w:id="41" w:name="__Fieldmark__19_287364198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873641984"/>
            <w:bookmarkStart w:id="43" w:name="__Fieldmark__20_287364198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873641984"/>
            <w:bookmarkStart w:id="45" w:name="__Fieldmark__21_287364198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873641984"/>
            <w:bookmarkStart w:id="47" w:name="__Fieldmark__22_287364198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873641984"/>
            <w:bookmarkStart w:id="49" w:name="__Fieldmark__23_287364198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873641984"/>
            <w:bookmarkStart w:id="51" w:name="__Fieldmark__24_287364198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873641984"/>
            <w:bookmarkStart w:id="53" w:name="__Fieldmark__25_287364198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873641984"/>
            <w:bookmarkStart w:id="55" w:name="__Fieldmark__26_287364198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873641984"/>
            <w:bookmarkStart w:id="57" w:name="__Fieldmark__27_287364198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873641984"/>
            <w:bookmarkStart w:id="59" w:name="__Fieldmark__28_287364198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873641984"/>
            <w:bookmarkStart w:id="61" w:name="__Fieldmark__29_287364198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873641984"/>
            <w:bookmarkStart w:id="63" w:name="__Fieldmark__30_287364198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873641984"/>
            <w:bookmarkStart w:id="65" w:name="__Fieldmark__31_287364198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873641984"/>
            <w:bookmarkStart w:id="67" w:name="__Fieldmark__32_287364198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873641984"/>
            <w:bookmarkStart w:id="69" w:name="__Fieldmark__33_287364198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873641984"/>
            <w:bookmarkStart w:id="71" w:name="__Fieldmark__34_287364198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873641984"/>
            <w:bookmarkStart w:id="73" w:name="__Fieldmark__35_287364198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873641984"/>
            <w:bookmarkStart w:id="75" w:name="__Fieldmark__36_287364198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873641984"/>
            <w:bookmarkStart w:id="77" w:name="__Fieldmark__37_287364198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873641984"/>
            <w:bookmarkStart w:id="79" w:name="__Fieldmark__38_287364198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873641984"/>
            <w:bookmarkStart w:id="81" w:name="__Fieldmark__39_287364198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873641984"/>
            <w:bookmarkStart w:id="83" w:name="__Fieldmark__40_287364198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873641984"/>
            <w:bookmarkStart w:id="85" w:name="__Fieldmark__41_287364198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873641984"/>
            <w:bookmarkStart w:id="87" w:name="__Fieldmark__42_287364198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873641984"/>
            <w:bookmarkStart w:id="89" w:name="__Fieldmark__43_287364198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873641984"/>
            <w:bookmarkStart w:id="91" w:name="__Fieldmark__44_287364198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873641984"/>
            <w:bookmarkStart w:id="93" w:name="__Fieldmark__45_287364198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873641984"/>
            <w:bookmarkStart w:id="95" w:name="__Fieldmark__46_287364198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873641984"/>
            <w:bookmarkStart w:id="97" w:name="__Fieldmark__47_287364198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873641984"/>
            <w:bookmarkStart w:id="99" w:name="__Fieldmark__48_287364198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873641984"/>
            <w:bookmarkStart w:id="101" w:name="__Fieldmark__49_287364198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873641984"/>
            <w:bookmarkStart w:id="103" w:name="__Fieldmark__50_2873641984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873641984"/>
            <w:bookmarkStart w:id="105" w:name="__Fieldmark__51_2873641984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73641984"/>
            <w:bookmarkStart w:id="107" w:name="__Fieldmark__52_287364198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873641984"/>
            <w:bookmarkStart w:id="109" w:name="__Fieldmark__53_287364198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873641984"/>
            <w:bookmarkStart w:id="111" w:name="__Fieldmark__54_287364198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873641984"/>
            <w:bookmarkStart w:id="113" w:name="__Fieldmark__55_2873641984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873641984"/>
            <w:bookmarkStart w:id="115" w:name="__Fieldmark__56_2873641984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873641984"/>
            <w:bookmarkStart w:id="117" w:name="__Fieldmark__57_2873641984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873641984"/>
            <w:bookmarkStart w:id="119" w:name="__Fieldmark__58_2873641984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73641984"/>
            <w:bookmarkStart w:id="121" w:name="__Fieldmark__59_287364198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873641984"/>
            <w:bookmarkStart w:id="123" w:name="__Fieldmark__60_287364198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873641984"/>
            <w:bookmarkStart w:id="125" w:name="__Fieldmark__61_287364198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873641984"/>
            <w:bookmarkStart w:id="127" w:name="__Fieldmark__62_287364198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73641984"/>
            <w:bookmarkStart w:id="129" w:name="__Fieldmark__63_287364198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73641984"/>
            <w:bookmarkStart w:id="131" w:name="__Fieldmark__64_287364198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73641984"/>
            <w:bookmarkStart w:id="133" w:name="__Fieldmark__65_287364198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73641984"/>
            <w:bookmarkStart w:id="135" w:name="__Fieldmark__66_287364198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873641984"/>
            <w:bookmarkStart w:id="137" w:name="__Fieldmark__67_2873641984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873641984"/>
            <w:bookmarkStart w:id="139" w:name="__Fieldmark__68_2873641984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873641984"/>
            <w:bookmarkStart w:id="141" w:name="__Fieldmark__69_287364198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873641984"/>
            <w:bookmarkStart w:id="143" w:name="__Fieldmark__70_287364198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873641984"/>
            <w:bookmarkStart w:id="145" w:name="__Fieldmark__71_287364198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873641984"/>
            <w:bookmarkStart w:id="147" w:name="__Fieldmark__72_287364198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873641984"/>
            <w:bookmarkStart w:id="149" w:name="__Fieldmark__73_287364198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873641984"/>
            <w:bookmarkStart w:id="151" w:name="__Fieldmark__74_287364198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873641984"/>
            <w:bookmarkStart w:id="153" w:name="__Fieldmark__75_287364198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873641984"/>
            <w:bookmarkStart w:id="155" w:name="__Fieldmark__76_287364198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873641984"/>
            <w:bookmarkStart w:id="157" w:name="__Fieldmark__77_287364198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873641984"/>
            <w:bookmarkStart w:id="159" w:name="__Fieldmark__78_287364198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873641984"/>
            <w:bookmarkStart w:id="161" w:name="__Fieldmark__79_287364198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873641984"/>
            <w:bookmarkStart w:id="163" w:name="__Fieldmark__80_287364198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873641984"/>
            <w:bookmarkStart w:id="165" w:name="__Fieldmark__81_2873641984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873641984"/>
            <w:bookmarkStart w:id="167" w:name="__Fieldmark__82_2873641984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873641984"/>
            <w:bookmarkStart w:id="169" w:name="__Fieldmark__83_287364198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873641984"/>
            <w:bookmarkStart w:id="171" w:name="__Fieldmark__84_287364198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873641984"/>
            <w:bookmarkStart w:id="173" w:name="__Fieldmark__85_287364198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873641984"/>
            <w:bookmarkStart w:id="175" w:name="__Fieldmark__86_2873641984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873641984"/>
            <w:bookmarkStart w:id="177" w:name="__Fieldmark__87_2873641984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873641984"/>
            <w:bookmarkStart w:id="179" w:name="__Fieldmark__88_287364198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873641984"/>
            <w:bookmarkStart w:id="181" w:name="__Fieldmark__89_287364198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873641984"/>
            <w:bookmarkStart w:id="183" w:name="__Fieldmark__90_2873641984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873641984"/>
            <w:bookmarkStart w:id="185" w:name="__Fieldmark__91_2873641984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873641984"/>
            <w:bookmarkStart w:id="187" w:name="__Fieldmark__92_287364198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873641984"/>
            <w:bookmarkStart w:id="189" w:name="__Fieldmark__93_287364198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873641984"/>
            <w:bookmarkStart w:id="191" w:name="__Fieldmark__94_287364198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873641984"/>
            <w:bookmarkStart w:id="193" w:name="__Fieldmark__95_2873641984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873641984"/>
            <w:bookmarkStart w:id="195" w:name="__Fieldmark__96_2873641984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873641984"/>
            <w:bookmarkStart w:id="197" w:name="__Fieldmark__97_287364198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873641984"/>
            <w:bookmarkStart w:id="199" w:name="__Fieldmark__98_287364198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873641984"/>
            <w:bookmarkStart w:id="201" w:name="__Fieldmark__99_287364198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873641984"/>
            <w:bookmarkStart w:id="203" w:name="__Fieldmark__100_287364198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873641984"/>
            <w:bookmarkStart w:id="205" w:name="__Fieldmark__101_2873641984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873641984"/>
            <w:bookmarkStart w:id="207" w:name="__Fieldmark__102_2873641984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873641984"/>
            <w:bookmarkStart w:id="209" w:name="__Fieldmark__103_287364198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873641984"/>
            <w:bookmarkStart w:id="211" w:name="__Fieldmark__104_287364198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873641984"/>
            <w:bookmarkStart w:id="213" w:name="__Fieldmark__105_287364198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873641984"/>
            <w:bookmarkStart w:id="215" w:name="__Fieldmark__106_287364198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873641984"/>
            <w:bookmarkStart w:id="217" w:name="__Fieldmark__107_287364198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873641984"/>
            <w:bookmarkStart w:id="219" w:name="__Fieldmark__108_287364198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873641984"/>
            <w:bookmarkStart w:id="221" w:name="__Fieldmark__109_287364198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873641984"/>
            <w:bookmarkStart w:id="223" w:name="__Fieldmark__110_287364198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873641984"/>
            <w:bookmarkStart w:id="225" w:name="__Fieldmark__111_2873641984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873641984"/>
            <w:bookmarkStart w:id="227" w:name="__Fieldmark__112_2873641984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873641984"/>
            <w:bookmarkStart w:id="229" w:name="__Fieldmark__113_2873641984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873641984"/>
            <w:bookmarkStart w:id="231" w:name="__Fieldmark__114_2873641984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873641984"/>
            <w:bookmarkStart w:id="233" w:name="__Fieldmark__115_287364198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873641984"/>
            <w:bookmarkStart w:id="235" w:name="__Fieldmark__116_287364198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873641984"/>
            <w:bookmarkStart w:id="237" w:name="__Fieldmark__117_287364198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873641984"/>
            <w:bookmarkStart w:id="239" w:name="__Fieldmark__118_2873641984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873641984"/>
            <w:bookmarkStart w:id="241" w:name="__Fieldmark__119_2873641984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873641984"/>
            <w:bookmarkStart w:id="243" w:name="__Fieldmark__120_287364198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873641984"/>
            <w:bookmarkStart w:id="245" w:name="__Fieldmark__121_287364198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873641984"/>
            <w:bookmarkStart w:id="247" w:name="__Fieldmark__122_287364198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873641984"/>
            <w:bookmarkStart w:id="249" w:name="__Fieldmark__123_287364198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873641984"/>
            <w:bookmarkStart w:id="251" w:name="__Fieldmark__124_287364198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873641984"/>
            <w:bookmarkStart w:id="253" w:name="__Fieldmark__125_287364198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873641984"/>
            <w:bookmarkStart w:id="255" w:name="__Fieldmark__126_287364198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873641984"/>
            <w:bookmarkStart w:id="257" w:name="__Fieldmark__127_287364198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873641984"/>
            <w:bookmarkStart w:id="259" w:name="__Fieldmark__128_287364198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873641984"/>
            <w:bookmarkStart w:id="261" w:name="__Fieldmark__129_287364198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873641984"/>
            <w:bookmarkStart w:id="263" w:name="__Fieldmark__130_287364198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873641984"/>
            <w:bookmarkStart w:id="265" w:name="__Fieldmark__131_287364198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873641984"/>
            <w:bookmarkStart w:id="267" w:name="__Fieldmark__132_287364198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873641984"/>
            <w:bookmarkStart w:id="269" w:name="__Fieldmark__133_287364198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873641984"/>
            <w:bookmarkStart w:id="271" w:name="__Fieldmark__134_287364198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873641984"/>
            <w:bookmarkStart w:id="273" w:name="__Fieldmark__135_287364198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873641984"/>
            <w:bookmarkStart w:id="275" w:name="__Fieldmark__136_287364198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873641984"/>
            <w:bookmarkStart w:id="277" w:name="__Fieldmark__137_287364198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>Този сайт е полезен за начално запознаване с Microsoft Word</w:t>
            </w:r>
            <w:r>
              <w:rPr>
                <w:rFonts w:cs="Arial" w:ascii="Arial" w:hAnsi="Arial"/>
                <w:lang w:val="bg-BG"/>
              </w:rPr>
              <w:t xml:space="preserve"> и  за придобиване на начални познания за работа в програмата, както и за изграждане на обща картина за възможностите й. Страницата е кратка, но информацията е ясно представена и има подходящите визуални примери. Страница е най-подходяща за хора, които трябва бързо да усвоят най-основните знания за работа с програмат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873641984"/>
            <w:bookmarkStart w:id="279" w:name="__Fieldmark__138_2873641984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873641984"/>
            <w:bookmarkStart w:id="281" w:name="__Fieldmark__139_2873641984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873641984"/>
            <w:bookmarkStart w:id="283" w:name="__Fieldmark__140_287364198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873641984"/>
            <w:bookmarkStart w:id="285" w:name="__Fieldmark__141_287364198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873641984"/>
            <w:bookmarkStart w:id="287" w:name="__Fieldmark__142_287364198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15:00Z</dcterms:created>
  <dc:creator>PC</dc:creator>
  <dc:description/>
  <dc:language>en-US</dc:language>
  <cp:lastModifiedBy>Tsvetko</cp:lastModifiedBy>
  <dcterms:modified xsi:type="dcterms:W3CDTF">2004-05-24T13:08:00Z</dcterms:modified>
  <cp:revision>8</cp:revision>
  <dc:subject/>
  <dc:title>Оценъчна карта</dc:title>
</cp:coreProperties>
</file>