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studygroup.hit.bg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653920522"/>
            <w:bookmarkStart w:id="3" w:name="__Fieldmark__0_65392052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653920522"/>
            <w:bookmarkStart w:id="5" w:name="__Fieldmark__1_65392052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653920522"/>
            <w:bookmarkStart w:id="7" w:name="__Fieldmark__2_65392052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653920522"/>
            <w:bookmarkStart w:id="9" w:name="__Fieldmark__3_65392052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653920522"/>
            <w:bookmarkStart w:id="11" w:name="__Fieldmark__4_65392052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653920522"/>
            <w:bookmarkStart w:id="13" w:name="__Fieldmark__5_65392052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653920522"/>
            <w:bookmarkStart w:id="15" w:name="__Fieldmark__6_65392052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653920522"/>
            <w:bookmarkStart w:id="17" w:name="__Fieldmark__7_65392052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653920522"/>
            <w:bookmarkStart w:id="19" w:name="__Fieldmark__8_65392052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653920522"/>
            <w:bookmarkStart w:id="21" w:name="__Fieldmark__9_65392052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653920522"/>
            <w:bookmarkStart w:id="23" w:name="__Fieldmark__10_65392052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653920522"/>
            <w:bookmarkStart w:id="25" w:name="__Fieldmark__11_65392052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653920522"/>
            <w:bookmarkStart w:id="27" w:name="__Fieldmark__12_65392052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653920522"/>
            <w:bookmarkStart w:id="29" w:name="__Fieldmark__13_65392052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653920522"/>
            <w:bookmarkStart w:id="31" w:name="__Fieldmark__14_65392052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653920522"/>
            <w:bookmarkStart w:id="33" w:name="__Fieldmark__15_65392052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653920522"/>
            <w:bookmarkStart w:id="35" w:name="__Fieldmark__16_65392052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653920522"/>
            <w:bookmarkStart w:id="37" w:name="__Fieldmark__17_65392052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653920522"/>
            <w:bookmarkStart w:id="39" w:name="__Fieldmark__18_65392052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653920522"/>
            <w:bookmarkStart w:id="41" w:name="__Fieldmark__19_65392052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653920522"/>
            <w:bookmarkStart w:id="43" w:name="__Fieldmark__20_65392052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653920522"/>
            <w:bookmarkStart w:id="45" w:name="__Fieldmark__21_65392052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653920522"/>
            <w:bookmarkStart w:id="47" w:name="__Fieldmark__22_65392052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653920522"/>
            <w:bookmarkStart w:id="49" w:name="__Fieldmark__23_653920522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653920522"/>
            <w:bookmarkStart w:id="51" w:name="__Fieldmark__24_653920522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653920522"/>
            <w:bookmarkStart w:id="53" w:name="__Fieldmark__25_65392052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653920522"/>
            <w:bookmarkStart w:id="55" w:name="__Fieldmark__26_65392052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653920522"/>
            <w:bookmarkStart w:id="57" w:name="__Fieldmark__27_65392052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653920522"/>
            <w:bookmarkStart w:id="59" w:name="__Fieldmark__28_653920522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653920522"/>
            <w:bookmarkStart w:id="61" w:name="__Fieldmark__29_653920522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653920522"/>
            <w:bookmarkStart w:id="63" w:name="__Fieldmark__30_65392052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653920522"/>
            <w:bookmarkStart w:id="65" w:name="__Fieldmark__31_65392052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653920522"/>
            <w:bookmarkStart w:id="67" w:name="__Fieldmark__32_65392052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653920522"/>
            <w:bookmarkStart w:id="69" w:name="__Fieldmark__33_65392052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653920522"/>
            <w:bookmarkStart w:id="71" w:name="__Fieldmark__34_65392052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653920522"/>
            <w:bookmarkStart w:id="73" w:name="__Fieldmark__35_65392052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653920522"/>
            <w:bookmarkStart w:id="75" w:name="__Fieldmark__36_65392052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653920522"/>
            <w:bookmarkStart w:id="77" w:name="__Fieldmark__37_65392052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653920522"/>
            <w:bookmarkStart w:id="79" w:name="__Fieldmark__38_65392052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653920522"/>
            <w:bookmarkStart w:id="81" w:name="__Fieldmark__39_65392052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653920522"/>
            <w:bookmarkStart w:id="83" w:name="__Fieldmark__40_65392052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653920522"/>
            <w:bookmarkStart w:id="85" w:name="__Fieldmark__41_65392052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653920522"/>
            <w:bookmarkStart w:id="87" w:name="__Fieldmark__42_65392052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653920522"/>
            <w:bookmarkStart w:id="89" w:name="__Fieldmark__43_65392052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653920522"/>
            <w:bookmarkStart w:id="91" w:name="__Fieldmark__44_65392052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653920522"/>
            <w:bookmarkStart w:id="93" w:name="__Fieldmark__45_65392052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653920522"/>
            <w:bookmarkStart w:id="95" w:name="__Fieldmark__46_65392052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653920522"/>
            <w:bookmarkStart w:id="97" w:name="__Fieldmark__47_65392052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653920522"/>
            <w:bookmarkStart w:id="99" w:name="__Fieldmark__48_65392052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653920522"/>
            <w:bookmarkStart w:id="101" w:name="__Fieldmark__49_65392052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653920522"/>
            <w:bookmarkStart w:id="103" w:name="__Fieldmark__50_653920522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653920522"/>
            <w:bookmarkStart w:id="105" w:name="__Fieldmark__51_653920522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653920522"/>
            <w:bookmarkStart w:id="107" w:name="__Fieldmark__52_65392052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653920522"/>
            <w:bookmarkStart w:id="109" w:name="__Fieldmark__53_65392052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653920522"/>
            <w:bookmarkStart w:id="111" w:name="__Fieldmark__54_65392052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653920522"/>
            <w:bookmarkStart w:id="113" w:name="__Fieldmark__55_653920522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653920522"/>
            <w:bookmarkStart w:id="115" w:name="__Fieldmark__56_653920522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653920522"/>
            <w:bookmarkStart w:id="117" w:name="__Fieldmark__57_653920522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653920522"/>
            <w:bookmarkStart w:id="119" w:name="__Fieldmark__58_653920522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653920522"/>
            <w:bookmarkStart w:id="121" w:name="__Fieldmark__59_65392052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653920522"/>
            <w:bookmarkStart w:id="123" w:name="__Fieldmark__60_65392052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653920522"/>
            <w:bookmarkStart w:id="125" w:name="__Fieldmark__61_65392052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653920522"/>
            <w:bookmarkStart w:id="127" w:name="__Fieldmark__62_65392052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653920522"/>
            <w:bookmarkStart w:id="129" w:name="__Fieldmark__63_65392052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653920522"/>
            <w:bookmarkStart w:id="131" w:name="__Fieldmark__64_65392052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653920522"/>
            <w:bookmarkStart w:id="133" w:name="__Fieldmark__65_65392052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653920522"/>
            <w:bookmarkStart w:id="135" w:name="__Fieldmark__66_65392052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653920522"/>
            <w:bookmarkStart w:id="137" w:name="__Fieldmark__67_653920522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653920522"/>
            <w:bookmarkStart w:id="139" w:name="__Fieldmark__68_653920522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653920522"/>
            <w:bookmarkStart w:id="141" w:name="__Fieldmark__69_65392052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653920522"/>
            <w:bookmarkStart w:id="143" w:name="__Fieldmark__70_65392052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653920522"/>
            <w:bookmarkStart w:id="145" w:name="__Fieldmark__71_65392052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653920522"/>
            <w:bookmarkStart w:id="147" w:name="__Fieldmark__72_65392052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653920522"/>
            <w:bookmarkStart w:id="149" w:name="__Fieldmark__73_65392052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653920522"/>
            <w:bookmarkStart w:id="151" w:name="__Fieldmark__74_65392052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653920522"/>
            <w:bookmarkStart w:id="153" w:name="__Fieldmark__75_65392052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653920522"/>
            <w:bookmarkStart w:id="155" w:name="__Fieldmark__76_65392052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653920522"/>
            <w:bookmarkStart w:id="157" w:name="__Fieldmark__77_65392052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653920522"/>
            <w:bookmarkStart w:id="159" w:name="__Fieldmark__78_65392052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653920522"/>
            <w:bookmarkStart w:id="161" w:name="__Fieldmark__79_65392052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653920522"/>
            <w:bookmarkStart w:id="163" w:name="__Fieldmark__80_65392052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653920522"/>
            <w:bookmarkStart w:id="165" w:name="__Fieldmark__81_653920522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653920522"/>
            <w:bookmarkStart w:id="167" w:name="__Fieldmark__82_653920522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653920522"/>
            <w:bookmarkStart w:id="169" w:name="__Fieldmark__83_65392052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653920522"/>
            <w:bookmarkStart w:id="171" w:name="__Fieldmark__84_65392052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653920522"/>
            <w:bookmarkStart w:id="173" w:name="__Fieldmark__85_65392052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653920522"/>
            <w:bookmarkStart w:id="175" w:name="__Fieldmark__86_653920522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653920522"/>
            <w:bookmarkStart w:id="177" w:name="__Fieldmark__87_653920522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653920522"/>
            <w:bookmarkStart w:id="179" w:name="__Fieldmark__88_65392052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653920522"/>
            <w:bookmarkStart w:id="181" w:name="__Fieldmark__89_65392052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653920522"/>
            <w:bookmarkStart w:id="183" w:name="__Fieldmark__90_653920522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653920522"/>
            <w:bookmarkStart w:id="185" w:name="__Fieldmark__91_653920522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653920522"/>
            <w:bookmarkStart w:id="187" w:name="__Fieldmark__92_65392052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653920522"/>
            <w:bookmarkStart w:id="189" w:name="__Fieldmark__93_65392052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653920522"/>
            <w:bookmarkStart w:id="191" w:name="__Fieldmark__94_65392052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653920522"/>
            <w:bookmarkStart w:id="193" w:name="__Fieldmark__95_653920522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653920522"/>
            <w:bookmarkStart w:id="195" w:name="__Fieldmark__96_653920522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653920522"/>
            <w:bookmarkStart w:id="197" w:name="__Fieldmark__97_65392052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653920522"/>
            <w:bookmarkStart w:id="199" w:name="__Fieldmark__98_65392052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653920522"/>
            <w:bookmarkStart w:id="201" w:name="__Fieldmark__99_65392052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653920522"/>
            <w:bookmarkStart w:id="203" w:name="__Fieldmark__100_65392052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653920522"/>
            <w:bookmarkStart w:id="205" w:name="__Fieldmark__101_653920522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653920522"/>
            <w:bookmarkStart w:id="207" w:name="__Fieldmark__102_653920522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653920522"/>
            <w:bookmarkStart w:id="209" w:name="__Fieldmark__103_65392052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653920522"/>
            <w:bookmarkStart w:id="211" w:name="__Fieldmark__104_65392052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653920522"/>
            <w:bookmarkStart w:id="213" w:name="__Fieldmark__105_65392052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653920522"/>
            <w:bookmarkStart w:id="215" w:name="__Fieldmark__106_65392052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653920522"/>
            <w:bookmarkStart w:id="217" w:name="__Fieldmark__107_65392052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653920522"/>
            <w:bookmarkStart w:id="219" w:name="__Fieldmark__108_65392052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653920522"/>
            <w:bookmarkStart w:id="221" w:name="__Fieldmark__109_65392052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653920522"/>
            <w:bookmarkStart w:id="223" w:name="__Fieldmark__110_65392052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653920522"/>
            <w:bookmarkStart w:id="225" w:name="__Fieldmark__111_653920522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653920522"/>
            <w:bookmarkStart w:id="227" w:name="__Fieldmark__112_653920522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653920522"/>
            <w:bookmarkStart w:id="229" w:name="__Fieldmark__113_653920522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653920522"/>
            <w:bookmarkStart w:id="231" w:name="__Fieldmark__114_653920522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653920522"/>
            <w:bookmarkStart w:id="233" w:name="__Fieldmark__115_65392052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653920522"/>
            <w:bookmarkStart w:id="235" w:name="__Fieldmark__116_65392052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653920522"/>
            <w:bookmarkStart w:id="237" w:name="__Fieldmark__117_65392052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653920522"/>
            <w:bookmarkStart w:id="239" w:name="__Fieldmark__118_653920522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653920522"/>
            <w:bookmarkStart w:id="241" w:name="__Fieldmark__119_653920522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653920522"/>
            <w:bookmarkStart w:id="243" w:name="__Fieldmark__120_65392052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653920522"/>
            <w:bookmarkStart w:id="245" w:name="__Fieldmark__121_65392052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653920522"/>
            <w:bookmarkStart w:id="247" w:name="__Fieldmark__122_65392052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653920522"/>
            <w:bookmarkStart w:id="249" w:name="__Fieldmark__123_65392052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653920522"/>
            <w:bookmarkStart w:id="251" w:name="__Fieldmark__124_65392052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653920522"/>
            <w:bookmarkStart w:id="253" w:name="__Fieldmark__125_65392052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653920522"/>
            <w:bookmarkStart w:id="255" w:name="__Fieldmark__126_65392052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653920522"/>
            <w:bookmarkStart w:id="257" w:name="__Fieldmark__127_65392052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653920522"/>
            <w:bookmarkStart w:id="259" w:name="__Fieldmark__128_65392052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653920522"/>
            <w:bookmarkStart w:id="261" w:name="__Fieldmark__129_65392052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653920522"/>
            <w:bookmarkStart w:id="263" w:name="__Fieldmark__130_65392052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653920522"/>
            <w:bookmarkStart w:id="265" w:name="__Fieldmark__131_65392052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653920522"/>
            <w:bookmarkStart w:id="267" w:name="__Fieldmark__132_65392052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653920522"/>
            <w:bookmarkStart w:id="269" w:name="__Fieldmark__133_65392052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653920522"/>
            <w:bookmarkStart w:id="271" w:name="__Fieldmark__134_65392052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653920522"/>
            <w:bookmarkStart w:id="273" w:name="__Fieldmark__135_65392052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653920522"/>
            <w:bookmarkStart w:id="275" w:name="__Fieldmark__136_65392052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653920522"/>
            <w:bookmarkStart w:id="277" w:name="__Fieldmark__137_65392052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йта е уж български, а повечето информация е на английски. Разчита повече на външни връзки, а собствената информация е доста ограничена. Може да се използва като бърз справочник, има дефиниции на някои основни термини, необходими за обучението по английски език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653920522"/>
            <w:bookmarkStart w:id="279" w:name="__Fieldmark__138_653920522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653920522"/>
            <w:bookmarkStart w:id="281" w:name="__Fieldmark__139_653920522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653920522"/>
            <w:bookmarkStart w:id="283" w:name="__Fieldmark__140_65392052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653920522"/>
            <w:bookmarkStart w:id="285" w:name="__Fieldmark__141_65392052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653920522"/>
            <w:bookmarkStart w:id="287" w:name="__Fieldmark__142_65392052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ygroup.hi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25T20:30:00Z</dcterms:modified>
  <cp:revision>8</cp:revision>
  <dc:subject/>
  <dc:title>Оценъчна карта</dc:title>
</cp:coreProperties>
</file>