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helpwithpcs.com/courses/windows-xp-tutorial-desktop.htm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698170413"/>
            <w:bookmarkStart w:id="1" w:name="__Fieldmark__0_3698170413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698170413"/>
            <w:bookmarkStart w:id="3" w:name="__Fieldmark__1_369817041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698170413"/>
            <w:bookmarkStart w:id="5" w:name="__Fieldmark__2_369817041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698170413"/>
            <w:bookmarkStart w:id="7" w:name="__Fieldmark__3_369817041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698170413"/>
            <w:bookmarkStart w:id="9" w:name="__Fieldmark__4_369817041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698170413"/>
            <w:bookmarkStart w:id="11" w:name="__Fieldmark__5_3698170413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698170413"/>
            <w:bookmarkStart w:id="13" w:name="__Fieldmark__6_369817041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698170413"/>
            <w:bookmarkStart w:id="15" w:name="__Fieldmark__7_369817041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698170413"/>
            <w:bookmarkStart w:id="17" w:name="__Fieldmark__8_369817041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698170413"/>
            <w:bookmarkStart w:id="19" w:name="__Fieldmark__9_369817041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698170413"/>
            <w:bookmarkStart w:id="21" w:name="__Fieldmark__10_369817041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698170413"/>
            <w:bookmarkStart w:id="23" w:name="__Fieldmark__11_369817041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698170413"/>
            <w:bookmarkStart w:id="25" w:name="__Fieldmark__12_369817041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698170413"/>
            <w:bookmarkStart w:id="27" w:name="__Fieldmark__13_369817041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698170413"/>
            <w:bookmarkStart w:id="29" w:name="__Fieldmark__14_369817041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698170413"/>
            <w:bookmarkStart w:id="31" w:name="__Fieldmark__15_369817041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698170413"/>
            <w:bookmarkStart w:id="33" w:name="__Fieldmark__16_369817041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698170413"/>
            <w:bookmarkStart w:id="35" w:name="__Fieldmark__17_369817041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698170413"/>
            <w:bookmarkStart w:id="37" w:name="__Fieldmark__18_369817041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698170413"/>
            <w:bookmarkStart w:id="39" w:name="__Fieldmark__19_369817041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698170413"/>
            <w:bookmarkStart w:id="41" w:name="__Fieldmark__20_369817041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698170413"/>
            <w:bookmarkStart w:id="43" w:name="__Fieldmark__21_369817041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698170413"/>
            <w:bookmarkStart w:id="45" w:name="__Fieldmark__22_369817041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698170413"/>
            <w:bookmarkStart w:id="47" w:name="__Fieldmark__23_369817041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698170413"/>
            <w:bookmarkStart w:id="49" w:name="__Fieldmark__24_369817041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698170413"/>
            <w:bookmarkStart w:id="51" w:name="__Fieldmark__25_3698170413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698170413"/>
            <w:bookmarkStart w:id="53" w:name="__Fieldmark__26_369817041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698170413"/>
            <w:bookmarkStart w:id="55" w:name="__Fieldmark__27_369817041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698170413"/>
            <w:bookmarkStart w:id="57" w:name="__Fieldmark__28_369817041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698170413"/>
            <w:bookmarkStart w:id="59" w:name="__Fieldmark__29_369817041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698170413"/>
            <w:bookmarkStart w:id="61" w:name="__Fieldmark__30_3698170413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698170413"/>
            <w:bookmarkStart w:id="63" w:name="__Fieldmark__31_369817041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698170413"/>
            <w:bookmarkStart w:id="65" w:name="__Fieldmark__32_369817041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698170413"/>
            <w:bookmarkStart w:id="67" w:name="__Fieldmark__33_369817041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698170413"/>
            <w:bookmarkStart w:id="69" w:name="__Fieldmark__34_369817041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698170413"/>
            <w:bookmarkStart w:id="71" w:name="__Fieldmark__35_369817041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698170413"/>
            <w:bookmarkStart w:id="73" w:name="__Fieldmark__36_369817041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698170413"/>
            <w:bookmarkStart w:id="75" w:name="__Fieldmark__37_369817041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698170413"/>
            <w:bookmarkStart w:id="77" w:name="__Fieldmark__38_369817041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698170413"/>
            <w:bookmarkStart w:id="79" w:name="__Fieldmark__39_369817041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698170413"/>
            <w:bookmarkStart w:id="81" w:name="__Fieldmark__40_369817041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698170413"/>
            <w:bookmarkStart w:id="83" w:name="__Fieldmark__41_369817041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698170413"/>
            <w:bookmarkStart w:id="85" w:name="__Fieldmark__42_369817041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698170413"/>
            <w:bookmarkStart w:id="87" w:name="__Fieldmark__43_369817041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698170413"/>
            <w:bookmarkStart w:id="89" w:name="__Fieldmark__44_369817041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698170413"/>
            <w:bookmarkStart w:id="91" w:name="__Fieldmark__45_369817041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698170413"/>
            <w:bookmarkStart w:id="93" w:name="__Fieldmark__46_369817041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698170413"/>
            <w:bookmarkStart w:id="95" w:name="__Fieldmark__47_369817041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698170413"/>
            <w:bookmarkStart w:id="97" w:name="__Fieldmark__48_369817041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698170413"/>
            <w:bookmarkStart w:id="99" w:name="__Fieldmark__49_369817041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698170413"/>
            <w:bookmarkStart w:id="101" w:name="__Fieldmark__50_3698170413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698170413"/>
            <w:bookmarkStart w:id="103" w:name="__Fieldmark__51_369817041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698170413"/>
            <w:bookmarkStart w:id="105" w:name="__Fieldmark__52_369817041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698170413"/>
            <w:bookmarkStart w:id="107" w:name="__Fieldmark__53_369817041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698170413"/>
            <w:bookmarkStart w:id="109" w:name="__Fieldmark__54_369817041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698170413"/>
            <w:bookmarkStart w:id="111" w:name="__Fieldmark__55_3698170413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698170413"/>
            <w:bookmarkStart w:id="113" w:name="__Fieldmark__56_369817041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698170413"/>
            <w:bookmarkStart w:id="115" w:name="__Fieldmark__57_369817041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698170413"/>
            <w:bookmarkStart w:id="117" w:name="__Fieldmark__58_369817041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698170413"/>
            <w:bookmarkStart w:id="119" w:name="__Fieldmark__59_369817041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698170413"/>
            <w:bookmarkStart w:id="121" w:name="__Fieldmark__60_369817041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698170413"/>
            <w:bookmarkStart w:id="123" w:name="__Fieldmark__61_369817041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698170413"/>
            <w:bookmarkStart w:id="125" w:name="__Fieldmark__62_369817041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698170413"/>
            <w:bookmarkStart w:id="127" w:name="__Fieldmark__63_369817041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698170413"/>
            <w:bookmarkStart w:id="129" w:name="__Fieldmark__64_369817041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698170413"/>
            <w:bookmarkStart w:id="131" w:name="__Fieldmark__65_369817041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698170413"/>
            <w:bookmarkStart w:id="133" w:name="__Fieldmark__66_369817041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698170413"/>
            <w:bookmarkStart w:id="135" w:name="__Fieldmark__67_3698170413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698170413"/>
            <w:bookmarkStart w:id="137" w:name="__Fieldmark__68_369817041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698170413"/>
            <w:bookmarkStart w:id="139" w:name="__Fieldmark__69_369817041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698170413"/>
            <w:bookmarkStart w:id="141" w:name="__Fieldmark__70_369817041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698170413"/>
            <w:bookmarkStart w:id="143" w:name="__Fieldmark__71_369817041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698170413"/>
            <w:bookmarkStart w:id="145" w:name="__Fieldmark__72_369817041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698170413"/>
            <w:bookmarkStart w:id="147" w:name="__Fieldmark__73_369817041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698170413"/>
            <w:bookmarkStart w:id="149" w:name="__Fieldmark__74_369817041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698170413"/>
            <w:bookmarkStart w:id="151" w:name="__Fieldmark__75_369817041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698170413"/>
            <w:bookmarkStart w:id="153" w:name="__Fieldmark__76_369817041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698170413"/>
            <w:bookmarkStart w:id="155" w:name="__Fieldmark__77_369817041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698170413"/>
            <w:bookmarkStart w:id="157" w:name="__Fieldmark__78_369817041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698170413"/>
            <w:bookmarkStart w:id="159" w:name="__Fieldmark__79_369817041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698170413"/>
            <w:bookmarkStart w:id="161" w:name="__Fieldmark__80_369817041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698170413"/>
            <w:bookmarkStart w:id="163" w:name="__Fieldmark__81_3698170413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698170413"/>
            <w:bookmarkStart w:id="165" w:name="__Fieldmark__82_369817041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698170413"/>
            <w:bookmarkStart w:id="167" w:name="__Fieldmark__83_369817041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698170413"/>
            <w:bookmarkStart w:id="169" w:name="__Fieldmark__84_369817041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698170413"/>
            <w:bookmarkStart w:id="171" w:name="__Fieldmark__85_369817041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698170413"/>
            <w:bookmarkStart w:id="173" w:name="__Fieldmark__86_3698170413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698170413"/>
            <w:bookmarkStart w:id="175" w:name="__Fieldmark__87_369817041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698170413"/>
            <w:bookmarkStart w:id="177" w:name="__Fieldmark__88_369817041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698170413"/>
            <w:bookmarkStart w:id="179" w:name="__Fieldmark__89_369817041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698170413"/>
            <w:bookmarkStart w:id="181" w:name="__Fieldmark__90_3698170413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698170413"/>
            <w:bookmarkStart w:id="183" w:name="__Fieldmark__91_369817041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698170413"/>
            <w:bookmarkStart w:id="185" w:name="__Fieldmark__92_369817041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698170413"/>
            <w:bookmarkStart w:id="187" w:name="__Fieldmark__93_369817041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698170413"/>
            <w:bookmarkStart w:id="189" w:name="__Fieldmark__94_369817041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698170413"/>
            <w:bookmarkStart w:id="191" w:name="__Fieldmark__95_3698170413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698170413"/>
            <w:bookmarkStart w:id="193" w:name="__Fieldmark__96_369817041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698170413"/>
            <w:bookmarkStart w:id="195" w:name="__Fieldmark__97_369817041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698170413"/>
            <w:bookmarkStart w:id="197" w:name="__Fieldmark__98_369817041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698170413"/>
            <w:bookmarkStart w:id="199" w:name="__Fieldmark__99_369817041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698170413"/>
            <w:bookmarkStart w:id="201" w:name="__Fieldmark__100_369817041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698170413"/>
            <w:bookmarkStart w:id="203" w:name="__Fieldmark__101_3698170413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698170413"/>
            <w:bookmarkStart w:id="205" w:name="__Fieldmark__102_369817041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698170413"/>
            <w:bookmarkStart w:id="207" w:name="__Fieldmark__103_369817041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698170413"/>
            <w:bookmarkStart w:id="209" w:name="__Fieldmark__104_369817041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698170413"/>
            <w:bookmarkStart w:id="211" w:name="__Fieldmark__105_369817041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698170413"/>
            <w:bookmarkStart w:id="213" w:name="__Fieldmark__106_369817041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698170413"/>
            <w:bookmarkStart w:id="215" w:name="__Fieldmark__107_369817041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698170413"/>
            <w:bookmarkStart w:id="217" w:name="__Fieldmark__108_369817041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698170413"/>
            <w:bookmarkStart w:id="219" w:name="__Fieldmark__109_369817041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698170413"/>
            <w:bookmarkStart w:id="221" w:name="__Fieldmark__110_369817041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698170413"/>
            <w:bookmarkStart w:id="223" w:name="__Fieldmark__111_3698170413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698170413"/>
            <w:bookmarkStart w:id="225" w:name="__Fieldmark__112_369817041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698170413"/>
            <w:bookmarkStart w:id="227" w:name="__Fieldmark__113_369817041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698170413"/>
            <w:bookmarkStart w:id="229" w:name="__Fieldmark__114_369817041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698170413"/>
            <w:bookmarkStart w:id="231" w:name="__Fieldmark__115_369817041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698170413"/>
            <w:bookmarkStart w:id="233" w:name="__Fieldmark__116_369817041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698170413"/>
            <w:bookmarkStart w:id="235" w:name="__Fieldmark__117_369817041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698170413"/>
            <w:bookmarkStart w:id="237" w:name="__Fieldmark__118_3698170413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698170413"/>
            <w:bookmarkStart w:id="239" w:name="__Fieldmark__119_369817041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698170413"/>
            <w:bookmarkStart w:id="241" w:name="__Fieldmark__120_369817041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698170413"/>
            <w:bookmarkStart w:id="243" w:name="__Fieldmark__121_369817041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698170413"/>
            <w:bookmarkStart w:id="245" w:name="__Fieldmark__122_369817041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698170413"/>
            <w:bookmarkStart w:id="247" w:name="__Fieldmark__123_369817041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698170413"/>
            <w:bookmarkStart w:id="249" w:name="__Fieldmark__124_369817041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698170413"/>
            <w:bookmarkStart w:id="251" w:name="__Fieldmark__125_369817041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698170413"/>
            <w:bookmarkStart w:id="253" w:name="__Fieldmark__126_369817041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698170413"/>
            <w:bookmarkStart w:id="255" w:name="__Fieldmark__127_369817041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698170413"/>
            <w:bookmarkStart w:id="257" w:name="__Fieldmark__128_369817041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698170413"/>
            <w:bookmarkStart w:id="259" w:name="__Fieldmark__129_369817041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698170413"/>
            <w:bookmarkStart w:id="261" w:name="__Fieldmark__130_369817041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698170413"/>
            <w:bookmarkStart w:id="263" w:name="__Fieldmark__131_369817041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698170413"/>
            <w:bookmarkStart w:id="265" w:name="__Fieldmark__132_369817041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698170413"/>
            <w:bookmarkStart w:id="267" w:name="__Fieldmark__133_369817041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698170413"/>
            <w:bookmarkStart w:id="269" w:name="__Fieldmark__134_369817041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698170413"/>
            <w:bookmarkStart w:id="271" w:name="__Fieldmark__135_369817041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698170413"/>
            <w:bookmarkStart w:id="273" w:name="__Fieldmark__136_369817041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698170413"/>
            <w:bookmarkStart w:id="275" w:name="__Fieldmark__137_369817041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Тази интернет страница съдържа множество онлайн упътвания за работа с различни програми и операционни системи. Курсът по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 xml:space="preserve"> е предназначен за начинаещи. Смятам, че информацията е представена в много достъпна фирма и като единствен недостатък отчитам невключването  - все още – в курса на по-нататъшна информация за настройки на компютъра под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698170413"/>
            <w:bookmarkStart w:id="277" w:name="__Fieldmark__138_3698170413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698170413"/>
            <w:bookmarkStart w:id="279" w:name="__Fieldmark__139_369817041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698170413"/>
            <w:bookmarkStart w:id="281" w:name="__Fieldmark__140_369817041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698170413"/>
            <w:bookmarkStart w:id="283" w:name="__Fieldmark__141_369817041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698170413"/>
            <w:bookmarkStart w:id="285" w:name="__Fieldmark__142_369817041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8:00Z</dcterms:created>
  <dc:creator>PC</dc:creator>
  <dc:description/>
  <dc:language>en-US</dc:language>
  <cp:lastModifiedBy>Tsvetko</cp:lastModifiedBy>
  <dcterms:modified xsi:type="dcterms:W3CDTF">2004-05-24T13:02:00Z</dcterms:modified>
  <cp:revision>4</cp:revision>
  <dc:subject/>
  <dc:title>Оценъчна карта</dc:title>
</cp:coreProperties>
</file>