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17.05.2004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plovdiv.techno-link.com/howto/icq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523312243"/>
            <w:bookmarkStart w:id="3" w:name="__Fieldmark__0_152331224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523312243"/>
            <w:bookmarkStart w:id="5" w:name="__Fieldmark__1_152331224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523312243"/>
            <w:bookmarkStart w:id="7" w:name="__Fieldmark__2_152331224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523312243"/>
            <w:bookmarkStart w:id="9" w:name="__Fieldmark__3_152331224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523312243"/>
            <w:bookmarkStart w:id="11" w:name="__Fieldmark__4_152331224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523312243"/>
            <w:bookmarkStart w:id="13" w:name="__Fieldmark__5_152331224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523312243"/>
            <w:bookmarkStart w:id="15" w:name="__Fieldmark__6_152331224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523312243"/>
            <w:bookmarkStart w:id="17" w:name="__Fieldmark__7_152331224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523312243"/>
            <w:bookmarkStart w:id="19" w:name="__Fieldmark__8_152331224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523312243"/>
            <w:bookmarkStart w:id="21" w:name="__Fieldmark__9_152331224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523312243"/>
            <w:bookmarkStart w:id="23" w:name="__Fieldmark__10_152331224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523312243"/>
            <w:bookmarkStart w:id="25" w:name="__Fieldmark__11_152331224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523312243"/>
            <w:bookmarkStart w:id="27" w:name="__Fieldmark__12_152331224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523312243"/>
            <w:bookmarkStart w:id="29" w:name="__Fieldmark__13_152331224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523312243"/>
            <w:bookmarkStart w:id="31" w:name="__Fieldmark__14_152331224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523312243"/>
            <w:bookmarkStart w:id="33" w:name="__Fieldmark__15_152331224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523312243"/>
            <w:bookmarkStart w:id="35" w:name="__Fieldmark__16_152331224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523312243"/>
            <w:bookmarkStart w:id="37" w:name="__Fieldmark__17_152331224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523312243"/>
            <w:bookmarkStart w:id="39" w:name="__Fieldmark__18_152331224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523312243"/>
            <w:bookmarkStart w:id="41" w:name="__Fieldmark__19_152331224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523312243"/>
            <w:bookmarkStart w:id="43" w:name="__Fieldmark__20_152331224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523312243"/>
            <w:bookmarkStart w:id="45" w:name="__Fieldmark__21_152331224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523312243"/>
            <w:bookmarkStart w:id="47" w:name="__Fieldmark__22_152331224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523312243"/>
            <w:bookmarkStart w:id="49" w:name="__Fieldmark__23_152331224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523312243"/>
            <w:bookmarkStart w:id="51" w:name="__Fieldmark__24_152331224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523312243"/>
            <w:bookmarkStart w:id="53" w:name="__Fieldmark__25_152331224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523312243"/>
            <w:bookmarkStart w:id="55" w:name="__Fieldmark__26_152331224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523312243"/>
            <w:bookmarkStart w:id="57" w:name="__Fieldmark__27_152331224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523312243"/>
            <w:bookmarkStart w:id="59" w:name="__Fieldmark__28_152331224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523312243"/>
            <w:bookmarkStart w:id="61" w:name="__Fieldmark__29_152331224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523312243"/>
            <w:bookmarkStart w:id="63" w:name="__Fieldmark__30_152331224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523312243"/>
            <w:bookmarkStart w:id="65" w:name="__Fieldmark__31_152331224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523312243"/>
            <w:bookmarkStart w:id="67" w:name="__Fieldmark__32_152331224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523312243"/>
            <w:bookmarkStart w:id="69" w:name="__Fieldmark__33_152331224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523312243"/>
            <w:bookmarkStart w:id="71" w:name="__Fieldmark__34_152331224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523312243"/>
            <w:bookmarkStart w:id="73" w:name="__Fieldmark__35_152331224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523312243"/>
            <w:bookmarkStart w:id="75" w:name="__Fieldmark__36_152331224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523312243"/>
            <w:bookmarkStart w:id="77" w:name="__Fieldmark__37_152331224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523312243"/>
            <w:bookmarkStart w:id="79" w:name="__Fieldmark__38_152331224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523312243"/>
            <w:bookmarkStart w:id="81" w:name="__Fieldmark__39_152331224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523312243"/>
            <w:bookmarkStart w:id="83" w:name="__Fieldmark__40_152331224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523312243"/>
            <w:bookmarkStart w:id="85" w:name="__Fieldmark__41_152331224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523312243"/>
            <w:bookmarkStart w:id="87" w:name="__Fieldmark__42_152331224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523312243"/>
            <w:bookmarkStart w:id="89" w:name="__Fieldmark__43_152331224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ма таки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523312243"/>
            <w:bookmarkStart w:id="91" w:name="__Fieldmark__44_152331224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523312243"/>
            <w:bookmarkStart w:id="93" w:name="__Fieldmark__45_152331224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523312243"/>
            <w:bookmarkStart w:id="95" w:name="__Fieldmark__46_152331224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523312243"/>
            <w:bookmarkStart w:id="97" w:name="__Fieldmark__47_152331224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523312243"/>
            <w:bookmarkStart w:id="99" w:name="__Fieldmark__48_152331224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523312243"/>
            <w:bookmarkStart w:id="101" w:name="__Fieldmark__49_152331224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523312243"/>
            <w:bookmarkStart w:id="103" w:name="__Fieldmark__50_152331224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523312243"/>
            <w:bookmarkStart w:id="105" w:name="__Fieldmark__51_152331224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523312243"/>
            <w:bookmarkStart w:id="107" w:name="__Fieldmark__52_152331224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523312243"/>
            <w:bookmarkStart w:id="109" w:name="__Fieldmark__53_152331224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523312243"/>
            <w:bookmarkStart w:id="111" w:name="__Fieldmark__54_152331224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523312243"/>
            <w:bookmarkStart w:id="113" w:name="__Fieldmark__55_152331224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523312243"/>
            <w:bookmarkStart w:id="115" w:name="__Fieldmark__56_152331224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523312243"/>
            <w:bookmarkStart w:id="117" w:name="__Fieldmark__57_152331224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523312243"/>
            <w:bookmarkStart w:id="119" w:name="__Fieldmark__58_152331224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523312243"/>
            <w:bookmarkStart w:id="121" w:name="__Fieldmark__59_152331224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523312243"/>
            <w:bookmarkStart w:id="123" w:name="__Fieldmark__60_152331224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523312243"/>
            <w:bookmarkStart w:id="125" w:name="__Fieldmark__61_152331224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523312243"/>
            <w:bookmarkStart w:id="127" w:name="__Fieldmark__62_152331224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523312243"/>
            <w:bookmarkStart w:id="129" w:name="__Fieldmark__63_152331224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523312243"/>
            <w:bookmarkStart w:id="131" w:name="__Fieldmark__64_152331224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523312243"/>
            <w:bookmarkStart w:id="133" w:name="__Fieldmark__65_152331224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523312243"/>
            <w:bookmarkStart w:id="135" w:name="__Fieldmark__66_152331224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523312243"/>
            <w:bookmarkStart w:id="137" w:name="__Fieldmark__67_152331224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523312243"/>
            <w:bookmarkStart w:id="139" w:name="__Fieldmark__68_152331224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523312243"/>
            <w:bookmarkStart w:id="141" w:name="__Fieldmark__69_152331224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523312243"/>
            <w:bookmarkStart w:id="143" w:name="__Fieldmark__70_152331224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523312243"/>
            <w:bookmarkStart w:id="145" w:name="__Fieldmark__71_152331224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523312243"/>
            <w:bookmarkStart w:id="147" w:name="__Fieldmark__72_152331224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523312243"/>
            <w:bookmarkStart w:id="149" w:name="__Fieldmark__73_152331224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523312243"/>
            <w:bookmarkStart w:id="151" w:name="__Fieldmark__74_152331224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523312243"/>
            <w:bookmarkStart w:id="153" w:name="__Fieldmark__75_152331224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523312243"/>
            <w:bookmarkStart w:id="155" w:name="__Fieldmark__76_152331224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523312243"/>
            <w:bookmarkStart w:id="157" w:name="__Fieldmark__77_152331224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523312243"/>
            <w:bookmarkStart w:id="159" w:name="__Fieldmark__78_152331224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523312243"/>
            <w:bookmarkStart w:id="161" w:name="__Fieldmark__79_152331224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523312243"/>
            <w:bookmarkStart w:id="163" w:name="__Fieldmark__80_152331224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523312243"/>
            <w:bookmarkStart w:id="165" w:name="__Fieldmark__81_152331224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523312243"/>
            <w:bookmarkStart w:id="167" w:name="__Fieldmark__82_152331224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523312243"/>
            <w:bookmarkStart w:id="169" w:name="__Fieldmark__83_152331224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523312243"/>
            <w:bookmarkStart w:id="171" w:name="__Fieldmark__84_152331224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523312243"/>
            <w:bookmarkStart w:id="173" w:name="__Fieldmark__85_152331224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523312243"/>
            <w:bookmarkStart w:id="175" w:name="__Fieldmark__86_152331224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523312243"/>
            <w:bookmarkStart w:id="177" w:name="__Fieldmark__87_152331224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523312243"/>
            <w:bookmarkStart w:id="179" w:name="__Fieldmark__88_152331224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523312243"/>
            <w:bookmarkStart w:id="181" w:name="__Fieldmark__89_152331224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523312243"/>
            <w:bookmarkStart w:id="183" w:name="__Fieldmark__90_152331224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523312243"/>
            <w:bookmarkStart w:id="185" w:name="__Fieldmark__91_152331224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523312243"/>
            <w:bookmarkStart w:id="187" w:name="__Fieldmark__92_152331224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523312243"/>
            <w:bookmarkStart w:id="189" w:name="__Fieldmark__93_152331224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523312243"/>
            <w:bookmarkStart w:id="191" w:name="__Fieldmark__94_152331224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523312243"/>
            <w:bookmarkStart w:id="193" w:name="__Fieldmark__95_152331224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523312243"/>
            <w:bookmarkStart w:id="195" w:name="__Fieldmark__96_152331224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523312243"/>
            <w:bookmarkStart w:id="197" w:name="__Fieldmark__97_152331224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523312243"/>
            <w:bookmarkStart w:id="199" w:name="__Fieldmark__98_152331224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523312243"/>
            <w:bookmarkStart w:id="201" w:name="__Fieldmark__99_152331224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523312243"/>
            <w:bookmarkStart w:id="203" w:name="__Fieldmark__100_152331224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523312243"/>
            <w:bookmarkStart w:id="205" w:name="__Fieldmark__101_152331224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523312243"/>
            <w:bookmarkStart w:id="207" w:name="__Fieldmark__102_152331224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523312243"/>
            <w:bookmarkStart w:id="209" w:name="__Fieldmark__103_152331224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523312243"/>
            <w:bookmarkStart w:id="211" w:name="__Fieldmark__104_152331224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523312243"/>
            <w:bookmarkStart w:id="213" w:name="__Fieldmark__105_152331224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523312243"/>
            <w:bookmarkStart w:id="215" w:name="__Fieldmark__106_152331224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523312243"/>
            <w:bookmarkStart w:id="217" w:name="__Fieldmark__107_152331224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523312243"/>
            <w:bookmarkStart w:id="219" w:name="__Fieldmark__108_152331224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523312243"/>
            <w:bookmarkStart w:id="221" w:name="__Fieldmark__109_152331224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523312243"/>
            <w:bookmarkStart w:id="223" w:name="__Fieldmark__110_152331224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523312243"/>
            <w:bookmarkStart w:id="225" w:name="__Fieldmark__111_152331224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523312243"/>
            <w:bookmarkStart w:id="227" w:name="__Fieldmark__112_152331224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523312243"/>
            <w:bookmarkStart w:id="229" w:name="__Fieldmark__113_152331224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523312243"/>
            <w:bookmarkStart w:id="231" w:name="__Fieldmark__114_152331224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523312243"/>
            <w:bookmarkStart w:id="233" w:name="__Fieldmark__115_152331224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523312243"/>
            <w:bookmarkStart w:id="235" w:name="__Fieldmark__116_152331224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523312243"/>
            <w:bookmarkStart w:id="237" w:name="__Fieldmark__117_152331224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523312243"/>
            <w:bookmarkStart w:id="239" w:name="__Fieldmark__118_152331224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523312243"/>
            <w:bookmarkStart w:id="241" w:name="__Fieldmark__119_152331224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523312243"/>
            <w:bookmarkStart w:id="243" w:name="__Fieldmark__120_152331224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523312243"/>
            <w:bookmarkStart w:id="245" w:name="__Fieldmark__121_152331224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523312243"/>
            <w:bookmarkStart w:id="247" w:name="__Fieldmark__122_152331224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523312243"/>
            <w:bookmarkStart w:id="249" w:name="__Fieldmark__123_152331224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523312243"/>
            <w:bookmarkStart w:id="251" w:name="__Fieldmark__124_152331224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523312243"/>
            <w:bookmarkStart w:id="253" w:name="__Fieldmark__125_152331224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523312243"/>
            <w:bookmarkStart w:id="255" w:name="__Fieldmark__126_152331224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523312243"/>
            <w:bookmarkStart w:id="257" w:name="__Fieldmark__127_152331224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523312243"/>
            <w:bookmarkStart w:id="259" w:name="__Fieldmark__128_152331224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523312243"/>
            <w:bookmarkStart w:id="261" w:name="__Fieldmark__129_152331224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523312243"/>
            <w:bookmarkStart w:id="263" w:name="__Fieldmark__130_152331224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523312243"/>
            <w:bookmarkStart w:id="265" w:name="__Fieldmark__131_152331224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523312243"/>
            <w:bookmarkStart w:id="267" w:name="__Fieldmark__132_152331224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523312243"/>
            <w:bookmarkStart w:id="269" w:name="__Fieldmark__133_152331224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523312243"/>
            <w:bookmarkStart w:id="271" w:name="__Fieldmark__134_152331224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523312243"/>
            <w:bookmarkStart w:id="273" w:name="__Fieldmark__135_152331224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523312243"/>
            <w:bookmarkStart w:id="275" w:name="__Fieldmark__136_152331224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523312243"/>
            <w:bookmarkStart w:id="277" w:name="__Fieldmark__137_152331224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523312243"/>
            <w:bookmarkStart w:id="279" w:name="__Fieldmark__138_152331224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523312243"/>
            <w:bookmarkStart w:id="281" w:name="__Fieldmark__139_152331224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моучител представя в доста сбит вариант информацията, необходима за използването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 xml:space="preserve">, но едновременно с това тя е напълно достатъчна,за да може потребителят да работи с него. Дава възможност за сваляне и инсталиране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Съдържа и препратка към сайт на английски,който дава повече информация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523312243"/>
            <w:bookmarkStart w:id="283" w:name="__Fieldmark__140_152331224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523312243"/>
            <w:bookmarkStart w:id="285" w:name="__Fieldmark__141_152331224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523312243"/>
            <w:bookmarkStart w:id="287" w:name="__Fieldmark__142_152331224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523312243"/>
            <w:bookmarkStart w:id="289" w:name="__Fieldmark__143_152331224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523312243"/>
            <w:bookmarkStart w:id="291" w:name="__Fieldmark__144_152331224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14:00Z</dcterms:modified>
  <cp:revision>8</cp:revision>
  <dc:subject/>
  <dc:title>Оценъчна карта</dc:title>
</cp:coreProperties>
</file>