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bg-BG"/>
        </w:rPr>
        <w:t xml:space="preserve">Име:  </w:t>
      </w:r>
      <w:r>
        <w:rPr>
          <w:rFonts w:cs="Arial" w:ascii="Arial" w:hAnsi="Arial"/>
          <w:lang w:val="bg-BG"/>
        </w:rPr>
        <w:t xml:space="preserve">....................................................................                  </w:t>
      </w:r>
      <w:r>
        <w:rPr>
          <w:rFonts w:cs="Arial" w:ascii="Arial" w:hAnsi="Arial"/>
          <w:sz w:val="28"/>
          <w:lang w:val="bg-BG"/>
        </w:rPr>
        <w:t xml:space="preserve">Дата:  </w:t>
      </w:r>
      <w:r>
        <w:rPr>
          <w:rFonts w:cs="Arial" w:ascii="Arial" w:hAnsi="Arial"/>
          <w:lang w:val="bg-BG"/>
        </w:rPr>
        <w:t>.............................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                   </w:t>
      </w:r>
      <w:r>
        <w:rPr>
          <w:rFonts w:cs="Arial" w:ascii="Arial" w:hAnsi="Arial"/>
          <w:sz w:val="20"/>
          <w:szCs w:val="20"/>
          <w:vertAlign w:val="superscript"/>
          <w:lang w:val="bg-BG"/>
        </w:rPr>
        <w:t xml:space="preserve">( </w:t>
      </w:r>
      <w:r>
        <w:rPr>
          <w:rFonts w:cs="Arial" w:ascii="Arial" w:hAnsi="Arial"/>
          <w:spacing w:val="20"/>
          <w:sz w:val="20"/>
          <w:szCs w:val="20"/>
          <w:vertAlign w:val="superscript"/>
          <w:lang w:val="bg-BG"/>
        </w:rPr>
        <w:t>СОБСТВЕНО И Ф</w:t>
      </w:r>
      <w:r>
        <w:rPr>
          <w:rFonts w:cs="Arial" w:ascii="Arial" w:hAnsi="Arial"/>
          <w:spacing w:val="40"/>
          <w:sz w:val="20"/>
          <w:szCs w:val="20"/>
          <w:vertAlign w:val="superscript"/>
          <w:lang w:val="bg-BG"/>
        </w:rPr>
        <w:t>АМ</w:t>
      </w:r>
      <w:r>
        <w:rPr>
          <w:rFonts w:cs="Arial" w:ascii="Arial" w:hAnsi="Arial"/>
          <w:spacing w:val="20"/>
          <w:sz w:val="20"/>
          <w:szCs w:val="20"/>
          <w:vertAlign w:val="superscript"/>
          <w:lang w:val="bg-BG"/>
        </w:rPr>
        <w:t>ИЛНО ИМЕ</w:t>
      </w:r>
      <w:r>
        <w:rPr>
          <w:rFonts w:cs="Arial" w:ascii="Arial" w:hAnsi="Arial"/>
          <w:sz w:val="20"/>
          <w:szCs w:val="20"/>
          <w:vertAlign w:val="superscript"/>
          <w:lang w:val="bg-BG"/>
        </w:rPr>
        <w:t xml:space="preserve"> )  </w:t>
      </w:r>
      <w:r>
        <w:rPr>
          <w:rFonts w:cs="Arial" w:ascii="Arial" w:hAnsi="Arial"/>
          <w:sz w:val="20"/>
          <w:szCs w:val="20"/>
          <w:lang w:val="bg-BG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  <w:lang w:val="bg-BG"/>
        </w:rPr>
        <w:t xml:space="preserve">(  </w:t>
      </w:r>
      <w:r>
        <w:rPr>
          <w:rFonts w:cs="Arial" w:ascii="Arial" w:hAnsi="Arial"/>
          <w:spacing w:val="20"/>
          <w:sz w:val="20"/>
          <w:szCs w:val="20"/>
          <w:vertAlign w:val="superscript"/>
          <w:lang w:val="bg-BG"/>
        </w:rPr>
        <w:t xml:space="preserve">ДЕН.МЕСЕЦ.ГОДИНА </w:t>
      </w:r>
      <w:r>
        <w:rPr>
          <w:rFonts w:cs="Arial" w:ascii="Arial" w:hAnsi="Arial"/>
          <w:sz w:val="20"/>
          <w:szCs w:val="20"/>
          <w:vertAlign w:val="superscript"/>
          <w:lang w:val="bg-BG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lang w:val="bg-BG"/>
        </w:rPr>
        <w:t xml:space="preserve">Адрес на сайта:  </w:t>
      </w:r>
      <w:r>
        <w:rPr>
          <w:rFonts w:cs="Arial" w:ascii="Arial" w:hAnsi="Arial"/>
          <w:lang w:val="bg-BG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  <w:lang w:val="bg-BG"/>
        </w:rPr>
        <w:t xml:space="preserve">( URL </w:t>
      </w:r>
      <w:r>
        <w:rPr>
          <w:rFonts w:cs="Arial" w:ascii="Arial" w:hAnsi="Arial"/>
          <w:spacing w:val="20"/>
          <w:sz w:val="20"/>
          <w:szCs w:val="20"/>
          <w:vertAlign w:val="superscript"/>
          <w:lang w:val="bg-BG"/>
        </w:rPr>
        <w:t xml:space="preserve"> АДРЕС НА САЙТА, КОЙТО ОЦЕНЯВАТЕ.</w:t>
      </w:r>
      <w:r>
        <w:rPr>
          <w:rFonts w:cs="Arial" w:ascii="Arial" w:hAnsi="Arial"/>
          <w:sz w:val="20"/>
          <w:szCs w:val="20"/>
          <w:vertAlign w:val="superscript"/>
          <w:lang w:val="bg-BG"/>
        </w:rPr>
        <w:t>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оля оценете избраната Web страница, като маркирате подходящото квадратче с хикс (X).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6</w:t>
      </w:r>
      <w:r>
        <w:rPr>
          <w:rFonts w:cs="Arial" w:ascii="Arial" w:hAnsi="Arial"/>
          <w:lang w:val="bg-BG"/>
        </w:rPr>
        <w:t xml:space="preserve">-Отлично, </w:t>
      </w:r>
      <w:r>
        <w:rPr>
          <w:rFonts w:cs="Arial" w:ascii="Arial" w:hAnsi="Arial"/>
          <w:b/>
          <w:lang w:val="bg-BG"/>
        </w:rPr>
        <w:t>5</w:t>
      </w:r>
      <w:r>
        <w:rPr>
          <w:rFonts w:cs="Arial" w:ascii="Arial" w:hAnsi="Arial"/>
          <w:lang w:val="bg-BG"/>
        </w:rPr>
        <w:t xml:space="preserve">-Много добро, </w:t>
      </w:r>
      <w:r>
        <w:rPr>
          <w:rFonts w:cs="Arial" w:ascii="Arial" w:hAnsi="Arial"/>
          <w:b/>
          <w:lang w:val="bg-BG"/>
        </w:rPr>
        <w:t>4</w:t>
      </w:r>
      <w:r>
        <w:rPr>
          <w:rFonts w:cs="Arial" w:ascii="Arial" w:hAnsi="Arial"/>
          <w:lang w:val="bg-BG"/>
        </w:rPr>
        <w:t xml:space="preserve">-Добро, </w:t>
      </w:r>
      <w:r>
        <w:rPr>
          <w:rFonts w:cs="Arial" w:ascii="Arial" w:hAnsi="Arial"/>
          <w:b/>
          <w:lang w:val="bg-BG"/>
        </w:rPr>
        <w:t>3</w:t>
      </w:r>
      <w:r>
        <w:rPr>
          <w:rFonts w:cs="Arial" w:ascii="Arial" w:hAnsi="Arial"/>
          <w:lang w:val="bg-BG"/>
        </w:rPr>
        <w:t xml:space="preserve">-Средно, </w:t>
      </w:r>
      <w:r>
        <w:rPr>
          <w:rFonts w:cs="Arial" w:ascii="Arial" w:hAnsi="Arial"/>
          <w:b/>
          <w:lang w:val="bg-BG"/>
        </w:rPr>
        <w:t>2</w:t>
      </w:r>
      <w:r>
        <w:rPr>
          <w:rFonts w:cs="Arial" w:ascii="Arial" w:hAnsi="Arial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Да</w:t>
      </w:r>
      <w:r>
        <w:rPr>
          <w:rFonts w:cs="Arial" w:ascii="Arial" w:hAnsi="Arial"/>
          <w:lang w:val="bg-BG"/>
        </w:rPr>
        <w:t xml:space="preserve">-Изпълнено е; </w:t>
      </w:r>
      <w:r>
        <w:rPr>
          <w:rFonts w:cs="Arial" w:ascii="Arial" w:hAnsi="Arial"/>
          <w:b/>
          <w:lang w:val="bg-BG"/>
        </w:rPr>
        <w:t>Не</w:t>
      </w:r>
      <w:r>
        <w:rPr>
          <w:rFonts w:cs="Arial" w:ascii="Arial" w:hAnsi="Arial"/>
          <w:lang w:val="bg-BG"/>
        </w:rPr>
        <w:t>-Не е изпълнено.</w:t>
      </w:r>
    </w:p>
    <w:tbl>
      <w:tblPr>
        <w:tblW w:w="103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7"/>
        <w:gridCol w:w="616"/>
        <w:gridCol w:w="616"/>
        <w:gridCol w:w="616"/>
        <w:gridCol w:w="616"/>
        <w:gridCol w:w="616"/>
      </w:tblGrid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lang w:val="bg-BG"/>
              </w:rPr>
              <w:t>Структуриране на информацията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особяване на заглавия и подзаглав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" w:name="__Fieldmark__0_1582254845"/>
            <w:bookmarkStart w:id="3" w:name="__Fieldmark__0_1582254845"/>
            <w:bookmarkEnd w:id="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4" w:name="__Fieldmark__1_1582254845"/>
            <w:bookmarkStart w:id="5" w:name="__Fieldmark__1_1582254845"/>
            <w:bookmarkEnd w:id="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" w:name="__Fieldmark__2_1582254845"/>
            <w:bookmarkStart w:id="7" w:name="__Fieldmark__2_1582254845"/>
            <w:bookmarkEnd w:id="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8" w:name="__Fieldmark__3_1582254845"/>
            <w:bookmarkStart w:id="9" w:name="__Fieldmark__3_1582254845"/>
            <w:bookmarkEnd w:id="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0" w:name="__Fieldmark__4_1582254845"/>
            <w:bookmarkStart w:id="11" w:name="__Fieldmark__4_1582254845"/>
            <w:bookmarkEnd w:id="1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гически подреден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582254845"/>
            <w:bookmarkStart w:id="13" w:name="__Fieldmark__5_1582254845"/>
            <w:bookmarkEnd w:id="1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582254845"/>
            <w:bookmarkStart w:id="15" w:name="__Fieldmark__6_1582254845"/>
            <w:bookmarkEnd w:id="1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държа резюме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582254845"/>
            <w:bookmarkStart w:id="17" w:name="__Fieldmark__7_1582254845"/>
            <w:bookmarkEnd w:id="1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582254845"/>
            <w:bookmarkStart w:id="19" w:name="__Fieldmark__8_1582254845"/>
            <w:bookmarkEnd w:id="1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а речник с термините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582254845"/>
            <w:bookmarkStart w:id="21" w:name="__Fieldmark__9_1582254845"/>
            <w:bookmarkEnd w:id="2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582254845"/>
            <w:bookmarkStart w:id="23" w:name="__Fieldmark__10_1582254845"/>
            <w:bookmarkEnd w:id="2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582254845"/>
            <w:bookmarkStart w:id="25" w:name="__Fieldmark__11_1582254845"/>
            <w:bookmarkEnd w:id="2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582254845"/>
            <w:bookmarkStart w:id="27" w:name="__Fieldmark__12_1582254845"/>
            <w:bookmarkEnd w:id="2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lang w:val="bg-BG"/>
              </w:rPr>
              <w:t xml:space="preserve"> жаргони и диалекти.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582254845"/>
            <w:bookmarkStart w:id="29" w:name="__Fieldmark__13_1582254845"/>
            <w:bookmarkEnd w:id="2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582254845"/>
            <w:bookmarkStart w:id="31" w:name="__Fieldmark__14_1582254845"/>
            <w:bookmarkEnd w:id="3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тил на писане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рмините са заедно с техните дефиници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582254845"/>
            <w:bookmarkStart w:id="33" w:name="__Fieldmark__15_1582254845"/>
            <w:bookmarkEnd w:id="3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582254845"/>
            <w:bookmarkStart w:id="35" w:name="__Fieldmark__16_1582254845"/>
            <w:bookmarkEnd w:id="3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сти, познати и логически за потребителите сравнения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582254845"/>
            <w:bookmarkStart w:id="37" w:name="__Fieldmark__17_1582254845"/>
            <w:bookmarkEnd w:id="3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582254845"/>
            <w:bookmarkStart w:id="39" w:name="__Fieldmark__18_1582254845"/>
            <w:bookmarkEnd w:id="3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формление на страниците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582254845"/>
            <w:bookmarkStart w:id="41" w:name="__Fieldmark__19_1582254845"/>
            <w:bookmarkEnd w:id="4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582254845"/>
            <w:bookmarkStart w:id="43" w:name="__Fieldmark__20_1582254845"/>
            <w:bookmarkEnd w:id="4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яво подравняване на основният текст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582254845"/>
            <w:bookmarkStart w:id="45" w:name="__Fieldmark__21_1582254845"/>
            <w:bookmarkEnd w:id="4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582254845"/>
            <w:bookmarkStart w:id="47" w:name="__Fieldmark__22_1582254845"/>
            <w:bookmarkEnd w:id="4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582254845"/>
            <w:bookmarkStart w:id="49" w:name="__Fieldmark__23_1582254845"/>
            <w:bookmarkEnd w:id="4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582254845"/>
            <w:bookmarkStart w:id="51" w:name="__Fieldmark__24_1582254845"/>
            <w:bookmarkEnd w:id="5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52" w:name="__Fieldmark__25_1582254845"/>
            <w:bookmarkStart w:id="53" w:name="__Fieldmark__25_1582254845"/>
            <w:bookmarkEnd w:id="5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54" w:name="__Fieldmark__26_1582254845"/>
            <w:bookmarkStart w:id="55" w:name="__Fieldmark__26_1582254845"/>
            <w:bookmarkEnd w:id="5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56" w:name="__Fieldmark__27_1582254845"/>
            <w:bookmarkStart w:id="57" w:name="__Fieldmark__27_1582254845"/>
            <w:bookmarkEnd w:id="5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58" w:name="__Fieldmark__28_1582254845"/>
            <w:bookmarkStart w:id="59" w:name="__Fieldmark__28_1582254845"/>
            <w:bookmarkEnd w:id="5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0" w:name="__Fieldmark__29_1582254845"/>
            <w:bookmarkStart w:id="61" w:name="__Fieldmark__29_1582254845"/>
            <w:bookmarkEnd w:id="6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отребителски интерфейс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ерфейса е "User Friendly"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582254845"/>
            <w:bookmarkStart w:id="63" w:name="__Fieldmark__30_1582254845"/>
            <w:bookmarkEnd w:id="6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582254845"/>
            <w:bookmarkStart w:id="65" w:name="__Fieldmark__31_1582254845"/>
            <w:bookmarkEnd w:id="6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нютата, иконите и бутоните са понятни за потребителя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582254845"/>
            <w:bookmarkStart w:id="67" w:name="__Fieldmark__32_1582254845"/>
            <w:bookmarkEnd w:id="6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582254845"/>
            <w:bookmarkStart w:id="69" w:name="__Fieldmark__33_1582254845"/>
            <w:bookmarkEnd w:id="6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вигация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вигацията е ясна за потребителя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582254845"/>
            <w:bookmarkStart w:id="71" w:name="__Fieldmark__34_1582254845"/>
            <w:bookmarkEnd w:id="7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582254845"/>
            <w:bookmarkStart w:id="73" w:name="__Fieldmark__35_1582254845"/>
            <w:bookmarkEnd w:id="7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вигацията е лесна за използване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582254845"/>
            <w:bookmarkStart w:id="75" w:name="__Fieldmark__36_1582254845"/>
            <w:bookmarkEnd w:id="7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582254845"/>
            <w:bookmarkStart w:id="77" w:name="__Fieldmark__37_1582254845"/>
            <w:bookmarkEnd w:id="7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требителя винаги знае къде в сайта се намир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582254845"/>
            <w:bookmarkStart w:id="79" w:name="__Fieldmark__38_1582254845"/>
            <w:bookmarkEnd w:id="7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582254845"/>
            <w:bookmarkStart w:id="81" w:name="__Fieldmark__39_1582254845"/>
            <w:bookmarkEnd w:id="8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582254845"/>
            <w:bookmarkStart w:id="83" w:name="__Fieldmark__40_1582254845"/>
            <w:bookmarkEnd w:id="8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582254845"/>
            <w:bookmarkStart w:id="85" w:name="__Fieldmark__41_1582254845"/>
            <w:bookmarkEnd w:id="8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582254845"/>
            <w:bookmarkStart w:id="87" w:name="__Fieldmark__42_1582254845"/>
            <w:bookmarkEnd w:id="8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582254845"/>
            <w:bookmarkStart w:id="89" w:name="__Fieldmark__43_1582254845"/>
            <w:bookmarkEnd w:id="8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lang w:val="bg-BG"/>
              </w:rPr>
              <w:t xml:space="preserve"> без препратка ("dead end")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582254845"/>
            <w:bookmarkStart w:id="91" w:name="__Fieldmark__44_1582254845"/>
            <w:bookmarkEnd w:id="9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582254845"/>
            <w:bookmarkStart w:id="93" w:name="__Fieldmark__45_1582254845"/>
            <w:bookmarkEnd w:id="9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сно и кратко обяснение на външните връзк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582254845"/>
            <w:bookmarkStart w:id="95" w:name="__Fieldmark__46_1582254845"/>
            <w:bookmarkEnd w:id="9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582254845"/>
            <w:bookmarkStart w:id="97" w:name="__Fieldmark__47_1582254845"/>
            <w:bookmarkEnd w:id="9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lang w:val="bg-BG"/>
              </w:rPr>
              <w:t>, тоест връзки към “</w:t>
            </w:r>
            <w:r>
              <w:rPr>
                <w:rFonts w:cs="Arial" w:ascii="Arial" w:hAnsi="Arial"/>
              </w:rPr>
              <w:t>page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not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found</w:t>
            </w:r>
            <w:r>
              <w:rPr>
                <w:rFonts w:cs="Arial" w:ascii="Arial" w:hAnsi="Arial"/>
                <w:lang w:val="bg-BG"/>
              </w:rPr>
              <w:t>”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582254845"/>
            <w:bookmarkStart w:id="99" w:name="__Fieldmark__48_1582254845"/>
            <w:bookmarkEnd w:id="9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582254845"/>
            <w:bookmarkStart w:id="101" w:name="__Fieldmark__49_1582254845"/>
            <w:bookmarkEnd w:id="10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ръзки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сички връзки в сайта са работещ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582254845"/>
            <w:bookmarkStart w:id="103" w:name="__Fieldmark__50_1582254845"/>
            <w:bookmarkEnd w:id="10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582254845"/>
            <w:bookmarkStart w:id="105" w:name="__Fieldmark__51_1582254845"/>
            <w:bookmarkEnd w:id="10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06" w:name="__Fieldmark__52_1582254845"/>
            <w:bookmarkStart w:id="107" w:name="__Fieldmark__52_1582254845"/>
            <w:bookmarkEnd w:id="10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08" w:name="__Fieldmark__53_1582254845"/>
            <w:bookmarkStart w:id="109" w:name="__Fieldmark__53_1582254845"/>
            <w:bookmarkEnd w:id="10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ншните за сайта връзки се различават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4_1582254845"/>
            <w:bookmarkStart w:id="111" w:name="__Fieldmark__54_1582254845"/>
            <w:bookmarkEnd w:id="11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582254845"/>
            <w:bookmarkStart w:id="113" w:name="__Fieldmark__55_1582254845"/>
            <w:bookmarkEnd w:id="11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ншните връзки са логически групиран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582254845"/>
            <w:bookmarkStart w:id="115" w:name="__Fieldmark__56_1582254845"/>
            <w:bookmarkEnd w:id="11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582254845"/>
            <w:bookmarkStart w:id="117" w:name="__Fieldmark__57_1582254845"/>
            <w:bookmarkEnd w:id="11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Шрифт и размери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Използване на шрифт (тип, големина, стил)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18" w:name="__Fieldmark__58_1582254845"/>
            <w:bookmarkStart w:id="119" w:name="__Fieldmark__58_1582254845"/>
            <w:bookmarkEnd w:id="11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20" w:name="__Fieldmark__59_1582254845"/>
            <w:bookmarkStart w:id="121" w:name="__Fieldmark__59_1582254845"/>
            <w:bookmarkEnd w:id="12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22" w:name="__Fieldmark__60_1582254845"/>
            <w:bookmarkStart w:id="123" w:name="__Fieldmark__60_1582254845"/>
            <w:bookmarkEnd w:id="12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24" w:name="__Fieldmark__61_1582254845"/>
            <w:bookmarkStart w:id="125" w:name="__Fieldmark__61_1582254845"/>
            <w:bookmarkEnd w:id="12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26" w:name="__Fieldmark__62_1582254845"/>
            <w:bookmarkStart w:id="127" w:name="__Fieldmark__62_1582254845"/>
            <w:bookmarkEnd w:id="12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ходящи разстояния между редовете и между буквите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28" w:name="__Fieldmark__63_1582254845"/>
            <w:bookmarkStart w:id="129" w:name="__Fieldmark__63_1582254845"/>
            <w:bookmarkEnd w:id="12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30" w:name="__Fieldmark__64_1582254845"/>
            <w:bookmarkStart w:id="131" w:name="__Fieldmark__64_1582254845"/>
            <w:bookmarkEnd w:id="13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32" w:name="__Fieldmark__65_1582254845"/>
            <w:bookmarkStart w:id="133" w:name="__Fieldmark__65_1582254845"/>
            <w:bookmarkEnd w:id="13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34" w:name="__Fieldmark__66_1582254845"/>
            <w:bookmarkStart w:id="135" w:name="__Fieldmark__66_1582254845"/>
            <w:bookmarkEnd w:id="13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36" w:name="__Fieldmark__67_1582254845"/>
            <w:bookmarkStart w:id="137" w:name="__Fieldmark__67_1582254845"/>
            <w:bookmarkEnd w:id="13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Шрифта е съобразен с възрастта на потребителите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582254845"/>
            <w:bookmarkStart w:id="139" w:name="__Fieldmark__68_1582254845"/>
            <w:bookmarkEnd w:id="13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582254845"/>
            <w:bookmarkStart w:id="141" w:name="__Fieldmark__69_1582254845"/>
            <w:bookmarkEnd w:id="14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зуални средства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тините са с добро качество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582254845"/>
            <w:bookmarkStart w:id="143" w:name="__Fieldmark__70_1582254845"/>
            <w:bookmarkEnd w:id="14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582254845"/>
            <w:bookmarkStart w:id="145" w:name="__Fieldmark__71_1582254845"/>
            <w:bookmarkEnd w:id="14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алистичност на картините за случа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46" w:name="__Fieldmark__72_1582254845"/>
            <w:bookmarkStart w:id="147" w:name="__Fieldmark__72_1582254845"/>
            <w:bookmarkEnd w:id="14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48" w:name="__Fieldmark__73_1582254845"/>
            <w:bookmarkStart w:id="149" w:name="__Fieldmark__73_1582254845"/>
            <w:bookmarkEnd w:id="14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50" w:name="__Fieldmark__74_1582254845"/>
            <w:bookmarkStart w:id="151" w:name="__Fieldmark__74_1582254845"/>
            <w:bookmarkEnd w:id="15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52" w:name="__Fieldmark__75_1582254845"/>
            <w:bookmarkStart w:id="153" w:name="__Fieldmark__75_1582254845"/>
            <w:bookmarkEnd w:id="15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54" w:name="__Fieldmark__76_1582254845"/>
            <w:bookmarkStart w:id="155" w:name="__Fieldmark__76_1582254845"/>
            <w:bookmarkEnd w:id="15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582254845"/>
            <w:bookmarkStart w:id="157" w:name="__Fieldmark__77_1582254845"/>
            <w:bookmarkEnd w:id="15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582254845"/>
            <w:bookmarkStart w:id="159" w:name="__Fieldmark__78_1582254845"/>
            <w:bookmarkEnd w:id="15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Картините имат връзка с текст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582254845"/>
            <w:bookmarkStart w:id="161" w:name="__Fieldmark__79_1582254845"/>
            <w:bookmarkEnd w:id="16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582254845"/>
            <w:bookmarkStart w:id="163" w:name="__Fieldmark__80_1582254845"/>
            <w:bookmarkEnd w:id="16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64" w:name="__Fieldmark__81_1582254845"/>
            <w:bookmarkStart w:id="165" w:name="__Fieldmark__81_1582254845"/>
            <w:bookmarkEnd w:id="16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66" w:name="__Fieldmark__82_1582254845"/>
            <w:bookmarkStart w:id="167" w:name="__Fieldmark__82_1582254845"/>
            <w:bookmarkEnd w:id="16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68" w:name="__Fieldmark__83_1582254845"/>
            <w:bookmarkStart w:id="169" w:name="__Fieldmark__83_1582254845"/>
            <w:bookmarkEnd w:id="16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70" w:name="__Fieldmark__84_1582254845"/>
            <w:bookmarkStart w:id="171" w:name="__Fieldmark__84_1582254845"/>
            <w:bookmarkEnd w:id="17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72" w:name="__Fieldmark__85_1582254845"/>
            <w:bookmarkStart w:id="173" w:name="__Fieldmark__85_1582254845"/>
            <w:bookmarkEnd w:id="17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труктура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Сайта работи добре на компютри, по-стари с поне две годин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582254845"/>
            <w:bookmarkStart w:id="175" w:name="__Fieldmark__86_1582254845"/>
            <w:bookmarkEnd w:id="17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582254845"/>
            <w:bookmarkStart w:id="177" w:name="__Fieldmark__87_1582254845"/>
            <w:bookmarkEnd w:id="17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582254845"/>
            <w:bookmarkStart w:id="179" w:name="__Fieldmark__88_1582254845"/>
            <w:bookmarkEnd w:id="17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582254845"/>
            <w:bookmarkStart w:id="181" w:name="__Fieldmark__89_1582254845"/>
            <w:bookmarkEnd w:id="18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582254845"/>
            <w:bookmarkStart w:id="183" w:name="__Fieldmark__90_1582254845"/>
            <w:bookmarkEnd w:id="18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582254845"/>
            <w:bookmarkStart w:id="185" w:name="__Fieldmark__91_1582254845"/>
            <w:bookmarkEnd w:id="18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86" w:name="__Fieldmark__92_1582254845"/>
            <w:bookmarkStart w:id="187" w:name="__Fieldmark__92_1582254845"/>
            <w:bookmarkEnd w:id="18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188" w:name="__Fieldmark__93_1582254845"/>
            <w:bookmarkStart w:id="189" w:name="__Fieldmark__93_1582254845"/>
            <w:bookmarkEnd w:id="18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ривличане на вниманието</w:t>
            </w:r>
          </w:p>
        </w:tc>
      </w:tr>
      <w:tr>
        <w:trPr>
          <w:trHeight w:val="630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вличане на вниманието, чрез цвят, размер, накланяне, удебеляване на шрифта и анимац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90" w:name="__Fieldmark__94_1582254845"/>
            <w:bookmarkStart w:id="191" w:name="__Fieldmark__94_1582254845"/>
            <w:bookmarkEnd w:id="1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92" w:name="__Fieldmark__95_1582254845"/>
            <w:bookmarkStart w:id="193" w:name="__Fieldmark__95_1582254845"/>
            <w:bookmarkEnd w:id="19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94" w:name="__Fieldmark__96_1582254845"/>
            <w:bookmarkStart w:id="195" w:name="__Fieldmark__96_1582254845"/>
            <w:bookmarkEnd w:id="19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96" w:name="__Fieldmark__97_1582254845"/>
            <w:bookmarkStart w:id="197" w:name="__Fieldmark__97_1582254845"/>
            <w:bookmarkEnd w:id="19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198" w:name="__Fieldmark__98_1582254845"/>
            <w:bookmarkStart w:id="199" w:name="__Fieldmark__98_1582254845"/>
            <w:bookmarkEnd w:id="19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630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lang w:val="bg-BG"/>
              </w:rPr>
              <w:t xml:space="preserve"> четимостта на текста.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582254845"/>
            <w:bookmarkStart w:id="201" w:name="__Fieldmark__99_1582254845"/>
            <w:bookmarkEnd w:id="20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582254845"/>
            <w:bookmarkStart w:id="203" w:name="__Fieldmark__100_1582254845"/>
            <w:bookmarkEnd w:id="20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582254845"/>
            <w:bookmarkStart w:id="205" w:name="__Fieldmark__101_1582254845"/>
            <w:bookmarkEnd w:id="20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582254845"/>
            <w:bookmarkStart w:id="207" w:name="__Fieldmark__102_1582254845"/>
            <w:bookmarkEnd w:id="20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омощни материали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Посочване на източници за допълнителна информац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08" w:name="__Fieldmark__103_1582254845"/>
            <w:bookmarkStart w:id="209" w:name="__Fieldmark__103_1582254845"/>
            <w:bookmarkEnd w:id="20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10" w:name="__Fieldmark__104_1582254845"/>
            <w:bookmarkStart w:id="211" w:name="__Fieldmark__104_1582254845"/>
            <w:bookmarkEnd w:id="21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12" w:name="__Fieldmark__105_1582254845"/>
            <w:bookmarkStart w:id="213" w:name="__Fieldmark__105_1582254845"/>
            <w:bookmarkEnd w:id="21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14" w:name="__Fieldmark__106_1582254845"/>
            <w:bookmarkStart w:id="215" w:name="__Fieldmark__106_1582254845"/>
            <w:bookmarkEnd w:id="21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16" w:name="__Fieldmark__107_1582254845"/>
            <w:bookmarkStart w:id="217" w:name="__Fieldmark__107_1582254845"/>
            <w:bookmarkEnd w:id="21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а e-mail или формуляр за обратна връзк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18" w:name="__Fieldmark__108_1582254845"/>
            <w:bookmarkStart w:id="219" w:name="__Fieldmark__108_1582254845"/>
            <w:bookmarkEnd w:id="21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20" w:name="__Fieldmark__109_1582254845"/>
            <w:bookmarkStart w:id="221" w:name="__Fieldmark__109_1582254845"/>
            <w:bookmarkEnd w:id="22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а има форум и/или дъска за съобщения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0_1582254845"/>
            <w:bookmarkStart w:id="223" w:name="__Fieldmark__110_1582254845"/>
            <w:bookmarkEnd w:id="22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582254845"/>
            <w:bookmarkStart w:id="225" w:name="__Fieldmark__111_1582254845"/>
            <w:bookmarkEnd w:id="22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а графа "Какво е новото?" на сайт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582254845"/>
            <w:bookmarkStart w:id="227" w:name="__Fieldmark__112_1582254845"/>
            <w:bookmarkEnd w:id="22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582254845"/>
            <w:bookmarkStart w:id="229" w:name="__Fieldmark__113_1582254845"/>
            <w:bookmarkEnd w:id="22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</w:rPr>
              <w:t>Web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сайт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авяне на целите в учебният сайт според ва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30" w:name="__Fieldmark__114_1582254845"/>
            <w:bookmarkStart w:id="231" w:name="__Fieldmark__114_1582254845"/>
            <w:bookmarkEnd w:id="23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32" w:name="__Fieldmark__115_1582254845"/>
            <w:bookmarkStart w:id="233" w:name="__Fieldmark__115_1582254845"/>
            <w:bookmarkEnd w:id="23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34" w:name="__Fieldmark__116_1582254845"/>
            <w:bookmarkStart w:id="235" w:name="__Fieldmark__116_1582254845"/>
            <w:bookmarkEnd w:id="23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36" w:name="__Fieldmark__117_1582254845"/>
            <w:bookmarkStart w:id="237" w:name="__Fieldmark__117_1582254845"/>
            <w:bookmarkEnd w:id="23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38" w:name="__Fieldmark__118_1582254845"/>
            <w:bookmarkStart w:id="239" w:name="__Fieldmark__118_1582254845"/>
            <w:bookmarkEnd w:id="23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ктуалност и акуратност на информацият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40" w:name="__Fieldmark__119_1582254845"/>
            <w:bookmarkStart w:id="241" w:name="__Fieldmark__119_1582254845"/>
            <w:bookmarkEnd w:id="24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42" w:name="__Fieldmark__120_1582254845"/>
            <w:bookmarkStart w:id="243" w:name="__Fieldmark__120_1582254845"/>
            <w:bookmarkEnd w:id="24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44" w:name="__Fieldmark__121_1582254845"/>
            <w:bookmarkStart w:id="245" w:name="__Fieldmark__121_1582254845"/>
            <w:bookmarkEnd w:id="24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46" w:name="__Fieldmark__122_1582254845"/>
            <w:bookmarkStart w:id="247" w:name="__Fieldmark__122_1582254845"/>
            <w:bookmarkEnd w:id="24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48" w:name="__Fieldmark__123_1582254845"/>
            <w:bookmarkStart w:id="249" w:name="__Fieldmark__123_1582254845"/>
            <w:bookmarkEnd w:id="24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вободеност от неявни цели(скрита реклама, неетични цели)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582254845"/>
            <w:bookmarkStart w:id="251" w:name="__Fieldmark__124_1582254845"/>
            <w:bookmarkEnd w:id="25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582254845"/>
            <w:bookmarkStart w:id="253" w:name="__Fieldmark__125_1582254845"/>
            <w:bookmarkEnd w:id="25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изайн на Web страницата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54" w:name="__Fieldmark__126_1582254845"/>
            <w:bookmarkStart w:id="255" w:name="__Fieldmark__126_1582254845"/>
            <w:bookmarkEnd w:id="25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56" w:name="__Fieldmark__127_1582254845"/>
            <w:bookmarkStart w:id="257" w:name="__Fieldmark__127_1582254845"/>
            <w:bookmarkEnd w:id="25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58" w:name="__Fieldmark__128_1582254845"/>
            <w:bookmarkStart w:id="259" w:name="__Fieldmark__128_1582254845"/>
            <w:bookmarkEnd w:id="25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60" w:name="__Fieldmark__129_1582254845"/>
            <w:bookmarkStart w:id="261" w:name="__Fieldmark__129_1582254845"/>
            <w:bookmarkEnd w:id="26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62" w:name="__Fieldmark__130_1582254845"/>
            <w:bookmarkStart w:id="263" w:name="__Fieldmark__130_1582254845"/>
            <w:bookmarkEnd w:id="26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ересен подход за поднасяне на информацият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64" w:name="__Fieldmark__131_1582254845"/>
            <w:bookmarkStart w:id="265" w:name="__Fieldmark__131_1582254845"/>
            <w:bookmarkEnd w:id="26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66" w:name="__Fieldmark__132_1582254845"/>
            <w:bookmarkStart w:id="267" w:name="__Fieldmark__132_1582254845"/>
            <w:bookmarkEnd w:id="26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68" w:name="__Fieldmark__133_1582254845"/>
            <w:bookmarkStart w:id="269" w:name="__Fieldmark__133_1582254845"/>
            <w:bookmarkEnd w:id="26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0" w:name="__Fieldmark__134_1582254845"/>
            <w:bookmarkStart w:id="271" w:name="__Fieldmark__134_1582254845"/>
            <w:bookmarkEnd w:id="27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2" w:name="__Fieldmark__135_1582254845"/>
            <w:bookmarkStart w:id="273" w:name="__Fieldmark__135_1582254845"/>
            <w:bookmarkEnd w:id="27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582254845"/>
            <w:bookmarkStart w:id="275" w:name="__Fieldmark__136_1582254845"/>
            <w:bookmarkEnd w:id="27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582254845"/>
            <w:bookmarkStart w:id="277" w:name="__Fieldmark__137_1582254845"/>
            <w:bookmarkEnd w:id="27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582254845"/>
            <w:bookmarkStart w:id="279" w:name="__Fieldmark__138_1582254845"/>
            <w:bookmarkEnd w:id="27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582254845"/>
            <w:bookmarkStart w:id="281" w:name="__Fieldmark__139_1582254845"/>
            <w:bookmarkEnd w:id="28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ите са не по-широки от 600 точки или са в процент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82" w:name="__Fieldmark__140_1582254845"/>
            <w:bookmarkStart w:id="283" w:name="__Fieldmark__140_1582254845"/>
            <w:bookmarkEnd w:id="28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84" w:name="__Fieldmark__141_1582254845"/>
            <w:bookmarkStart w:id="285" w:name="__Fieldmark__141_1582254845"/>
            <w:bookmarkEnd w:id="28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86" w:name="__Fieldmark__142_1582254845"/>
            <w:bookmarkStart w:id="287" w:name="__Fieldmark__142_1582254845"/>
            <w:bookmarkEnd w:id="28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88" w:name="__Fieldmark__143_1582254845"/>
            <w:bookmarkStart w:id="289" w:name="__Fieldmark__143_1582254845"/>
            <w:bookmarkEnd w:id="28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исок контраст между текст и фон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90" w:name="__Fieldmark__144_1582254845"/>
            <w:bookmarkStart w:id="291" w:name="__Fieldmark__144_1582254845"/>
            <w:bookmarkEnd w:id="29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92" w:name="__Fieldmark__145_1582254845"/>
            <w:bookmarkStart w:id="293" w:name="__Fieldmark__145_1582254845"/>
            <w:bookmarkEnd w:id="29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вместимост между различни браузъри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94" w:name="__Fieldmark__146_1582254845"/>
            <w:bookmarkStart w:id="295" w:name="__Fieldmark__146_1582254845"/>
            <w:bookmarkEnd w:id="29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96" w:name="__Fieldmark__147_1582254845"/>
            <w:bookmarkStart w:id="297" w:name="__Fieldmark__147_1582254845"/>
            <w:bookmarkEnd w:id="29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оказана е големината на файловете за даунлоад или времето, което ще отнеме свалянето им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298" w:name="__Fieldmark__148_1582254845"/>
            <w:bookmarkStart w:id="299" w:name="__Fieldmark__148_1582254845"/>
            <w:bookmarkEnd w:id="29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00" w:name="__Fieldmark__149_1582254845"/>
            <w:bookmarkStart w:id="301" w:name="__Fieldmark__149_1582254845"/>
            <w:bookmarkEnd w:id="301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02" w:name="__Fieldmark__150_1582254845"/>
            <w:bookmarkStart w:id="303" w:name="__Fieldmark__150_1582254845"/>
            <w:bookmarkEnd w:id="303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04" w:name="__Fieldmark__151_1582254845"/>
            <w:bookmarkStart w:id="305" w:name="__Fieldmark__151_1582254845"/>
            <w:bookmarkEnd w:id="305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06" w:name="__Fieldmark__152_1582254845"/>
            <w:bookmarkStart w:id="307" w:name="__Fieldmark__152_1582254845"/>
            <w:bookmarkEnd w:id="307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separate"/>
            </w:r>
            <w:bookmarkStart w:id="308" w:name="__Fieldmark__153_1582254845"/>
            <w:bookmarkStart w:id="309" w:name="__Fieldmark__153_1582254845"/>
            <w:bookmarkEnd w:id="309"/>
            <w:r/>
            <w:r>
              <w:rPr>
                <w:sz w:val="28"/>
                <w:szCs w:val="28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310" w:name="__Fieldmark__154_1582254845"/>
            <w:bookmarkStart w:id="311" w:name="__Fieldmark__154_1582254845"/>
            <w:bookmarkEnd w:id="31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312" w:name="__Fieldmark__155_1582254845"/>
            <w:bookmarkStart w:id="313" w:name="__Fieldmark__155_1582254845"/>
            <w:bookmarkEnd w:id="31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314" w:name="__Fieldmark__156_1582254845"/>
            <w:bookmarkStart w:id="315" w:name="__Fieldmark__156_1582254845"/>
            <w:bookmarkEnd w:id="31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316" w:name="__Fieldmark__157_1582254845"/>
            <w:bookmarkStart w:id="317" w:name="__Fieldmark__157_1582254845"/>
            <w:bookmarkEnd w:id="31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318" w:name="__Fieldmark__158_1582254845"/>
            <w:bookmarkStart w:id="319" w:name="__Fieldmark__158_1582254845"/>
            <w:bookmarkEnd w:id="31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6:56:00Z</dcterms:created>
  <dc:creator>fn13059</dc:creator>
  <dc:description/>
  <dc:language>en-US</dc:language>
  <cp:lastModifiedBy>Tsvetko</cp:lastModifiedBy>
  <dcterms:modified xsi:type="dcterms:W3CDTF">2004-05-24T11:59:00Z</dcterms:modified>
  <cp:revision>4</cp:revision>
  <dc:subject/>
  <dc:title>Оценъчна карта</dc:title>
</cp:coreProperties>
</file>