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.......................</w:t>
            </w:r>
            <w:r>
              <w:rPr>
                <w:rFonts w:cs="Arial" w:ascii="Arial" w:hAnsi="Arial"/>
              </w:rPr>
              <w:t>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21.05.2004..........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jobtiger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bg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889596062"/>
            <w:bookmarkStart w:id="3" w:name="__Fieldmark__0_288959606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889596062"/>
            <w:bookmarkStart w:id="5" w:name="__Fieldmark__1_288959606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889596062"/>
            <w:bookmarkStart w:id="7" w:name="__Fieldmark__2_288959606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889596062"/>
            <w:bookmarkStart w:id="9" w:name="__Fieldmark__3_288959606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889596062"/>
            <w:bookmarkStart w:id="11" w:name="__Fieldmark__4_288959606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889596062"/>
            <w:bookmarkStart w:id="13" w:name="__Fieldmark__5_288959606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889596062"/>
            <w:bookmarkStart w:id="15" w:name="__Fieldmark__6_288959606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889596062"/>
            <w:bookmarkStart w:id="17" w:name="__Fieldmark__7_288959606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889596062"/>
            <w:bookmarkStart w:id="19" w:name="__Fieldmark__8_288959606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889596062"/>
            <w:bookmarkStart w:id="21" w:name="__Fieldmark__9_288959606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889596062"/>
            <w:bookmarkStart w:id="23" w:name="__Fieldmark__10_288959606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889596062"/>
            <w:bookmarkStart w:id="25" w:name="__Fieldmark__11_288959606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889596062"/>
            <w:bookmarkStart w:id="27" w:name="__Fieldmark__12_288959606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889596062"/>
            <w:bookmarkStart w:id="29" w:name="__Fieldmark__13_288959606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889596062"/>
            <w:bookmarkStart w:id="31" w:name="__Fieldmark__14_288959606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889596062"/>
            <w:bookmarkStart w:id="33" w:name="__Fieldmark__15_288959606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889596062"/>
            <w:bookmarkStart w:id="35" w:name="__Fieldmark__16_288959606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889596062"/>
            <w:bookmarkStart w:id="37" w:name="__Fieldmark__17_288959606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889596062"/>
            <w:bookmarkStart w:id="39" w:name="__Fieldmark__18_288959606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889596062"/>
            <w:bookmarkStart w:id="41" w:name="__Fieldmark__19_288959606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889596062"/>
            <w:bookmarkStart w:id="43" w:name="__Fieldmark__20_288959606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889596062"/>
            <w:bookmarkStart w:id="45" w:name="__Fieldmark__21_288959606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889596062"/>
            <w:bookmarkStart w:id="47" w:name="__Fieldmark__22_288959606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889596062"/>
            <w:bookmarkStart w:id="49" w:name="__Fieldmark__23_288959606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889596062"/>
            <w:bookmarkStart w:id="51" w:name="__Fieldmark__24_288959606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889596062"/>
            <w:bookmarkStart w:id="53" w:name="__Fieldmark__25_288959606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889596062"/>
            <w:bookmarkStart w:id="55" w:name="__Fieldmark__26_288959606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889596062"/>
            <w:bookmarkStart w:id="57" w:name="__Fieldmark__27_288959606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889596062"/>
            <w:bookmarkStart w:id="59" w:name="__Fieldmark__28_288959606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889596062"/>
            <w:bookmarkStart w:id="61" w:name="__Fieldmark__29_288959606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889596062"/>
            <w:bookmarkStart w:id="63" w:name="__Fieldmark__30_288959606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889596062"/>
            <w:bookmarkStart w:id="65" w:name="__Fieldmark__31_288959606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889596062"/>
            <w:bookmarkStart w:id="67" w:name="__Fieldmark__32_288959606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889596062"/>
            <w:bookmarkStart w:id="69" w:name="__Fieldmark__33_288959606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889596062"/>
            <w:bookmarkStart w:id="71" w:name="__Fieldmark__34_288959606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889596062"/>
            <w:bookmarkStart w:id="73" w:name="__Fieldmark__35_288959606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889596062"/>
            <w:bookmarkStart w:id="75" w:name="__Fieldmark__36_288959606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889596062"/>
            <w:bookmarkStart w:id="77" w:name="__Fieldmark__37_288959606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889596062"/>
            <w:bookmarkStart w:id="79" w:name="__Fieldmark__38_288959606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889596062"/>
            <w:bookmarkStart w:id="81" w:name="__Fieldmark__39_288959606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889596062"/>
            <w:bookmarkStart w:id="83" w:name="__Fieldmark__40_288959606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889596062"/>
            <w:bookmarkStart w:id="85" w:name="__Fieldmark__41_288959606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889596062"/>
            <w:bookmarkStart w:id="87" w:name="__Fieldmark__42_288959606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889596062"/>
            <w:bookmarkStart w:id="89" w:name="__Fieldmark__43_288959606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889596062"/>
            <w:bookmarkStart w:id="91" w:name="__Fieldmark__44_288959606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889596062"/>
            <w:bookmarkStart w:id="93" w:name="__Fieldmark__45_288959606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889596062"/>
            <w:bookmarkStart w:id="95" w:name="__Fieldmark__46_288959606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889596062"/>
            <w:bookmarkStart w:id="97" w:name="__Fieldmark__47_288959606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889596062"/>
            <w:bookmarkStart w:id="99" w:name="__Fieldmark__48_288959606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889596062"/>
            <w:bookmarkStart w:id="101" w:name="__Fieldmark__49_288959606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889596062"/>
            <w:bookmarkStart w:id="103" w:name="__Fieldmark__50_288959606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889596062"/>
            <w:bookmarkStart w:id="105" w:name="__Fieldmark__51_288959606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889596062"/>
            <w:bookmarkStart w:id="107" w:name="__Fieldmark__52_288959606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889596062"/>
            <w:bookmarkStart w:id="109" w:name="__Fieldmark__53_288959606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889596062"/>
            <w:bookmarkStart w:id="111" w:name="__Fieldmark__54_288959606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889596062"/>
            <w:bookmarkStart w:id="113" w:name="__Fieldmark__55_288959606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889596062"/>
            <w:bookmarkStart w:id="115" w:name="__Fieldmark__56_288959606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889596062"/>
            <w:bookmarkStart w:id="117" w:name="__Fieldmark__57_288959606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889596062"/>
            <w:bookmarkStart w:id="119" w:name="__Fieldmark__58_288959606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889596062"/>
            <w:bookmarkStart w:id="121" w:name="__Fieldmark__59_288959606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889596062"/>
            <w:bookmarkStart w:id="123" w:name="__Fieldmark__60_288959606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889596062"/>
            <w:bookmarkStart w:id="125" w:name="__Fieldmark__61_288959606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889596062"/>
            <w:bookmarkStart w:id="127" w:name="__Fieldmark__62_288959606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889596062"/>
            <w:bookmarkStart w:id="129" w:name="__Fieldmark__63_288959606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889596062"/>
            <w:bookmarkStart w:id="131" w:name="__Fieldmark__64_288959606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889596062"/>
            <w:bookmarkStart w:id="133" w:name="__Fieldmark__65_288959606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889596062"/>
            <w:bookmarkStart w:id="135" w:name="__Fieldmark__66_288959606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889596062"/>
            <w:bookmarkStart w:id="137" w:name="__Fieldmark__67_288959606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889596062"/>
            <w:bookmarkStart w:id="139" w:name="__Fieldmark__68_288959606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889596062"/>
            <w:bookmarkStart w:id="141" w:name="__Fieldmark__69_288959606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889596062"/>
            <w:bookmarkStart w:id="143" w:name="__Fieldmark__70_288959606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889596062"/>
            <w:bookmarkStart w:id="145" w:name="__Fieldmark__71_288959606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889596062"/>
            <w:bookmarkStart w:id="147" w:name="__Fieldmark__72_288959606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889596062"/>
            <w:bookmarkStart w:id="149" w:name="__Fieldmark__73_288959606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889596062"/>
            <w:bookmarkStart w:id="151" w:name="__Fieldmark__74_288959606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889596062"/>
            <w:bookmarkStart w:id="153" w:name="__Fieldmark__75_288959606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889596062"/>
            <w:bookmarkStart w:id="155" w:name="__Fieldmark__76_288959606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889596062"/>
            <w:bookmarkStart w:id="157" w:name="__Fieldmark__77_288959606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889596062"/>
            <w:bookmarkStart w:id="159" w:name="__Fieldmark__78_288959606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889596062"/>
            <w:bookmarkStart w:id="161" w:name="__Fieldmark__79_288959606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889596062"/>
            <w:bookmarkStart w:id="163" w:name="__Fieldmark__80_288959606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889596062"/>
            <w:bookmarkStart w:id="165" w:name="__Fieldmark__81_288959606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889596062"/>
            <w:bookmarkStart w:id="167" w:name="__Fieldmark__82_288959606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889596062"/>
            <w:bookmarkStart w:id="169" w:name="__Fieldmark__83_288959606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889596062"/>
            <w:bookmarkStart w:id="171" w:name="__Fieldmark__84_288959606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889596062"/>
            <w:bookmarkStart w:id="173" w:name="__Fieldmark__85_288959606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889596062"/>
            <w:bookmarkStart w:id="175" w:name="__Fieldmark__86_288959606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889596062"/>
            <w:bookmarkStart w:id="177" w:name="__Fieldmark__87_288959606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889596062"/>
            <w:bookmarkStart w:id="179" w:name="__Fieldmark__88_288959606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889596062"/>
            <w:bookmarkStart w:id="181" w:name="__Fieldmark__89_288959606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889596062"/>
            <w:bookmarkStart w:id="183" w:name="__Fieldmark__90_288959606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889596062"/>
            <w:bookmarkStart w:id="185" w:name="__Fieldmark__91_288959606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889596062"/>
            <w:bookmarkStart w:id="187" w:name="__Fieldmark__92_288959606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889596062"/>
            <w:bookmarkStart w:id="189" w:name="__Fieldmark__93_288959606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889596062"/>
            <w:bookmarkStart w:id="191" w:name="__Fieldmark__94_288959606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889596062"/>
            <w:bookmarkStart w:id="193" w:name="__Fieldmark__95_288959606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889596062"/>
            <w:bookmarkStart w:id="195" w:name="__Fieldmark__96_288959606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889596062"/>
            <w:bookmarkStart w:id="197" w:name="__Fieldmark__97_288959606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889596062"/>
            <w:bookmarkStart w:id="199" w:name="__Fieldmark__98_288959606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889596062"/>
            <w:bookmarkStart w:id="201" w:name="__Fieldmark__99_288959606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889596062"/>
            <w:bookmarkStart w:id="203" w:name="__Fieldmark__100_288959606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889596062"/>
            <w:bookmarkStart w:id="205" w:name="__Fieldmark__101_288959606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889596062"/>
            <w:bookmarkStart w:id="207" w:name="__Fieldmark__102_288959606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889596062"/>
            <w:bookmarkStart w:id="209" w:name="__Fieldmark__103_288959606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889596062"/>
            <w:bookmarkStart w:id="211" w:name="__Fieldmark__104_288959606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889596062"/>
            <w:bookmarkStart w:id="213" w:name="__Fieldmark__105_288959606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889596062"/>
            <w:bookmarkStart w:id="215" w:name="__Fieldmark__106_288959606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889596062"/>
            <w:bookmarkStart w:id="217" w:name="__Fieldmark__107_288959606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889596062"/>
            <w:bookmarkStart w:id="219" w:name="__Fieldmark__108_288959606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889596062"/>
            <w:bookmarkStart w:id="221" w:name="__Fieldmark__109_288959606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889596062"/>
            <w:bookmarkStart w:id="223" w:name="__Fieldmark__110_288959606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889596062"/>
            <w:bookmarkStart w:id="225" w:name="__Fieldmark__111_288959606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889596062"/>
            <w:bookmarkStart w:id="227" w:name="__Fieldmark__112_288959606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889596062"/>
            <w:bookmarkStart w:id="229" w:name="__Fieldmark__113_288959606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889596062"/>
            <w:bookmarkStart w:id="231" w:name="__Fieldmark__114_288959606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889596062"/>
            <w:bookmarkStart w:id="233" w:name="__Fieldmark__115_288959606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889596062"/>
            <w:bookmarkStart w:id="235" w:name="__Fieldmark__116_288959606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889596062"/>
            <w:bookmarkStart w:id="237" w:name="__Fieldmark__117_288959606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889596062"/>
            <w:bookmarkStart w:id="239" w:name="__Fieldmark__118_288959606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889596062"/>
            <w:bookmarkStart w:id="241" w:name="__Fieldmark__119_288959606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889596062"/>
            <w:bookmarkStart w:id="243" w:name="__Fieldmark__120_288959606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889596062"/>
            <w:bookmarkStart w:id="245" w:name="__Fieldmark__121_288959606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889596062"/>
            <w:bookmarkStart w:id="247" w:name="__Fieldmark__122_288959606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889596062"/>
            <w:bookmarkStart w:id="249" w:name="__Fieldmark__123_288959606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889596062"/>
            <w:bookmarkStart w:id="251" w:name="__Fieldmark__124_288959606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889596062"/>
            <w:bookmarkStart w:id="253" w:name="__Fieldmark__125_288959606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889596062"/>
            <w:bookmarkStart w:id="255" w:name="__Fieldmark__126_288959606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889596062"/>
            <w:bookmarkStart w:id="257" w:name="__Fieldmark__127_288959606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889596062"/>
            <w:bookmarkStart w:id="259" w:name="__Fieldmark__128_288959606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889596062"/>
            <w:bookmarkStart w:id="261" w:name="__Fieldmark__129_288959606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889596062"/>
            <w:bookmarkStart w:id="263" w:name="__Fieldmark__130_288959606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889596062"/>
            <w:bookmarkStart w:id="265" w:name="__Fieldmark__131_288959606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889596062"/>
            <w:bookmarkStart w:id="267" w:name="__Fieldmark__132_288959606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889596062"/>
            <w:bookmarkStart w:id="269" w:name="__Fieldmark__133_288959606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889596062"/>
            <w:bookmarkStart w:id="271" w:name="__Fieldmark__134_288959606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889596062"/>
            <w:bookmarkStart w:id="273" w:name="__Fieldmark__135_288959606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889596062"/>
            <w:bookmarkStart w:id="275" w:name="__Fieldmark__136_288959606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889596062"/>
            <w:bookmarkStart w:id="277" w:name="__Fieldmark__137_288959606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889596062"/>
            <w:bookmarkStart w:id="279" w:name="__Fieldmark__138_288959606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889596062"/>
            <w:bookmarkStart w:id="281" w:name="__Fieldmark__139_288959606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 този сайт има образци на автобиография, мотивационно писмо и много указания как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а напишем хубава автобиография. Има помощник, който търси подходяща работа по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дадени критерии вместо нас. От казаното до тук, личи, че сайта е доста обемен и е напълно подходящ за начинаещи. Бих го ползвала заради пълните обяснения и многото примери, също така и заради подробните обяснения върху най-често допусканите грешки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889596062"/>
            <w:bookmarkStart w:id="283" w:name="__Fieldmark__140_288959606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889596062"/>
            <w:bookmarkStart w:id="285" w:name="__Fieldmark__141_288959606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889596062"/>
            <w:bookmarkStart w:id="287" w:name="__Fieldmark__142_288959606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889596062"/>
            <w:bookmarkStart w:id="289" w:name="__Fieldmark__143_288959606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889596062"/>
            <w:bookmarkStart w:id="291" w:name="__Fieldmark__144_288959606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tiger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44:00Z</dcterms:modified>
  <cp:revision>12</cp:revision>
  <dc:subject/>
  <dc:title>Оценъчна карта</dc:title>
</cp:coreProperties>
</file>