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Николай   Димов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25/05/2001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ookoff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752181260"/>
            <w:bookmarkStart w:id="3" w:name="__Fieldmark__0_175218126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752181260"/>
            <w:bookmarkStart w:id="5" w:name="__Fieldmark__1_175218126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752181260"/>
            <w:bookmarkStart w:id="7" w:name="__Fieldmark__2_175218126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752181260"/>
            <w:bookmarkStart w:id="9" w:name="__Fieldmark__3_175218126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752181260"/>
            <w:bookmarkStart w:id="11" w:name="__Fieldmark__4_175218126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752181260"/>
            <w:bookmarkStart w:id="13" w:name="__Fieldmark__5_175218126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752181260"/>
            <w:bookmarkStart w:id="15" w:name="__Fieldmark__6_175218126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752181260"/>
            <w:bookmarkStart w:id="17" w:name="__Fieldmark__7_175218126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752181260"/>
            <w:bookmarkStart w:id="19" w:name="__Fieldmark__8_175218126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752181260"/>
            <w:bookmarkStart w:id="21" w:name="__Fieldmark__9_175218126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752181260"/>
            <w:bookmarkStart w:id="23" w:name="__Fieldmark__10_175218126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752181260"/>
            <w:bookmarkStart w:id="25" w:name="__Fieldmark__11_175218126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752181260"/>
            <w:bookmarkStart w:id="27" w:name="__Fieldmark__12_175218126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752181260"/>
            <w:bookmarkStart w:id="29" w:name="__Fieldmark__13_175218126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752181260"/>
            <w:bookmarkStart w:id="31" w:name="__Fieldmark__14_175218126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752181260"/>
            <w:bookmarkStart w:id="33" w:name="__Fieldmark__15_175218126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752181260"/>
            <w:bookmarkStart w:id="35" w:name="__Fieldmark__16_175218126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752181260"/>
            <w:bookmarkStart w:id="37" w:name="__Fieldmark__17_175218126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752181260"/>
            <w:bookmarkStart w:id="39" w:name="__Fieldmark__18_175218126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752181260"/>
            <w:bookmarkStart w:id="41" w:name="__Fieldmark__19_175218126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752181260"/>
            <w:bookmarkStart w:id="43" w:name="__Fieldmark__20_175218126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752181260"/>
            <w:bookmarkStart w:id="45" w:name="__Fieldmark__21_175218126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752181260"/>
            <w:bookmarkStart w:id="47" w:name="__Fieldmark__22_175218126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752181260"/>
            <w:bookmarkStart w:id="49" w:name="__Fieldmark__23_175218126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752181260"/>
            <w:bookmarkStart w:id="51" w:name="__Fieldmark__24_175218126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752181260"/>
            <w:bookmarkStart w:id="53" w:name="__Fieldmark__25_175218126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752181260"/>
            <w:bookmarkStart w:id="55" w:name="__Fieldmark__26_175218126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752181260"/>
            <w:bookmarkStart w:id="57" w:name="__Fieldmark__27_175218126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752181260"/>
            <w:bookmarkStart w:id="59" w:name="__Fieldmark__28_175218126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752181260"/>
            <w:bookmarkStart w:id="61" w:name="__Fieldmark__29_175218126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752181260"/>
            <w:bookmarkStart w:id="63" w:name="__Fieldmark__30_175218126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752181260"/>
            <w:bookmarkStart w:id="65" w:name="__Fieldmark__31_175218126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752181260"/>
            <w:bookmarkStart w:id="67" w:name="__Fieldmark__32_175218126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752181260"/>
            <w:bookmarkStart w:id="69" w:name="__Fieldmark__33_175218126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752181260"/>
            <w:bookmarkStart w:id="71" w:name="__Fieldmark__34_175218126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752181260"/>
            <w:bookmarkStart w:id="73" w:name="__Fieldmark__35_175218126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752181260"/>
            <w:bookmarkStart w:id="75" w:name="__Fieldmark__36_175218126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752181260"/>
            <w:bookmarkStart w:id="77" w:name="__Fieldmark__37_175218126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752181260"/>
            <w:bookmarkStart w:id="79" w:name="__Fieldmark__38_175218126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752181260"/>
            <w:bookmarkStart w:id="81" w:name="__Fieldmark__39_175218126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752181260"/>
            <w:bookmarkStart w:id="83" w:name="__Fieldmark__40_175218126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752181260"/>
            <w:bookmarkStart w:id="85" w:name="__Fieldmark__41_175218126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752181260"/>
            <w:bookmarkStart w:id="87" w:name="__Fieldmark__42_175218126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752181260"/>
            <w:bookmarkStart w:id="89" w:name="__Fieldmark__43_175218126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752181260"/>
            <w:bookmarkStart w:id="91" w:name="__Fieldmark__44_175218126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752181260"/>
            <w:bookmarkStart w:id="93" w:name="__Fieldmark__45_175218126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752181260"/>
            <w:bookmarkStart w:id="95" w:name="__Fieldmark__46_175218126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752181260"/>
            <w:bookmarkStart w:id="97" w:name="__Fieldmark__47_175218126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752181260"/>
            <w:bookmarkStart w:id="99" w:name="__Fieldmark__48_175218126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752181260"/>
            <w:bookmarkStart w:id="101" w:name="__Fieldmark__49_175218126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752181260"/>
            <w:bookmarkStart w:id="103" w:name="__Fieldmark__50_175218126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752181260"/>
            <w:bookmarkStart w:id="105" w:name="__Fieldmark__51_175218126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752181260"/>
            <w:bookmarkStart w:id="107" w:name="__Fieldmark__52_175218126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752181260"/>
            <w:bookmarkStart w:id="109" w:name="__Fieldmark__53_175218126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752181260"/>
            <w:bookmarkStart w:id="111" w:name="__Fieldmark__54_175218126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1752181260"/>
            <w:bookmarkStart w:id="113" w:name="__Fieldmark__55_175218126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1752181260"/>
            <w:bookmarkStart w:id="115" w:name="__Fieldmark__56_1752181260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752181260"/>
            <w:bookmarkStart w:id="117" w:name="__Fieldmark__57_175218126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752181260"/>
            <w:bookmarkStart w:id="119" w:name="__Fieldmark__58_175218126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752181260"/>
            <w:bookmarkStart w:id="121" w:name="__Fieldmark__59_175218126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752181260"/>
            <w:bookmarkStart w:id="123" w:name="__Fieldmark__60_175218126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752181260"/>
            <w:bookmarkStart w:id="125" w:name="__Fieldmark__61_175218126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752181260"/>
            <w:bookmarkStart w:id="127" w:name="__Fieldmark__62_175218126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752181260"/>
            <w:bookmarkStart w:id="129" w:name="__Fieldmark__63_175218126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752181260"/>
            <w:bookmarkStart w:id="131" w:name="__Fieldmark__64_175218126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752181260"/>
            <w:bookmarkStart w:id="133" w:name="__Fieldmark__65_175218126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752181260"/>
            <w:bookmarkStart w:id="135" w:name="__Fieldmark__66_175218126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1752181260"/>
            <w:bookmarkStart w:id="137" w:name="__Fieldmark__67_175218126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1752181260"/>
            <w:bookmarkStart w:id="139" w:name="__Fieldmark__68_175218126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752181260"/>
            <w:bookmarkStart w:id="141" w:name="__Fieldmark__69_175218126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752181260"/>
            <w:bookmarkStart w:id="143" w:name="__Fieldmark__70_175218126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752181260"/>
            <w:bookmarkStart w:id="145" w:name="__Fieldmark__71_175218126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752181260"/>
            <w:bookmarkStart w:id="147" w:name="__Fieldmark__72_175218126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752181260"/>
            <w:bookmarkStart w:id="149" w:name="__Fieldmark__73_175218126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752181260"/>
            <w:bookmarkStart w:id="151" w:name="__Fieldmark__74_175218126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752181260"/>
            <w:bookmarkStart w:id="153" w:name="__Fieldmark__75_175218126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752181260"/>
            <w:bookmarkStart w:id="155" w:name="__Fieldmark__76_175218126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752181260"/>
            <w:bookmarkStart w:id="157" w:name="__Fieldmark__77_175218126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752181260"/>
            <w:bookmarkStart w:id="159" w:name="__Fieldmark__78_175218126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752181260"/>
            <w:bookmarkStart w:id="161" w:name="__Fieldmark__79_175218126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752181260"/>
            <w:bookmarkStart w:id="163" w:name="__Fieldmark__80_175218126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1752181260"/>
            <w:bookmarkStart w:id="165" w:name="__Fieldmark__81_175218126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1752181260"/>
            <w:bookmarkStart w:id="167" w:name="__Fieldmark__82_175218126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752181260"/>
            <w:bookmarkStart w:id="169" w:name="__Fieldmark__83_175218126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752181260"/>
            <w:bookmarkStart w:id="171" w:name="__Fieldmark__84_175218126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752181260"/>
            <w:bookmarkStart w:id="173" w:name="__Fieldmark__85_175218126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1752181260"/>
            <w:bookmarkStart w:id="175" w:name="__Fieldmark__86_175218126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1752181260"/>
            <w:bookmarkStart w:id="177" w:name="__Fieldmark__87_175218126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752181260"/>
            <w:bookmarkStart w:id="179" w:name="__Fieldmark__88_175218126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752181260"/>
            <w:bookmarkStart w:id="181" w:name="__Fieldmark__89_175218126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1752181260"/>
            <w:bookmarkStart w:id="183" w:name="__Fieldmark__90_175218126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1752181260"/>
            <w:bookmarkStart w:id="185" w:name="__Fieldmark__91_175218126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752181260"/>
            <w:bookmarkStart w:id="187" w:name="__Fieldmark__92_175218126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752181260"/>
            <w:bookmarkStart w:id="189" w:name="__Fieldmark__93_175218126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752181260"/>
            <w:bookmarkStart w:id="191" w:name="__Fieldmark__94_175218126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1752181260"/>
            <w:bookmarkStart w:id="193" w:name="__Fieldmark__95_175218126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1752181260"/>
            <w:bookmarkStart w:id="195" w:name="__Fieldmark__96_175218126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752181260"/>
            <w:bookmarkStart w:id="197" w:name="__Fieldmark__97_175218126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752181260"/>
            <w:bookmarkStart w:id="199" w:name="__Fieldmark__98_175218126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752181260"/>
            <w:bookmarkStart w:id="201" w:name="__Fieldmark__99_175218126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752181260"/>
            <w:bookmarkStart w:id="203" w:name="__Fieldmark__100_175218126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1752181260"/>
            <w:bookmarkStart w:id="205" w:name="__Fieldmark__101_175218126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1752181260"/>
            <w:bookmarkStart w:id="207" w:name="__Fieldmark__102_175218126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752181260"/>
            <w:bookmarkStart w:id="209" w:name="__Fieldmark__103_175218126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752181260"/>
            <w:bookmarkStart w:id="211" w:name="__Fieldmark__104_175218126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752181260"/>
            <w:bookmarkStart w:id="213" w:name="__Fieldmark__105_175218126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752181260"/>
            <w:bookmarkStart w:id="215" w:name="__Fieldmark__106_175218126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752181260"/>
            <w:bookmarkStart w:id="217" w:name="__Fieldmark__107_175218126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752181260"/>
            <w:bookmarkStart w:id="219" w:name="__Fieldmark__108_175218126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752181260"/>
            <w:bookmarkStart w:id="221" w:name="__Fieldmark__109_175218126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752181260"/>
            <w:bookmarkStart w:id="223" w:name="__Fieldmark__110_175218126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1752181260"/>
            <w:bookmarkStart w:id="225" w:name="__Fieldmark__111_175218126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1752181260"/>
            <w:bookmarkStart w:id="227" w:name="__Fieldmark__112_1752181260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1752181260"/>
            <w:bookmarkStart w:id="229" w:name="__Fieldmark__113_175218126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1752181260"/>
            <w:bookmarkStart w:id="231" w:name="__Fieldmark__114_175218126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752181260"/>
            <w:bookmarkStart w:id="233" w:name="__Fieldmark__115_175218126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752181260"/>
            <w:bookmarkStart w:id="235" w:name="__Fieldmark__116_175218126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752181260"/>
            <w:bookmarkStart w:id="237" w:name="__Fieldmark__117_175218126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1752181260"/>
            <w:bookmarkStart w:id="239" w:name="__Fieldmark__118_175218126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1752181260"/>
            <w:bookmarkStart w:id="241" w:name="__Fieldmark__119_175218126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752181260"/>
            <w:bookmarkStart w:id="243" w:name="__Fieldmark__120_175218126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752181260"/>
            <w:bookmarkStart w:id="245" w:name="__Fieldmark__121_175218126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752181260"/>
            <w:bookmarkStart w:id="247" w:name="__Fieldmark__122_175218126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752181260"/>
            <w:bookmarkStart w:id="249" w:name="__Fieldmark__123_175218126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752181260"/>
            <w:bookmarkStart w:id="251" w:name="__Fieldmark__124_175218126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752181260"/>
            <w:bookmarkStart w:id="253" w:name="__Fieldmark__125_175218126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752181260"/>
            <w:bookmarkStart w:id="255" w:name="__Fieldmark__126_175218126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752181260"/>
            <w:bookmarkStart w:id="257" w:name="__Fieldmark__127_175218126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752181260"/>
            <w:bookmarkStart w:id="259" w:name="__Fieldmark__128_175218126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752181260"/>
            <w:bookmarkStart w:id="261" w:name="__Fieldmark__129_175218126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752181260"/>
            <w:bookmarkStart w:id="263" w:name="__Fieldmark__130_175218126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752181260"/>
            <w:bookmarkStart w:id="265" w:name="__Fieldmark__131_175218126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752181260"/>
            <w:bookmarkStart w:id="267" w:name="__Fieldmark__132_175218126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752181260"/>
            <w:bookmarkStart w:id="269" w:name="__Fieldmark__133_175218126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752181260"/>
            <w:bookmarkStart w:id="271" w:name="__Fieldmark__134_175218126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752181260"/>
            <w:bookmarkStart w:id="273" w:name="__Fieldmark__135_175218126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752181260"/>
            <w:bookmarkStart w:id="275" w:name="__Fieldmark__136_175218126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752181260"/>
            <w:bookmarkStart w:id="277" w:name="__Fieldmark__137_175218126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фектния сайт за търсачки. Този сайт е отличен за тези, които искат да научат нещо (или всичко) за работата с търсачки. Подходящ за начинаещи и за напреднали. Дизайна е перфектен, изложението е добре структурирано, навигацията – лесна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1752181260"/>
            <w:bookmarkStart w:id="279" w:name="__Fieldmark__138_175218126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1752181260"/>
            <w:bookmarkStart w:id="281" w:name="__Fieldmark__139_175218126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752181260"/>
            <w:bookmarkStart w:id="283" w:name="__Fieldmark__140_175218126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752181260"/>
            <w:bookmarkStart w:id="285" w:name="__Fieldmark__141_175218126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752181260"/>
            <w:bookmarkStart w:id="287" w:name="__Fieldmark__142_175218126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okoff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33:00Z</dcterms:created>
  <dc:creator>fn13059</dc:creator>
  <dc:description/>
  <dc:language>en-US</dc:language>
  <cp:lastModifiedBy>Tsvetko</cp:lastModifiedBy>
  <dcterms:modified xsi:type="dcterms:W3CDTF">2004-05-26T21:48:00Z</dcterms:modified>
  <cp:revision>3</cp:revision>
  <dc:subject/>
  <dc:title>Оценъчна карта</dc:title>
</cp:coreProperties>
</file>