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baycongroup.com/wlesson0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063102533"/>
            <w:bookmarkStart w:id="3" w:name="__Fieldmark__0_406310253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063102533"/>
            <w:bookmarkStart w:id="5" w:name="__Fieldmark__1_406310253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063102533"/>
            <w:bookmarkStart w:id="7" w:name="__Fieldmark__2_406310253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063102533"/>
            <w:bookmarkStart w:id="9" w:name="__Fieldmark__3_406310253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063102533"/>
            <w:bookmarkStart w:id="11" w:name="__Fieldmark__4_406310253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063102533"/>
            <w:bookmarkStart w:id="13" w:name="__Fieldmark__5_406310253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063102533"/>
            <w:bookmarkStart w:id="15" w:name="__Fieldmark__6_406310253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063102533"/>
            <w:bookmarkStart w:id="17" w:name="__Fieldmark__7_406310253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063102533"/>
            <w:bookmarkStart w:id="19" w:name="__Fieldmark__8_406310253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063102533"/>
            <w:bookmarkStart w:id="21" w:name="__Fieldmark__9_406310253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063102533"/>
            <w:bookmarkStart w:id="23" w:name="__Fieldmark__10_406310253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063102533"/>
            <w:bookmarkStart w:id="25" w:name="__Fieldmark__11_406310253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063102533"/>
            <w:bookmarkStart w:id="27" w:name="__Fieldmark__12_406310253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063102533"/>
            <w:bookmarkStart w:id="29" w:name="__Fieldmark__13_406310253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063102533"/>
            <w:bookmarkStart w:id="31" w:name="__Fieldmark__14_406310253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063102533"/>
            <w:bookmarkStart w:id="33" w:name="__Fieldmark__15_406310253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063102533"/>
            <w:bookmarkStart w:id="35" w:name="__Fieldmark__16_406310253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063102533"/>
            <w:bookmarkStart w:id="37" w:name="__Fieldmark__17_406310253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063102533"/>
            <w:bookmarkStart w:id="39" w:name="__Fieldmark__18_406310253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063102533"/>
            <w:bookmarkStart w:id="41" w:name="__Fieldmark__19_406310253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063102533"/>
            <w:bookmarkStart w:id="43" w:name="__Fieldmark__20_406310253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063102533"/>
            <w:bookmarkStart w:id="45" w:name="__Fieldmark__21_406310253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063102533"/>
            <w:bookmarkStart w:id="47" w:name="__Fieldmark__22_406310253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063102533"/>
            <w:bookmarkStart w:id="49" w:name="__Fieldmark__23_406310253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063102533"/>
            <w:bookmarkStart w:id="51" w:name="__Fieldmark__24_406310253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063102533"/>
            <w:bookmarkStart w:id="53" w:name="__Fieldmark__25_406310253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063102533"/>
            <w:bookmarkStart w:id="55" w:name="__Fieldmark__26_406310253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063102533"/>
            <w:bookmarkStart w:id="57" w:name="__Fieldmark__27_406310253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063102533"/>
            <w:bookmarkStart w:id="59" w:name="__Fieldmark__28_406310253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063102533"/>
            <w:bookmarkStart w:id="61" w:name="__Fieldmark__29_406310253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063102533"/>
            <w:bookmarkStart w:id="63" w:name="__Fieldmark__30_406310253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063102533"/>
            <w:bookmarkStart w:id="65" w:name="__Fieldmark__31_406310253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063102533"/>
            <w:bookmarkStart w:id="67" w:name="__Fieldmark__32_406310253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063102533"/>
            <w:bookmarkStart w:id="69" w:name="__Fieldmark__33_406310253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063102533"/>
            <w:bookmarkStart w:id="71" w:name="__Fieldmark__34_406310253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063102533"/>
            <w:bookmarkStart w:id="73" w:name="__Fieldmark__35_406310253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063102533"/>
            <w:bookmarkStart w:id="75" w:name="__Fieldmark__36_406310253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063102533"/>
            <w:bookmarkStart w:id="77" w:name="__Fieldmark__37_406310253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063102533"/>
            <w:bookmarkStart w:id="79" w:name="__Fieldmark__38_406310253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063102533"/>
            <w:bookmarkStart w:id="81" w:name="__Fieldmark__39_406310253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063102533"/>
            <w:bookmarkStart w:id="83" w:name="__Fieldmark__40_406310253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063102533"/>
            <w:bookmarkStart w:id="85" w:name="__Fieldmark__41_406310253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063102533"/>
            <w:bookmarkStart w:id="87" w:name="__Fieldmark__42_406310253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063102533"/>
            <w:bookmarkStart w:id="89" w:name="__Fieldmark__43_406310253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063102533"/>
            <w:bookmarkStart w:id="91" w:name="__Fieldmark__44_406310253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063102533"/>
            <w:bookmarkStart w:id="93" w:name="__Fieldmark__45_406310253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063102533"/>
            <w:bookmarkStart w:id="95" w:name="__Fieldmark__46_406310253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063102533"/>
            <w:bookmarkStart w:id="97" w:name="__Fieldmark__47_406310253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063102533"/>
            <w:bookmarkStart w:id="99" w:name="__Fieldmark__48_406310253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063102533"/>
            <w:bookmarkStart w:id="101" w:name="__Fieldmark__49_406310253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4063102533"/>
            <w:bookmarkStart w:id="103" w:name="__Fieldmark__50_406310253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4063102533"/>
            <w:bookmarkStart w:id="105" w:name="__Fieldmark__51_406310253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063102533"/>
            <w:bookmarkStart w:id="107" w:name="__Fieldmark__52_406310253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063102533"/>
            <w:bookmarkStart w:id="109" w:name="__Fieldmark__53_406310253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063102533"/>
            <w:bookmarkStart w:id="111" w:name="__Fieldmark__54_406310253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4063102533"/>
            <w:bookmarkStart w:id="113" w:name="__Fieldmark__55_406310253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4063102533"/>
            <w:bookmarkStart w:id="115" w:name="__Fieldmark__56_406310253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063102533"/>
            <w:bookmarkStart w:id="117" w:name="__Fieldmark__57_406310253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4063102533"/>
            <w:bookmarkStart w:id="119" w:name="__Fieldmark__58_406310253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063102533"/>
            <w:bookmarkStart w:id="121" w:name="__Fieldmark__59_406310253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063102533"/>
            <w:bookmarkStart w:id="123" w:name="__Fieldmark__60_406310253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063102533"/>
            <w:bookmarkStart w:id="125" w:name="__Fieldmark__61_406310253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063102533"/>
            <w:bookmarkStart w:id="127" w:name="__Fieldmark__62_406310253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063102533"/>
            <w:bookmarkStart w:id="129" w:name="__Fieldmark__63_406310253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063102533"/>
            <w:bookmarkStart w:id="131" w:name="__Fieldmark__64_406310253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063102533"/>
            <w:bookmarkStart w:id="133" w:name="__Fieldmark__65_406310253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063102533"/>
            <w:bookmarkStart w:id="135" w:name="__Fieldmark__66_406310253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4063102533"/>
            <w:bookmarkStart w:id="137" w:name="__Fieldmark__67_406310253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4063102533"/>
            <w:bookmarkStart w:id="139" w:name="__Fieldmark__68_406310253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063102533"/>
            <w:bookmarkStart w:id="141" w:name="__Fieldmark__69_406310253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063102533"/>
            <w:bookmarkStart w:id="143" w:name="__Fieldmark__70_406310253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063102533"/>
            <w:bookmarkStart w:id="145" w:name="__Fieldmark__71_406310253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063102533"/>
            <w:bookmarkStart w:id="147" w:name="__Fieldmark__72_406310253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063102533"/>
            <w:bookmarkStart w:id="149" w:name="__Fieldmark__73_406310253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063102533"/>
            <w:bookmarkStart w:id="151" w:name="__Fieldmark__74_406310253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063102533"/>
            <w:bookmarkStart w:id="153" w:name="__Fieldmark__75_406310253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063102533"/>
            <w:bookmarkStart w:id="155" w:name="__Fieldmark__76_406310253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063102533"/>
            <w:bookmarkStart w:id="157" w:name="__Fieldmark__77_406310253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063102533"/>
            <w:bookmarkStart w:id="159" w:name="__Fieldmark__78_406310253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063102533"/>
            <w:bookmarkStart w:id="161" w:name="__Fieldmark__79_406310253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063102533"/>
            <w:bookmarkStart w:id="163" w:name="__Fieldmark__80_406310253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4063102533"/>
            <w:bookmarkStart w:id="165" w:name="__Fieldmark__81_406310253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4063102533"/>
            <w:bookmarkStart w:id="167" w:name="__Fieldmark__82_406310253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063102533"/>
            <w:bookmarkStart w:id="169" w:name="__Fieldmark__83_406310253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063102533"/>
            <w:bookmarkStart w:id="171" w:name="__Fieldmark__84_406310253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063102533"/>
            <w:bookmarkStart w:id="173" w:name="__Fieldmark__85_406310253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4063102533"/>
            <w:bookmarkStart w:id="175" w:name="__Fieldmark__86_406310253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4063102533"/>
            <w:bookmarkStart w:id="177" w:name="__Fieldmark__87_406310253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063102533"/>
            <w:bookmarkStart w:id="179" w:name="__Fieldmark__88_406310253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063102533"/>
            <w:bookmarkStart w:id="181" w:name="__Fieldmark__89_406310253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4063102533"/>
            <w:bookmarkStart w:id="183" w:name="__Fieldmark__90_406310253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4063102533"/>
            <w:bookmarkStart w:id="185" w:name="__Fieldmark__91_406310253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063102533"/>
            <w:bookmarkStart w:id="187" w:name="__Fieldmark__92_406310253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063102533"/>
            <w:bookmarkStart w:id="189" w:name="__Fieldmark__93_406310253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063102533"/>
            <w:bookmarkStart w:id="191" w:name="__Fieldmark__94_406310253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4063102533"/>
            <w:bookmarkStart w:id="193" w:name="__Fieldmark__95_406310253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4063102533"/>
            <w:bookmarkStart w:id="195" w:name="__Fieldmark__96_406310253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063102533"/>
            <w:bookmarkStart w:id="197" w:name="__Fieldmark__97_406310253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063102533"/>
            <w:bookmarkStart w:id="199" w:name="__Fieldmark__98_406310253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063102533"/>
            <w:bookmarkStart w:id="201" w:name="__Fieldmark__99_406310253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063102533"/>
            <w:bookmarkStart w:id="203" w:name="__Fieldmark__100_406310253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4063102533"/>
            <w:bookmarkStart w:id="205" w:name="__Fieldmark__101_406310253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4063102533"/>
            <w:bookmarkStart w:id="207" w:name="__Fieldmark__102_406310253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063102533"/>
            <w:bookmarkStart w:id="209" w:name="__Fieldmark__103_406310253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063102533"/>
            <w:bookmarkStart w:id="211" w:name="__Fieldmark__104_406310253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063102533"/>
            <w:bookmarkStart w:id="213" w:name="__Fieldmark__105_406310253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063102533"/>
            <w:bookmarkStart w:id="215" w:name="__Fieldmark__106_406310253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063102533"/>
            <w:bookmarkStart w:id="217" w:name="__Fieldmark__107_406310253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063102533"/>
            <w:bookmarkStart w:id="219" w:name="__Fieldmark__108_406310253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063102533"/>
            <w:bookmarkStart w:id="221" w:name="__Fieldmark__109_406310253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063102533"/>
            <w:bookmarkStart w:id="223" w:name="__Fieldmark__110_406310253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4063102533"/>
            <w:bookmarkStart w:id="225" w:name="__Fieldmark__111_406310253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4063102533"/>
            <w:bookmarkStart w:id="227" w:name="__Fieldmark__112_406310253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4063102533"/>
            <w:bookmarkStart w:id="229" w:name="__Fieldmark__113_406310253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4063102533"/>
            <w:bookmarkStart w:id="231" w:name="__Fieldmark__114_406310253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063102533"/>
            <w:bookmarkStart w:id="233" w:name="__Fieldmark__115_406310253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063102533"/>
            <w:bookmarkStart w:id="235" w:name="__Fieldmark__116_406310253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063102533"/>
            <w:bookmarkStart w:id="237" w:name="__Fieldmark__117_406310253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4063102533"/>
            <w:bookmarkStart w:id="239" w:name="__Fieldmark__118_406310253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4063102533"/>
            <w:bookmarkStart w:id="241" w:name="__Fieldmark__119_406310253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063102533"/>
            <w:bookmarkStart w:id="243" w:name="__Fieldmark__120_406310253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063102533"/>
            <w:bookmarkStart w:id="245" w:name="__Fieldmark__121_406310253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063102533"/>
            <w:bookmarkStart w:id="247" w:name="__Fieldmark__122_406310253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063102533"/>
            <w:bookmarkStart w:id="249" w:name="__Fieldmark__123_406310253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063102533"/>
            <w:bookmarkStart w:id="251" w:name="__Fieldmark__124_406310253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063102533"/>
            <w:bookmarkStart w:id="253" w:name="__Fieldmark__125_406310253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063102533"/>
            <w:bookmarkStart w:id="255" w:name="__Fieldmark__126_406310253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063102533"/>
            <w:bookmarkStart w:id="257" w:name="__Fieldmark__127_406310253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063102533"/>
            <w:bookmarkStart w:id="259" w:name="__Fieldmark__128_406310253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063102533"/>
            <w:bookmarkStart w:id="261" w:name="__Fieldmark__129_406310253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063102533"/>
            <w:bookmarkStart w:id="263" w:name="__Fieldmark__130_406310253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063102533"/>
            <w:bookmarkStart w:id="265" w:name="__Fieldmark__131_406310253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063102533"/>
            <w:bookmarkStart w:id="267" w:name="__Fieldmark__132_406310253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063102533"/>
            <w:bookmarkStart w:id="269" w:name="__Fieldmark__133_406310253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063102533"/>
            <w:bookmarkStart w:id="271" w:name="__Fieldmark__134_406310253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063102533"/>
            <w:bookmarkStart w:id="273" w:name="__Fieldmark__135_406310253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063102533"/>
            <w:bookmarkStart w:id="275" w:name="__Fieldmark__136_406310253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063102533"/>
            <w:bookmarkStart w:id="277" w:name="__Fieldmark__137_406310253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поред създателите на сайта той е предназначен за обучение на деца, Разглеждайки съдържанието, обаче, аз съм на мнение, че страницата е доста добра за обучение на хора от всякакви възрастови групи - като плюс е това, че обясненията са много подробни, описани стъпка по стъпка – това произтича от замисъла на сайта. Затова смятам, че сайта е добър модул за обучение на начинаещи в работата с текстообработващи програми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4063102533"/>
            <w:bookmarkStart w:id="279" w:name="__Fieldmark__138_406310253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4063102533"/>
            <w:bookmarkStart w:id="281" w:name="__Fieldmark__139_406310253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063102533"/>
            <w:bookmarkStart w:id="283" w:name="__Fieldmark__140_406310253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063102533"/>
            <w:bookmarkStart w:id="285" w:name="__Fieldmark__141_406310253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063102533"/>
            <w:bookmarkStart w:id="287" w:name="__Fieldmark__142_406310253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48:00Z</dcterms:created>
  <dc:creator>PC</dc:creator>
  <dc:description/>
  <dc:language>en-US</dc:language>
  <cp:lastModifiedBy>Tsvetko</cp:lastModifiedBy>
  <dcterms:modified xsi:type="dcterms:W3CDTF">2004-05-24T13:13:00Z</dcterms:modified>
  <cp:revision>4</cp:revision>
  <dc:subject/>
  <dc:title>Оценъчна карта</dc:title>
</cp:coreProperties>
</file>