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funteambuildin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032764412"/>
            <w:bookmarkStart w:id="1" w:name="__Fieldmark__0_2032764412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032764412"/>
            <w:bookmarkStart w:id="3" w:name="__Fieldmark__1_203276441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032764412"/>
            <w:bookmarkStart w:id="5" w:name="__Fieldmark__2_203276441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032764412"/>
            <w:bookmarkStart w:id="7" w:name="__Fieldmark__3_203276441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032764412"/>
            <w:bookmarkStart w:id="9" w:name="__Fieldmark__4_203276441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032764412"/>
            <w:bookmarkStart w:id="11" w:name="__Fieldmark__5_2032764412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032764412"/>
            <w:bookmarkStart w:id="13" w:name="__Fieldmark__6_203276441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032764412"/>
            <w:bookmarkStart w:id="15" w:name="__Fieldmark__7_203276441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032764412"/>
            <w:bookmarkStart w:id="17" w:name="__Fieldmark__8_203276441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032764412"/>
            <w:bookmarkStart w:id="19" w:name="__Fieldmark__9_203276441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032764412"/>
            <w:bookmarkStart w:id="21" w:name="__Fieldmark__10_203276441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032764412"/>
            <w:bookmarkStart w:id="23" w:name="__Fieldmark__11_203276441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032764412"/>
            <w:bookmarkStart w:id="25" w:name="__Fieldmark__12_203276441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032764412"/>
            <w:bookmarkStart w:id="27" w:name="__Fieldmark__13_203276441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032764412"/>
            <w:bookmarkStart w:id="29" w:name="__Fieldmark__14_203276441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032764412"/>
            <w:bookmarkStart w:id="31" w:name="__Fieldmark__15_203276441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032764412"/>
            <w:bookmarkStart w:id="33" w:name="__Fieldmark__16_203276441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032764412"/>
            <w:bookmarkStart w:id="35" w:name="__Fieldmark__17_203276441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032764412"/>
            <w:bookmarkStart w:id="37" w:name="__Fieldmark__18_203276441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032764412"/>
            <w:bookmarkStart w:id="39" w:name="__Fieldmark__19_203276441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032764412"/>
            <w:bookmarkStart w:id="41" w:name="__Fieldmark__20_203276441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032764412"/>
            <w:bookmarkStart w:id="43" w:name="__Fieldmark__21_203276441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032764412"/>
            <w:bookmarkStart w:id="45" w:name="__Fieldmark__22_203276441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032764412"/>
            <w:bookmarkStart w:id="47" w:name="__Fieldmark__23_203276441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032764412"/>
            <w:bookmarkStart w:id="49" w:name="__Fieldmark__24_203276441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032764412"/>
            <w:bookmarkStart w:id="51" w:name="__Fieldmark__25_2032764412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032764412"/>
            <w:bookmarkStart w:id="53" w:name="__Fieldmark__26_203276441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032764412"/>
            <w:bookmarkStart w:id="55" w:name="__Fieldmark__27_203276441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032764412"/>
            <w:bookmarkStart w:id="57" w:name="__Fieldmark__28_203276441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032764412"/>
            <w:bookmarkStart w:id="59" w:name="__Fieldmark__29_203276441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032764412"/>
            <w:bookmarkStart w:id="61" w:name="__Fieldmark__30_2032764412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032764412"/>
            <w:bookmarkStart w:id="63" w:name="__Fieldmark__31_203276441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032764412"/>
            <w:bookmarkStart w:id="65" w:name="__Fieldmark__32_203276441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032764412"/>
            <w:bookmarkStart w:id="67" w:name="__Fieldmark__33_203276441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032764412"/>
            <w:bookmarkStart w:id="69" w:name="__Fieldmark__34_203276441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032764412"/>
            <w:bookmarkStart w:id="71" w:name="__Fieldmark__35_203276441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032764412"/>
            <w:bookmarkStart w:id="73" w:name="__Fieldmark__36_203276441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032764412"/>
            <w:bookmarkStart w:id="75" w:name="__Fieldmark__37_203276441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032764412"/>
            <w:bookmarkStart w:id="77" w:name="__Fieldmark__38_203276441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032764412"/>
            <w:bookmarkStart w:id="79" w:name="__Fieldmark__39_203276441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032764412"/>
            <w:bookmarkStart w:id="81" w:name="__Fieldmark__40_203276441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032764412"/>
            <w:bookmarkStart w:id="83" w:name="__Fieldmark__41_203276441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032764412"/>
            <w:bookmarkStart w:id="85" w:name="__Fieldmark__42_203276441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032764412"/>
            <w:bookmarkStart w:id="87" w:name="__Fieldmark__43_203276441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032764412"/>
            <w:bookmarkStart w:id="89" w:name="__Fieldmark__44_203276441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032764412"/>
            <w:bookmarkStart w:id="91" w:name="__Fieldmark__45_203276441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032764412"/>
            <w:bookmarkStart w:id="93" w:name="__Fieldmark__46_203276441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032764412"/>
            <w:bookmarkStart w:id="95" w:name="__Fieldmark__47_203276441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032764412"/>
            <w:bookmarkStart w:id="97" w:name="__Fieldmark__48_203276441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032764412"/>
            <w:bookmarkStart w:id="99" w:name="__Fieldmark__49_203276441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032764412"/>
            <w:bookmarkStart w:id="101" w:name="__Fieldmark__50_2032764412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032764412"/>
            <w:bookmarkStart w:id="103" w:name="__Fieldmark__51_203276441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032764412"/>
            <w:bookmarkStart w:id="105" w:name="__Fieldmark__52_203276441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032764412"/>
            <w:bookmarkStart w:id="107" w:name="__Fieldmark__53_203276441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032764412"/>
            <w:bookmarkStart w:id="109" w:name="__Fieldmark__54_203276441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032764412"/>
            <w:bookmarkStart w:id="111" w:name="__Fieldmark__55_2032764412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032764412"/>
            <w:bookmarkStart w:id="113" w:name="__Fieldmark__56_203276441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032764412"/>
            <w:bookmarkStart w:id="115" w:name="__Fieldmark__57_203276441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032764412"/>
            <w:bookmarkStart w:id="117" w:name="__Fieldmark__58_203276441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032764412"/>
            <w:bookmarkStart w:id="119" w:name="__Fieldmark__59_203276441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032764412"/>
            <w:bookmarkStart w:id="121" w:name="__Fieldmark__60_203276441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032764412"/>
            <w:bookmarkStart w:id="123" w:name="__Fieldmark__61_203276441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032764412"/>
            <w:bookmarkStart w:id="125" w:name="__Fieldmark__62_203276441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032764412"/>
            <w:bookmarkStart w:id="127" w:name="__Fieldmark__63_203276441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032764412"/>
            <w:bookmarkStart w:id="129" w:name="__Fieldmark__64_203276441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032764412"/>
            <w:bookmarkStart w:id="131" w:name="__Fieldmark__65_203276441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032764412"/>
            <w:bookmarkStart w:id="133" w:name="__Fieldmark__66_203276441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032764412"/>
            <w:bookmarkStart w:id="135" w:name="__Fieldmark__67_2032764412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032764412"/>
            <w:bookmarkStart w:id="137" w:name="__Fieldmark__68_203276441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032764412"/>
            <w:bookmarkStart w:id="139" w:name="__Fieldmark__69_203276441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032764412"/>
            <w:bookmarkStart w:id="141" w:name="__Fieldmark__70_203276441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032764412"/>
            <w:bookmarkStart w:id="143" w:name="__Fieldmark__71_203276441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032764412"/>
            <w:bookmarkStart w:id="145" w:name="__Fieldmark__72_203276441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032764412"/>
            <w:bookmarkStart w:id="147" w:name="__Fieldmark__73_203276441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032764412"/>
            <w:bookmarkStart w:id="149" w:name="__Fieldmark__74_203276441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032764412"/>
            <w:bookmarkStart w:id="151" w:name="__Fieldmark__75_203276441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032764412"/>
            <w:bookmarkStart w:id="153" w:name="__Fieldmark__76_203276441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032764412"/>
            <w:bookmarkStart w:id="155" w:name="__Fieldmark__77_203276441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032764412"/>
            <w:bookmarkStart w:id="157" w:name="__Fieldmark__78_203276441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032764412"/>
            <w:bookmarkStart w:id="159" w:name="__Fieldmark__79_203276441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032764412"/>
            <w:bookmarkStart w:id="161" w:name="__Fieldmark__80_203276441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032764412"/>
            <w:bookmarkStart w:id="163" w:name="__Fieldmark__81_2032764412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032764412"/>
            <w:bookmarkStart w:id="165" w:name="__Fieldmark__82_203276441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032764412"/>
            <w:bookmarkStart w:id="167" w:name="__Fieldmark__83_203276441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032764412"/>
            <w:bookmarkStart w:id="169" w:name="__Fieldmark__84_203276441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032764412"/>
            <w:bookmarkStart w:id="171" w:name="__Fieldmark__85_203276441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032764412"/>
            <w:bookmarkStart w:id="173" w:name="__Fieldmark__86_2032764412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032764412"/>
            <w:bookmarkStart w:id="175" w:name="__Fieldmark__87_203276441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032764412"/>
            <w:bookmarkStart w:id="177" w:name="__Fieldmark__88_203276441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032764412"/>
            <w:bookmarkStart w:id="179" w:name="__Fieldmark__89_203276441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032764412"/>
            <w:bookmarkStart w:id="181" w:name="__Fieldmark__90_2032764412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032764412"/>
            <w:bookmarkStart w:id="183" w:name="__Fieldmark__91_203276441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032764412"/>
            <w:bookmarkStart w:id="185" w:name="__Fieldmark__92_203276441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032764412"/>
            <w:bookmarkStart w:id="187" w:name="__Fieldmark__93_203276441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032764412"/>
            <w:bookmarkStart w:id="189" w:name="__Fieldmark__94_203276441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032764412"/>
            <w:bookmarkStart w:id="191" w:name="__Fieldmark__95_2032764412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032764412"/>
            <w:bookmarkStart w:id="193" w:name="__Fieldmark__96_203276441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032764412"/>
            <w:bookmarkStart w:id="195" w:name="__Fieldmark__97_203276441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032764412"/>
            <w:bookmarkStart w:id="197" w:name="__Fieldmark__98_203276441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032764412"/>
            <w:bookmarkStart w:id="199" w:name="__Fieldmark__99_203276441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032764412"/>
            <w:bookmarkStart w:id="201" w:name="__Fieldmark__100_203276441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032764412"/>
            <w:bookmarkStart w:id="203" w:name="__Fieldmark__101_2032764412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032764412"/>
            <w:bookmarkStart w:id="205" w:name="__Fieldmark__102_203276441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032764412"/>
            <w:bookmarkStart w:id="207" w:name="__Fieldmark__103_203276441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032764412"/>
            <w:bookmarkStart w:id="209" w:name="__Fieldmark__104_203276441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032764412"/>
            <w:bookmarkStart w:id="211" w:name="__Fieldmark__105_203276441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032764412"/>
            <w:bookmarkStart w:id="213" w:name="__Fieldmark__106_203276441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032764412"/>
            <w:bookmarkStart w:id="215" w:name="__Fieldmark__107_203276441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032764412"/>
            <w:bookmarkStart w:id="217" w:name="__Fieldmark__108_203276441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032764412"/>
            <w:bookmarkStart w:id="219" w:name="__Fieldmark__109_203276441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032764412"/>
            <w:bookmarkStart w:id="221" w:name="__Fieldmark__110_203276441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032764412"/>
            <w:bookmarkStart w:id="223" w:name="__Fieldmark__111_2032764412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032764412"/>
            <w:bookmarkStart w:id="225" w:name="__Fieldmark__112_203276441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032764412"/>
            <w:bookmarkStart w:id="227" w:name="__Fieldmark__113_203276441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032764412"/>
            <w:bookmarkStart w:id="229" w:name="__Fieldmark__114_203276441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032764412"/>
            <w:bookmarkStart w:id="231" w:name="__Fieldmark__115_203276441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032764412"/>
            <w:bookmarkStart w:id="233" w:name="__Fieldmark__116_203276441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032764412"/>
            <w:bookmarkStart w:id="235" w:name="__Fieldmark__117_203276441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032764412"/>
            <w:bookmarkStart w:id="237" w:name="__Fieldmark__118_2032764412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032764412"/>
            <w:bookmarkStart w:id="239" w:name="__Fieldmark__119_203276441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032764412"/>
            <w:bookmarkStart w:id="241" w:name="__Fieldmark__120_203276441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032764412"/>
            <w:bookmarkStart w:id="243" w:name="__Fieldmark__121_203276441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032764412"/>
            <w:bookmarkStart w:id="245" w:name="__Fieldmark__122_203276441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032764412"/>
            <w:bookmarkStart w:id="247" w:name="__Fieldmark__123_203276441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032764412"/>
            <w:bookmarkStart w:id="249" w:name="__Fieldmark__124_203276441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032764412"/>
            <w:bookmarkStart w:id="251" w:name="__Fieldmark__125_203276441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032764412"/>
            <w:bookmarkStart w:id="253" w:name="__Fieldmark__126_203276441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032764412"/>
            <w:bookmarkStart w:id="255" w:name="__Fieldmark__127_203276441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032764412"/>
            <w:bookmarkStart w:id="257" w:name="__Fieldmark__128_203276441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032764412"/>
            <w:bookmarkStart w:id="259" w:name="__Fieldmark__129_203276441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032764412"/>
            <w:bookmarkStart w:id="261" w:name="__Fieldmark__130_203276441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032764412"/>
            <w:bookmarkStart w:id="263" w:name="__Fieldmark__131_203276441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032764412"/>
            <w:bookmarkStart w:id="265" w:name="__Fieldmark__132_203276441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032764412"/>
            <w:bookmarkStart w:id="267" w:name="__Fieldmark__133_203276441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032764412"/>
            <w:bookmarkStart w:id="269" w:name="__Fieldmark__134_203276441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032764412"/>
            <w:bookmarkStart w:id="271" w:name="__Fieldmark__135_203276441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032764412"/>
            <w:bookmarkStart w:id="273" w:name="__Fieldmark__136_203276441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032764412"/>
            <w:bookmarkStart w:id="275" w:name="__Fieldmark__137_203276441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траницата </w:t>
            </w:r>
            <w:r>
              <w:rPr>
                <w:rFonts w:cs="Arial" w:ascii="Arial" w:hAnsi="Arial"/>
              </w:rPr>
              <w:t>Fun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Team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Building</w:t>
            </w:r>
            <w:r>
              <w:rPr>
                <w:rFonts w:cs="Arial" w:ascii="Arial" w:hAnsi="Arial"/>
                <w:lang w:val="bg-BG"/>
              </w:rPr>
              <w:t xml:space="preserve"> принадлежи на Лари Липман  учител от САЩ, който след многогодишна учителска практика прилага наученото в собствен бизнес  - предлагайки упражнения, игри и други методи за сработване на вече изградени екипи. Страницата е много добре направена, тъй като освен информация за бизнеса, който фирмата му развива, той дава изключително полезна информация за работата в екип , за успеха на работното място и доста съвети,до които е достигнал на базата на натрупания опит. Различното в тази страница е, че той подхожда към своята задача под формата на игра и забавление и по този начин много по-лесно сближава хората от даден екип. В страницата има и някои доста полезни идеи за стопяването на преградите между членовете на даден екип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032764412"/>
            <w:bookmarkStart w:id="277" w:name="__Fieldmark__138_2032764412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032764412"/>
            <w:bookmarkStart w:id="279" w:name="__Fieldmark__139_203276441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032764412"/>
            <w:bookmarkStart w:id="281" w:name="__Fieldmark__140_203276441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032764412"/>
            <w:bookmarkStart w:id="283" w:name="__Fieldmark__141_203276441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032764412"/>
            <w:bookmarkStart w:id="285" w:name="__Fieldmark__142_203276441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47:00Z</dcterms:created>
  <dc:creator>PC</dc:creator>
  <dc:description/>
  <dc:language>en-US</dc:language>
  <cp:lastModifiedBy>Tsvetko</cp:lastModifiedBy>
  <dcterms:modified xsi:type="dcterms:W3CDTF">2004-05-24T13:35:00Z</dcterms:modified>
  <cp:revision>4</cp:revision>
  <dc:subject/>
  <dc:title>Оценъчна карта</dc:title>
</cp:coreProperties>
</file>