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tden.com/o2k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14087216"/>
            <w:bookmarkStart w:id="3" w:name="__Fieldmark__0_21408721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14087216"/>
            <w:bookmarkStart w:id="5" w:name="__Fieldmark__1_21408721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14087216"/>
            <w:bookmarkStart w:id="7" w:name="__Fieldmark__2_21408721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14087216"/>
            <w:bookmarkStart w:id="9" w:name="__Fieldmark__3_21408721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14087216"/>
            <w:bookmarkStart w:id="11" w:name="__Fieldmark__4_21408721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14087216"/>
            <w:bookmarkStart w:id="13" w:name="__Fieldmark__5_21408721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14087216"/>
            <w:bookmarkStart w:id="15" w:name="__Fieldmark__6_21408721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14087216"/>
            <w:bookmarkStart w:id="17" w:name="__Fieldmark__7_21408721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14087216"/>
            <w:bookmarkStart w:id="19" w:name="__Fieldmark__8_21408721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14087216"/>
            <w:bookmarkStart w:id="21" w:name="__Fieldmark__9_21408721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14087216"/>
            <w:bookmarkStart w:id="23" w:name="__Fieldmark__10_21408721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14087216"/>
            <w:bookmarkStart w:id="25" w:name="__Fieldmark__11_21408721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14087216"/>
            <w:bookmarkStart w:id="27" w:name="__Fieldmark__12_21408721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14087216"/>
            <w:bookmarkStart w:id="29" w:name="__Fieldmark__13_21408721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14087216"/>
            <w:bookmarkStart w:id="31" w:name="__Fieldmark__14_21408721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14087216"/>
            <w:bookmarkStart w:id="33" w:name="__Fieldmark__15_21408721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14087216"/>
            <w:bookmarkStart w:id="35" w:name="__Fieldmark__16_21408721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14087216"/>
            <w:bookmarkStart w:id="37" w:name="__Fieldmark__17_21408721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14087216"/>
            <w:bookmarkStart w:id="39" w:name="__Fieldmark__18_21408721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14087216"/>
            <w:bookmarkStart w:id="41" w:name="__Fieldmark__19_21408721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14087216"/>
            <w:bookmarkStart w:id="43" w:name="__Fieldmark__20_21408721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14087216"/>
            <w:bookmarkStart w:id="45" w:name="__Fieldmark__21_21408721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14087216"/>
            <w:bookmarkStart w:id="47" w:name="__Fieldmark__22_21408721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14087216"/>
            <w:bookmarkStart w:id="49" w:name="__Fieldmark__23_21408721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14087216"/>
            <w:bookmarkStart w:id="51" w:name="__Fieldmark__24_21408721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14087216"/>
            <w:bookmarkStart w:id="53" w:name="__Fieldmark__25_21408721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14087216"/>
            <w:bookmarkStart w:id="55" w:name="__Fieldmark__26_21408721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14087216"/>
            <w:bookmarkStart w:id="57" w:name="__Fieldmark__27_21408721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14087216"/>
            <w:bookmarkStart w:id="59" w:name="__Fieldmark__28_21408721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14087216"/>
            <w:bookmarkStart w:id="61" w:name="__Fieldmark__29_21408721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14087216"/>
            <w:bookmarkStart w:id="63" w:name="__Fieldmark__30_21408721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14087216"/>
            <w:bookmarkStart w:id="65" w:name="__Fieldmark__31_21408721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14087216"/>
            <w:bookmarkStart w:id="67" w:name="__Fieldmark__32_21408721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14087216"/>
            <w:bookmarkStart w:id="69" w:name="__Fieldmark__33_21408721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14087216"/>
            <w:bookmarkStart w:id="71" w:name="__Fieldmark__34_21408721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14087216"/>
            <w:bookmarkStart w:id="73" w:name="__Fieldmark__35_21408721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14087216"/>
            <w:bookmarkStart w:id="75" w:name="__Fieldmark__36_21408721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14087216"/>
            <w:bookmarkStart w:id="77" w:name="__Fieldmark__37_21408721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14087216"/>
            <w:bookmarkStart w:id="79" w:name="__Fieldmark__38_21408721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14087216"/>
            <w:bookmarkStart w:id="81" w:name="__Fieldmark__39_21408721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14087216"/>
            <w:bookmarkStart w:id="83" w:name="__Fieldmark__40_21408721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14087216"/>
            <w:bookmarkStart w:id="85" w:name="__Fieldmark__41_21408721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14087216"/>
            <w:bookmarkStart w:id="87" w:name="__Fieldmark__42_21408721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14087216"/>
            <w:bookmarkStart w:id="89" w:name="__Fieldmark__43_21408721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14087216"/>
            <w:bookmarkStart w:id="91" w:name="__Fieldmark__44_21408721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14087216"/>
            <w:bookmarkStart w:id="93" w:name="__Fieldmark__45_21408721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14087216"/>
            <w:bookmarkStart w:id="95" w:name="__Fieldmark__46_21408721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14087216"/>
            <w:bookmarkStart w:id="97" w:name="__Fieldmark__47_21408721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14087216"/>
            <w:bookmarkStart w:id="99" w:name="__Fieldmark__48_21408721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14087216"/>
            <w:bookmarkStart w:id="101" w:name="__Fieldmark__49_21408721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14087216"/>
            <w:bookmarkStart w:id="103" w:name="__Fieldmark__50_21408721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14087216"/>
            <w:bookmarkStart w:id="105" w:name="__Fieldmark__51_21408721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14087216"/>
            <w:bookmarkStart w:id="107" w:name="__Fieldmark__52_21408721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14087216"/>
            <w:bookmarkStart w:id="109" w:name="__Fieldmark__53_21408721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14087216"/>
            <w:bookmarkStart w:id="111" w:name="__Fieldmark__54_21408721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14087216"/>
            <w:bookmarkStart w:id="113" w:name="__Fieldmark__55_21408721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14087216"/>
            <w:bookmarkStart w:id="115" w:name="__Fieldmark__56_21408721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14087216"/>
            <w:bookmarkStart w:id="117" w:name="__Fieldmark__57_21408721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14087216"/>
            <w:bookmarkStart w:id="119" w:name="__Fieldmark__58_21408721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14087216"/>
            <w:bookmarkStart w:id="121" w:name="__Fieldmark__59_21408721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14087216"/>
            <w:bookmarkStart w:id="123" w:name="__Fieldmark__60_21408721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14087216"/>
            <w:bookmarkStart w:id="125" w:name="__Fieldmark__61_21408721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14087216"/>
            <w:bookmarkStart w:id="127" w:name="__Fieldmark__62_21408721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14087216"/>
            <w:bookmarkStart w:id="129" w:name="__Fieldmark__63_21408721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14087216"/>
            <w:bookmarkStart w:id="131" w:name="__Fieldmark__64_21408721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14087216"/>
            <w:bookmarkStart w:id="133" w:name="__Fieldmark__65_21408721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14087216"/>
            <w:bookmarkStart w:id="135" w:name="__Fieldmark__66_21408721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14087216"/>
            <w:bookmarkStart w:id="137" w:name="__Fieldmark__67_21408721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14087216"/>
            <w:bookmarkStart w:id="139" w:name="__Fieldmark__68_21408721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14087216"/>
            <w:bookmarkStart w:id="141" w:name="__Fieldmark__69_21408721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14087216"/>
            <w:bookmarkStart w:id="143" w:name="__Fieldmark__70_21408721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14087216"/>
            <w:bookmarkStart w:id="145" w:name="__Fieldmark__71_21408721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14087216"/>
            <w:bookmarkStart w:id="147" w:name="__Fieldmark__72_21408721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14087216"/>
            <w:bookmarkStart w:id="149" w:name="__Fieldmark__73_21408721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14087216"/>
            <w:bookmarkStart w:id="151" w:name="__Fieldmark__74_21408721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14087216"/>
            <w:bookmarkStart w:id="153" w:name="__Fieldmark__75_21408721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14087216"/>
            <w:bookmarkStart w:id="155" w:name="__Fieldmark__76_21408721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14087216"/>
            <w:bookmarkStart w:id="157" w:name="__Fieldmark__77_21408721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14087216"/>
            <w:bookmarkStart w:id="159" w:name="__Fieldmark__78_21408721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14087216"/>
            <w:bookmarkStart w:id="161" w:name="__Fieldmark__79_21408721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14087216"/>
            <w:bookmarkStart w:id="163" w:name="__Fieldmark__80_21408721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14087216"/>
            <w:bookmarkStart w:id="165" w:name="__Fieldmark__81_21408721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14087216"/>
            <w:bookmarkStart w:id="167" w:name="__Fieldmark__82_21408721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14087216"/>
            <w:bookmarkStart w:id="169" w:name="__Fieldmark__83_21408721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14087216"/>
            <w:bookmarkStart w:id="171" w:name="__Fieldmark__84_21408721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14087216"/>
            <w:bookmarkStart w:id="173" w:name="__Fieldmark__85_21408721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14087216"/>
            <w:bookmarkStart w:id="175" w:name="__Fieldmark__86_21408721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14087216"/>
            <w:bookmarkStart w:id="177" w:name="__Fieldmark__87_21408721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14087216"/>
            <w:bookmarkStart w:id="179" w:name="__Fieldmark__88_21408721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14087216"/>
            <w:bookmarkStart w:id="181" w:name="__Fieldmark__89_21408721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14087216"/>
            <w:bookmarkStart w:id="183" w:name="__Fieldmark__90_21408721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14087216"/>
            <w:bookmarkStart w:id="185" w:name="__Fieldmark__91_21408721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14087216"/>
            <w:bookmarkStart w:id="187" w:name="__Fieldmark__92_21408721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14087216"/>
            <w:bookmarkStart w:id="189" w:name="__Fieldmark__93_21408721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14087216"/>
            <w:bookmarkStart w:id="191" w:name="__Fieldmark__94_21408721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14087216"/>
            <w:bookmarkStart w:id="193" w:name="__Fieldmark__95_21408721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14087216"/>
            <w:bookmarkStart w:id="195" w:name="__Fieldmark__96_21408721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14087216"/>
            <w:bookmarkStart w:id="197" w:name="__Fieldmark__97_21408721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14087216"/>
            <w:bookmarkStart w:id="199" w:name="__Fieldmark__98_21408721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14087216"/>
            <w:bookmarkStart w:id="201" w:name="__Fieldmark__99_21408721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14087216"/>
            <w:bookmarkStart w:id="203" w:name="__Fieldmark__100_21408721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14087216"/>
            <w:bookmarkStart w:id="205" w:name="__Fieldmark__101_21408721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14087216"/>
            <w:bookmarkStart w:id="207" w:name="__Fieldmark__102_21408721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14087216"/>
            <w:bookmarkStart w:id="209" w:name="__Fieldmark__103_21408721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14087216"/>
            <w:bookmarkStart w:id="211" w:name="__Fieldmark__104_21408721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14087216"/>
            <w:bookmarkStart w:id="213" w:name="__Fieldmark__105_21408721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14087216"/>
            <w:bookmarkStart w:id="215" w:name="__Fieldmark__106_21408721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14087216"/>
            <w:bookmarkStart w:id="217" w:name="__Fieldmark__107_21408721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14087216"/>
            <w:bookmarkStart w:id="219" w:name="__Fieldmark__108_21408721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14087216"/>
            <w:bookmarkStart w:id="221" w:name="__Fieldmark__109_21408721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14087216"/>
            <w:bookmarkStart w:id="223" w:name="__Fieldmark__110_21408721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14087216"/>
            <w:bookmarkStart w:id="225" w:name="__Fieldmark__111_21408721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14087216"/>
            <w:bookmarkStart w:id="227" w:name="__Fieldmark__112_21408721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14087216"/>
            <w:bookmarkStart w:id="229" w:name="__Fieldmark__113_21408721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14087216"/>
            <w:bookmarkStart w:id="231" w:name="__Fieldmark__114_21408721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14087216"/>
            <w:bookmarkStart w:id="233" w:name="__Fieldmark__115_21408721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14087216"/>
            <w:bookmarkStart w:id="235" w:name="__Fieldmark__116_21408721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14087216"/>
            <w:bookmarkStart w:id="237" w:name="__Fieldmark__117_21408721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14087216"/>
            <w:bookmarkStart w:id="239" w:name="__Fieldmark__118_21408721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14087216"/>
            <w:bookmarkStart w:id="241" w:name="__Fieldmark__119_21408721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14087216"/>
            <w:bookmarkStart w:id="243" w:name="__Fieldmark__120_21408721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14087216"/>
            <w:bookmarkStart w:id="245" w:name="__Fieldmark__121_21408721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14087216"/>
            <w:bookmarkStart w:id="247" w:name="__Fieldmark__122_21408721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14087216"/>
            <w:bookmarkStart w:id="249" w:name="__Fieldmark__123_21408721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14087216"/>
            <w:bookmarkStart w:id="251" w:name="__Fieldmark__124_21408721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14087216"/>
            <w:bookmarkStart w:id="253" w:name="__Fieldmark__125_21408721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14087216"/>
            <w:bookmarkStart w:id="255" w:name="__Fieldmark__126_21408721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14087216"/>
            <w:bookmarkStart w:id="257" w:name="__Fieldmark__127_21408721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14087216"/>
            <w:bookmarkStart w:id="259" w:name="__Fieldmark__128_21408721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14087216"/>
            <w:bookmarkStart w:id="261" w:name="__Fieldmark__129_21408721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14087216"/>
            <w:bookmarkStart w:id="263" w:name="__Fieldmark__130_21408721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14087216"/>
            <w:bookmarkStart w:id="265" w:name="__Fieldmark__131_21408721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14087216"/>
            <w:bookmarkStart w:id="267" w:name="__Fieldmark__132_21408721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14087216"/>
            <w:bookmarkStart w:id="269" w:name="__Fieldmark__133_21408721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14087216"/>
            <w:bookmarkStart w:id="271" w:name="__Fieldmark__134_21408721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14087216"/>
            <w:bookmarkStart w:id="273" w:name="__Fieldmark__135_21408721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14087216"/>
            <w:bookmarkStart w:id="275" w:name="__Fieldmark__136_21408721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14087216"/>
            <w:bookmarkStart w:id="277" w:name="__Fieldmark__137_21408721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14087216"/>
            <w:bookmarkStart w:id="279" w:name="__Fieldmark__138_21408721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14087216"/>
            <w:bookmarkStart w:id="281" w:name="__Fieldmark__139_21408721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обучение на деца в училище. Разказва за някои основни неща в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 xml:space="preserve"> 2000 и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 xml:space="preserve"> 2000. Написан е достъпно и е представен интересно. Наблегнато е на анимацията за представяне на учебното съдържание, тъй като това е по-ефикасно за задържане на детското внимание, а също и за показване на начина, по който трябва да се извършат действията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вършва с въпрос, отново зададен по интересен начин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14087216"/>
            <w:bookmarkStart w:id="283" w:name="__Fieldmark__140_21408721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14087216"/>
            <w:bookmarkStart w:id="285" w:name="__Fieldmark__141_21408721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14087216"/>
            <w:bookmarkStart w:id="287" w:name="__Fieldmark__142_21408721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14087216"/>
            <w:bookmarkStart w:id="289" w:name="__Fieldmark__143_21408721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14087216"/>
            <w:bookmarkStart w:id="291" w:name="__Fieldmark__144_21408721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29:00Z</dcterms:modified>
  <cp:revision>11</cp:revision>
  <dc:subject/>
  <dc:title>Оценъчна карта</dc:title>
</cp:coreProperties>
</file>