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hyperlink r:id="rId2">
        <w:r>
          <w:rPr>
            <w:rStyle w:val="InternetLink"/>
            <w:rFonts w:cs="Arial" w:ascii="Arial" w:hAnsi="Arial"/>
            <w:sz w:val="28"/>
          </w:rPr>
          <w:t>http://www.slyck.com/irc.php</w:t>
        </w:r>
      </w:hyperlink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/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789880462"/>
            <w:bookmarkStart w:id="3" w:name="__Fieldmark__0_789880462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789880462"/>
            <w:bookmarkStart w:id="5" w:name="__Fieldmark__1_789880462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789880462"/>
            <w:bookmarkStart w:id="7" w:name="__Fieldmark__2_789880462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789880462"/>
            <w:bookmarkStart w:id="9" w:name="__Fieldmark__3_789880462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789880462"/>
            <w:bookmarkStart w:id="11" w:name="__Fieldmark__4_789880462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789880462"/>
            <w:bookmarkStart w:id="13" w:name="__Fieldmark__5_789880462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789880462"/>
            <w:bookmarkStart w:id="15" w:name="__Fieldmark__6_789880462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789880462"/>
            <w:bookmarkStart w:id="17" w:name="__Fieldmark__7_789880462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789880462"/>
            <w:bookmarkStart w:id="19" w:name="__Fieldmark__8_789880462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789880462"/>
            <w:bookmarkStart w:id="21" w:name="__Fieldmark__9_789880462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789880462"/>
            <w:bookmarkStart w:id="23" w:name="__Fieldmark__10_789880462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789880462"/>
            <w:bookmarkStart w:id="25" w:name="__Fieldmark__11_789880462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789880462"/>
            <w:bookmarkStart w:id="27" w:name="__Fieldmark__12_789880462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789880462"/>
            <w:bookmarkStart w:id="29" w:name="__Fieldmark__13_789880462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789880462"/>
            <w:bookmarkStart w:id="31" w:name="__Fieldmark__14_789880462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789880462"/>
            <w:bookmarkStart w:id="33" w:name="__Fieldmark__15_789880462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789880462"/>
            <w:bookmarkStart w:id="35" w:name="__Fieldmark__16_789880462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789880462"/>
            <w:bookmarkStart w:id="37" w:name="__Fieldmark__17_789880462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789880462"/>
            <w:bookmarkStart w:id="39" w:name="__Fieldmark__18_789880462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789880462"/>
            <w:bookmarkStart w:id="41" w:name="__Fieldmark__19_789880462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789880462"/>
            <w:bookmarkStart w:id="43" w:name="__Fieldmark__20_789880462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789880462"/>
            <w:bookmarkStart w:id="45" w:name="__Fieldmark__21_789880462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789880462"/>
            <w:bookmarkStart w:id="47" w:name="__Fieldmark__22_789880462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8" w:name="__Fieldmark__23_789880462"/>
            <w:bookmarkStart w:id="49" w:name="__Fieldmark__23_789880462"/>
            <w:bookmarkEnd w:id="4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0" w:name="__Fieldmark__24_789880462"/>
            <w:bookmarkStart w:id="51" w:name="__Fieldmark__24_789880462"/>
            <w:bookmarkEnd w:id="5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789880462"/>
            <w:bookmarkStart w:id="53" w:name="__Fieldmark__25_789880462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789880462"/>
            <w:bookmarkStart w:id="55" w:name="__Fieldmark__26_789880462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789880462"/>
            <w:bookmarkStart w:id="57" w:name="__Fieldmark__27_789880462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8" w:name="__Fieldmark__28_789880462"/>
            <w:bookmarkStart w:id="59" w:name="__Fieldmark__28_789880462"/>
            <w:bookmarkEnd w:id="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0" w:name="__Fieldmark__29_789880462"/>
            <w:bookmarkStart w:id="61" w:name="__Fieldmark__29_789880462"/>
            <w:bookmarkEnd w:id="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789880462"/>
            <w:bookmarkStart w:id="63" w:name="__Fieldmark__30_789880462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789880462"/>
            <w:bookmarkStart w:id="65" w:name="__Fieldmark__31_789880462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789880462"/>
            <w:bookmarkStart w:id="67" w:name="__Fieldmark__32_789880462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789880462"/>
            <w:bookmarkStart w:id="69" w:name="__Fieldmark__33_789880462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789880462"/>
            <w:bookmarkStart w:id="71" w:name="__Fieldmark__34_789880462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789880462"/>
            <w:bookmarkStart w:id="73" w:name="__Fieldmark__35_789880462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789880462"/>
            <w:bookmarkStart w:id="75" w:name="__Fieldmark__36_789880462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789880462"/>
            <w:bookmarkStart w:id="77" w:name="__Fieldmark__37_789880462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789880462"/>
            <w:bookmarkStart w:id="79" w:name="__Fieldmark__38_789880462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789880462"/>
            <w:bookmarkStart w:id="81" w:name="__Fieldmark__39_789880462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789880462"/>
            <w:bookmarkStart w:id="83" w:name="__Fieldmark__40_789880462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789880462"/>
            <w:bookmarkStart w:id="85" w:name="__Fieldmark__41_789880462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  <w:szCs w:val="20"/>
              </w:rPr>
              <w:t>pag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un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”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789880462"/>
            <w:bookmarkStart w:id="87" w:name="__Fieldmark__42_789880462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789880462"/>
            <w:bookmarkStart w:id="89" w:name="__Fieldmark__43_789880462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789880462"/>
            <w:bookmarkStart w:id="91" w:name="__Fieldmark__44_789880462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789880462"/>
            <w:bookmarkStart w:id="93" w:name="__Fieldmark__45_789880462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789880462"/>
            <w:bookmarkStart w:id="95" w:name="__Fieldmark__46_789880462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789880462"/>
            <w:bookmarkStart w:id="97" w:name="__Fieldmark__47_789880462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789880462"/>
            <w:bookmarkStart w:id="99" w:name="__Fieldmark__48_789880462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789880462"/>
            <w:bookmarkStart w:id="101" w:name="__Fieldmark__49_789880462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2" w:name="__Fieldmark__50_789880462"/>
            <w:bookmarkStart w:id="103" w:name="__Fieldmark__50_789880462"/>
            <w:bookmarkEnd w:id="10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4" w:name="__Fieldmark__51_789880462"/>
            <w:bookmarkStart w:id="105" w:name="__Fieldmark__51_789880462"/>
            <w:bookmarkEnd w:id="1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789880462"/>
            <w:bookmarkStart w:id="107" w:name="__Fieldmark__52_789880462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789880462"/>
            <w:bookmarkStart w:id="109" w:name="__Fieldmark__53_789880462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789880462"/>
            <w:bookmarkStart w:id="111" w:name="__Fieldmark__54_789880462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2" w:name="__Fieldmark__55_789880462"/>
            <w:bookmarkStart w:id="113" w:name="__Fieldmark__55_789880462"/>
            <w:bookmarkEnd w:id="1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4" w:name="__Fieldmark__56_789880462"/>
            <w:bookmarkStart w:id="115" w:name="__Fieldmark__56_789880462"/>
            <w:bookmarkEnd w:id="1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6" w:name="__Fieldmark__57_789880462"/>
            <w:bookmarkStart w:id="117" w:name="__Fieldmark__57_789880462"/>
            <w:bookmarkEnd w:id="1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8" w:name="__Fieldmark__58_789880462"/>
            <w:bookmarkStart w:id="119" w:name="__Fieldmark__58_789880462"/>
            <w:bookmarkEnd w:id="1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789880462"/>
            <w:bookmarkStart w:id="121" w:name="__Fieldmark__59_789880462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789880462"/>
            <w:bookmarkStart w:id="123" w:name="__Fieldmark__60_789880462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789880462"/>
            <w:bookmarkStart w:id="125" w:name="__Fieldmark__61_789880462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789880462"/>
            <w:bookmarkStart w:id="127" w:name="__Fieldmark__62_789880462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789880462"/>
            <w:bookmarkStart w:id="129" w:name="__Fieldmark__63_789880462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789880462"/>
            <w:bookmarkStart w:id="131" w:name="__Fieldmark__64_789880462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789880462"/>
            <w:bookmarkStart w:id="133" w:name="__Fieldmark__65_789880462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789880462"/>
            <w:bookmarkStart w:id="135" w:name="__Fieldmark__66_789880462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6" w:name="__Fieldmark__67_789880462"/>
            <w:bookmarkStart w:id="137" w:name="__Fieldmark__67_789880462"/>
            <w:bookmarkEnd w:id="1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8" w:name="__Fieldmark__68_789880462"/>
            <w:bookmarkStart w:id="139" w:name="__Fieldmark__68_789880462"/>
            <w:bookmarkEnd w:id="1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789880462"/>
            <w:bookmarkStart w:id="141" w:name="__Fieldmark__69_789880462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789880462"/>
            <w:bookmarkStart w:id="143" w:name="__Fieldmark__70_789880462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789880462"/>
            <w:bookmarkStart w:id="145" w:name="__Fieldmark__71_789880462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789880462"/>
            <w:bookmarkStart w:id="147" w:name="__Fieldmark__72_789880462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789880462"/>
            <w:bookmarkStart w:id="149" w:name="__Fieldmark__73_789880462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789880462"/>
            <w:bookmarkStart w:id="151" w:name="__Fieldmark__74_789880462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789880462"/>
            <w:bookmarkStart w:id="153" w:name="__Fieldmark__75_789880462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789880462"/>
            <w:bookmarkStart w:id="155" w:name="__Fieldmark__76_789880462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789880462"/>
            <w:bookmarkStart w:id="157" w:name="__Fieldmark__77_789880462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789880462"/>
            <w:bookmarkStart w:id="159" w:name="__Fieldmark__78_789880462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789880462"/>
            <w:bookmarkStart w:id="161" w:name="__Fieldmark__79_789880462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789880462"/>
            <w:bookmarkStart w:id="163" w:name="__Fieldmark__80_789880462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4" w:name="__Fieldmark__81_789880462"/>
            <w:bookmarkStart w:id="165" w:name="__Fieldmark__81_789880462"/>
            <w:bookmarkEnd w:id="16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6" w:name="__Fieldmark__82_789880462"/>
            <w:bookmarkStart w:id="167" w:name="__Fieldmark__82_789880462"/>
            <w:bookmarkEnd w:id="16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789880462"/>
            <w:bookmarkStart w:id="169" w:name="__Fieldmark__83_789880462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789880462"/>
            <w:bookmarkStart w:id="171" w:name="__Fieldmark__84_789880462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789880462"/>
            <w:bookmarkStart w:id="173" w:name="__Fieldmark__85_789880462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4" w:name="__Fieldmark__86_789880462"/>
            <w:bookmarkStart w:id="175" w:name="__Fieldmark__86_789880462"/>
            <w:bookmarkEnd w:id="1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6" w:name="__Fieldmark__87_789880462"/>
            <w:bookmarkStart w:id="177" w:name="__Fieldmark__87_789880462"/>
            <w:bookmarkEnd w:id="1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789880462"/>
            <w:bookmarkStart w:id="179" w:name="__Fieldmark__88_789880462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789880462"/>
            <w:bookmarkStart w:id="181" w:name="__Fieldmark__89_789880462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2" w:name="__Fieldmark__90_789880462"/>
            <w:bookmarkStart w:id="183" w:name="__Fieldmark__90_789880462"/>
            <w:bookmarkEnd w:id="18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4" w:name="__Fieldmark__91_789880462"/>
            <w:bookmarkStart w:id="185" w:name="__Fieldmark__91_789880462"/>
            <w:bookmarkEnd w:id="18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789880462"/>
            <w:bookmarkStart w:id="187" w:name="__Fieldmark__92_789880462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789880462"/>
            <w:bookmarkStart w:id="189" w:name="__Fieldmark__93_789880462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789880462"/>
            <w:bookmarkStart w:id="191" w:name="__Fieldmark__94_789880462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2" w:name="__Fieldmark__95_789880462"/>
            <w:bookmarkStart w:id="193" w:name="__Fieldmark__95_789880462"/>
            <w:bookmarkEnd w:id="1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4" w:name="__Fieldmark__96_789880462"/>
            <w:bookmarkStart w:id="195" w:name="__Fieldmark__96_789880462"/>
            <w:bookmarkEnd w:id="1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789880462"/>
            <w:bookmarkStart w:id="197" w:name="__Fieldmark__97_789880462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789880462"/>
            <w:bookmarkStart w:id="199" w:name="__Fieldmark__98_789880462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789880462"/>
            <w:bookmarkStart w:id="201" w:name="__Fieldmark__99_789880462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789880462"/>
            <w:bookmarkStart w:id="203" w:name="__Fieldmark__100_789880462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4" w:name="__Fieldmark__101_789880462"/>
            <w:bookmarkStart w:id="205" w:name="__Fieldmark__101_789880462"/>
            <w:bookmarkEnd w:id="2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6" w:name="__Fieldmark__102_789880462"/>
            <w:bookmarkStart w:id="207" w:name="__Fieldmark__102_789880462"/>
            <w:bookmarkEnd w:id="2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789880462"/>
            <w:bookmarkStart w:id="209" w:name="__Fieldmark__103_789880462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789880462"/>
            <w:bookmarkStart w:id="211" w:name="__Fieldmark__104_789880462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789880462"/>
            <w:bookmarkStart w:id="213" w:name="__Fieldmark__105_789880462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789880462"/>
            <w:bookmarkStart w:id="215" w:name="__Fieldmark__106_789880462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789880462"/>
            <w:bookmarkStart w:id="217" w:name="__Fieldmark__107_789880462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789880462"/>
            <w:bookmarkStart w:id="219" w:name="__Fieldmark__108_789880462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789880462"/>
            <w:bookmarkStart w:id="221" w:name="__Fieldmark__109_789880462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789880462"/>
            <w:bookmarkStart w:id="223" w:name="__Fieldmark__110_789880462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4" w:name="__Fieldmark__111_789880462"/>
            <w:bookmarkStart w:id="225" w:name="__Fieldmark__111_789880462"/>
            <w:bookmarkEnd w:id="2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6" w:name="__Fieldmark__112_789880462"/>
            <w:bookmarkStart w:id="227" w:name="__Fieldmark__112_789880462"/>
            <w:bookmarkEnd w:id="2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8" w:name="__Fieldmark__113_789880462"/>
            <w:bookmarkStart w:id="229" w:name="__Fieldmark__113_789880462"/>
            <w:bookmarkEnd w:id="2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0" w:name="__Fieldmark__114_789880462"/>
            <w:bookmarkStart w:id="231" w:name="__Fieldmark__114_789880462"/>
            <w:bookmarkEnd w:id="2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789880462"/>
            <w:bookmarkStart w:id="233" w:name="__Fieldmark__115_789880462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789880462"/>
            <w:bookmarkStart w:id="235" w:name="__Fieldmark__116_789880462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789880462"/>
            <w:bookmarkStart w:id="237" w:name="__Fieldmark__117_789880462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8" w:name="__Fieldmark__118_789880462"/>
            <w:bookmarkStart w:id="239" w:name="__Fieldmark__118_789880462"/>
            <w:bookmarkEnd w:id="2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0" w:name="__Fieldmark__119_789880462"/>
            <w:bookmarkStart w:id="241" w:name="__Fieldmark__119_789880462"/>
            <w:bookmarkEnd w:id="2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789880462"/>
            <w:bookmarkStart w:id="243" w:name="__Fieldmark__120_789880462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789880462"/>
            <w:bookmarkStart w:id="245" w:name="__Fieldmark__121_789880462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789880462"/>
            <w:bookmarkStart w:id="247" w:name="__Fieldmark__122_789880462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789880462"/>
            <w:bookmarkStart w:id="249" w:name="__Fieldmark__123_789880462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789880462"/>
            <w:bookmarkStart w:id="251" w:name="__Fieldmark__124_789880462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789880462"/>
            <w:bookmarkStart w:id="253" w:name="__Fieldmark__125_789880462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789880462"/>
            <w:bookmarkStart w:id="255" w:name="__Fieldmark__126_789880462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789880462"/>
            <w:bookmarkStart w:id="257" w:name="__Fieldmark__127_789880462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789880462"/>
            <w:bookmarkStart w:id="259" w:name="__Fieldmark__128_789880462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789880462"/>
            <w:bookmarkStart w:id="261" w:name="__Fieldmark__129_789880462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789880462"/>
            <w:bookmarkStart w:id="263" w:name="__Fieldmark__130_789880462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789880462"/>
            <w:bookmarkStart w:id="265" w:name="__Fieldmark__131_789880462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789880462"/>
            <w:bookmarkStart w:id="267" w:name="__Fieldmark__132_789880462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789880462"/>
            <w:bookmarkStart w:id="269" w:name="__Fieldmark__133_789880462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789880462"/>
            <w:bookmarkStart w:id="271" w:name="__Fieldmark__134_789880462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789880462"/>
            <w:bookmarkStart w:id="273" w:name="__Fieldmark__135_789880462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789880462"/>
            <w:bookmarkStart w:id="275" w:name="__Fieldmark__136_789880462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789880462"/>
            <w:bookmarkStart w:id="277" w:name="__Fieldmark__137_789880462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Сайта дава начални знания за IRC, като е повече с практическа насоченост към използването и настройването на IRC клиента mIRC. Обясненията са придружени с много картинки</w:t>
            </w:r>
            <w:r>
              <w:rPr>
                <w:rFonts w:cs="Arial" w:ascii="Arial" w:hAnsi="Arial"/>
              </w:rPr>
              <w:t xml:space="preserve">, но </w:t>
            </w:r>
            <w:r>
              <w:rPr>
                <w:rFonts w:cs="Arial" w:ascii="Arial" w:hAnsi="Arial"/>
                <w:lang w:val="bg-BG"/>
              </w:rPr>
              <w:t>информацията е доста оскъдн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78" w:name="__Fieldmark__138_789880462"/>
            <w:bookmarkStart w:id="279" w:name="__Fieldmark__138_789880462"/>
            <w:bookmarkEnd w:id="27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0" w:name="__Fieldmark__139_789880462"/>
            <w:bookmarkStart w:id="281" w:name="__Fieldmark__139_789880462"/>
            <w:bookmarkEnd w:id="28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789880462"/>
            <w:bookmarkStart w:id="283" w:name="__Fieldmark__140_789880462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789880462"/>
            <w:bookmarkStart w:id="285" w:name="__Fieldmark__141_789880462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789880462"/>
            <w:bookmarkStart w:id="287" w:name="__Fieldmark__142_789880462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yck.com/irc.ph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8:25:00Z</dcterms:created>
  <dc:creator>fn13059</dc:creator>
  <dc:description/>
  <dc:language>en-US</dc:language>
  <cp:lastModifiedBy>Georgi</cp:lastModifiedBy>
  <dcterms:modified xsi:type="dcterms:W3CDTF">2004-05-09T18:34:00Z</dcterms:modified>
  <cp:revision>11</cp:revision>
  <dc:subject/>
  <dc:title>Оценъчна карта</dc:title>
</cp:coreProperties>
</file>