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17.05.2004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plovdiv.techno-link.com/howto/icq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573867624"/>
            <w:bookmarkStart w:id="3" w:name="__Fieldmark__0_357386762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573867624"/>
            <w:bookmarkStart w:id="5" w:name="__Fieldmark__1_357386762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573867624"/>
            <w:bookmarkStart w:id="7" w:name="__Fieldmark__2_357386762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573867624"/>
            <w:bookmarkStart w:id="9" w:name="__Fieldmark__3_357386762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573867624"/>
            <w:bookmarkStart w:id="11" w:name="__Fieldmark__4_357386762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573867624"/>
            <w:bookmarkStart w:id="13" w:name="__Fieldmark__5_357386762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573867624"/>
            <w:bookmarkStart w:id="15" w:name="__Fieldmark__6_357386762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573867624"/>
            <w:bookmarkStart w:id="17" w:name="__Fieldmark__7_357386762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573867624"/>
            <w:bookmarkStart w:id="19" w:name="__Fieldmark__8_357386762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573867624"/>
            <w:bookmarkStart w:id="21" w:name="__Fieldmark__9_357386762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573867624"/>
            <w:bookmarkStart w:id="23" w:name="__Fieldmark__10_357386762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573867624"/>
            <w:bookmarkStart w:id="25" w:name="__Fieldmark__11_357386762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573867624"/>
            <w:bookmarkStart w:id="27" w:name="__Fieldmark__12_357386762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573867624"/>
            <w:bookmarkStart w:id="29" w:name="__Fieldmark__13_357386762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573867624"/>
            <w:bookmarkStart w:id="31" w:name="__Fieldmark__14_357386762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573867624"/>
            <w:bookmarkStart w:id="33" w:name="__Fieldmark__15_357386762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573867624"/>
            <w:bookmarkStart w:id="35" w:name="__Fieldmark__16_357386762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573867624"/>
            <w:bookmarkStart w:id="37" w:name="__Fieldmark__17_357386762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573867624"/>
            <w:bookmarkStart w:id="39" w:name="__Fieldmark__18_357386762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573867624"/>
            <w:bookmarkStart w:id="41" w:name="__Fieldmark__19_357386762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573867624"/>
            <w:bookmarkStart w:id="43" w:name="__Fieldmark__20_357386762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573867624"/>
            <w:bookmarkStart w:id="45" w:name="__Fieldmark__21_357386762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573867624"/>
            <w:bookmarkStart w:id="47" w:name="__Fieldmark__22_357386762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573867624"/>
            <w:bookmarkStart w:id="49" w:name="__Fieldmark__23_357386762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573867624"/>
            <w:bookmarkStart w:id="51" w:name="__Fieldmark__24_357386762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573867624"/>
            <w:bookmarkStart w:id="53" w:name="__Fieldmark__25_357386762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573867624"/>
            <w:bookmarkStart w:id="55" w:name="__Fieldmark__26_357386762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573867624"/>
            <w:bookmarkStart w:id="57" w:name="__Fieldmark__27_357386762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573867624"/>
            <w:bookmarkStart w:id="59" w:name="__Fieldmark__28_357386762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573867624"/>
            <w:bookmarkStart w:id="61" w:name="__Fieldmark__29_357386762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573867624"/>
            <w:bookmarkStart w:id="63" w:name="__Fieldmark__30_357386762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573867624"/>
            <w:bookmarkStart w:id="65" w:name="__Fieldmark__31_357386762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573867624"/>
            <w:bookmarkStart w:id="67" w:name="__Fieldmark__32_357386762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573867624"/>
            <w:bookmarkStart w:id="69" w:name="__Fieldmark__33_357386762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573867624"/>
            <w:bookmarkStart w:id="71" w:name="__Fieldmark__34_357386762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573867624"/>
            <w:bookmarkStart w:id="73" w:name="__Fieldmark__35_357386762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573867624"/>
            <w:bookmarkStart w:id="75" w:name="__Fieldmark__36_357386762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573867624"/>
            <w:bookmarkStart w:id="77" w:name="__Fieldmark__37_357386762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573867624"/>
            <w:bookmarkStart w:id="79" w:name="__Fieldmark__38_357386762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573867624"/>
            <w:bookmarkStart w:id="81" w:name="__Fieldmark__39_357386762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573867624"/>
            <w:bookmarkStart w:id="83" w:name="__Fieldmark__40_357386762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573867624"/>
            <w:bookmarkStart w:id="85" w:name="__Fieldmark__41_357386762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573867624"/>
            <w:bookmarkStart w:id="87" w:name="__Fieldmark__42_357386762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573867624"/>
            <w:bookmarkStart w:id="89" w:name="__Fieldmark__43_357386762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има таки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573867624"/>
            <w:bookmarkStart w:id="91" w:name="__Fieldmark__44_357386762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573867624"/>
            <w:bookmarkStart w:id="93" w:name="__Fieldmark__45_357386762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573867624"/>
            <w:bookmarkStart w:id="95" w:name="__Fieldmark__46_357386762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573867624"/>
            <w:bookmarkStart w:id="97" w:name="__Fieldmark__47_357386762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573867624"/>
            <w:bookmarkStart w:id="99" w:name="__Fieldmark__48_357386762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573867624"/>
            <w:bookmarkStart w:id="101" w:name="__Fieldmark__49_357386762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573867624"/>
            <w:bookmarkStart w:id="103" w:name="__Fieldmark__50_357386762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573867624"/>
            <w:bookmarkStart w:id="105" w:name="__Fieldmark__51_357386762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573867624"/>
            <w:bookmarkStart w:id="107" w:name="__Fieldmark__52_357386762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573867624"/>
            <w:bookmarkStart w:id="109" w:name="__Fieldmark__53_357386762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573867624"/>
            <w:bookmarkStart w:id="111" w:name="__Fieldmark__54_357386762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573867624"/>
            <w:bookmarkStart w:id="113" w:name="__Fieldmark__55_357386762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573867624"/>
            <w:bookmarkStart w:id="115" w:name="__Fieldmark__56_357386762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573867624"/>
            <w:bookmarkStart w:id="117" w:name="__Fieldmark__57_357386762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573867624"/>
            <w:bookmarkStart w:id="119" w:name="__Fieldmark__58_357386762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573867624"/>
            <w:bookmarkStart w:id="121" w:name="__Fieldmark__59_357386762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573867624"/>
            <w:bookmarkStart w:id="123" w:name="__Fieldmark__60_357386762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573867624"/>
            <w:bookmarkStart w:id="125" w:name="__Fieldmark__61_357386762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573867624"/>
            <w:bookmarkStart w:id="127" w:name="__Fieldmark__62_357386762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573867624"/>
            <w:bookmarkStart w:id="129" w:name="__Fieldmark__63_357386762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573867624"/>
            <w:bookmarkStart w:id="131" w:name="__Fieldmark__64_357386762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573867624"/>
            <w:bookmarkStart w:id="133" w:name="__Fieldmark__65_357386762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573867624"/>
            <w:bookmarkStart w:id="135" w:name="__Fieldmark__66_357386762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573867624"/>
            <w:bookmarkStart w:id="137" w:name="__Fieldmark__67_357386762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573867624"/>
            <w:bookmarkStart w:id="139" w:name="__Fieldmark__68_357386762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573867624"/>
            <w:bookmarkStart w:id="141" w:name="__Fieldmark__69_357386762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573867624"/>
            <w:bookmarkStart w:id="143" w:name="__Fieldmark__70_357386762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573867624"/>
            <w:bookmarkStart w:id="145" w:name="__Fieldmark__71_357386762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573867624"/>
            <w:bookmarkStart w:id="147" w:name="__Fieldmark__72_357386762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573867624"/>
            <w:bookmarkStart w:id="149" w:name="__Fieldmark__73_357386762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573867624"/>
            <w:bookmarkStart w:id="151" w:name="__Fieldmark__74_357386762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573867624"/>
            <w:bookmarkStart w:id="153" w:name="__Fieldmark__75_357386762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573867624"/>
            <w:bookmarkStart w:id="155" w:name="__Fieldmark__76_357386762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573867624"/>
            <w:bookmarkStart w:id="157" w:name="__Fieldmark__77_357386762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573867624"/>
            <w:bookmarkStart w:id="159" w:name="__Fieldmark__78_357386762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573867624"/>
            <w:bookmarkStart w:id="161" w:name="__Fieldmark__79_357386762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573867624"/>
            <w:bookmarkStart w:id="163" w:name="__Fieldmark__80_357386762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573867624"/>
            <w:bookmarkStart w:id="165" w:name="__Fieldmark__81_357386762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573867624"/>
            <w:bookmarkStart w:id="167" w:name="__Fieldmark__82_357386762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573867624"/>
            <w:bookmarkStart w:id="169" w:name="__Fieldmark__83_357386762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573867624"/>
            <w:bookmarkStart w:id="171" w:name="__Fieldmark__84_357386762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573867624"/>
            <w:bookmarkStart w:id="173" w:name="__Fieldmark__85_357386762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573867624"/>
            <w:bookmarkStart w:id="175" w:name="__Fieldmark__86_357386762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573867624"/>
            <w:bookmarkStart w:id="177" w:name="__Fieldmark__87_357386762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573867624"/>
            <w:bookmarkStart w:id="179" w:name="__Fieldmark__88_357386762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573867624"/>
            <w:bookmarkStart w:id="181" w:name="__Fieldmark__89_357386762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573867624"/>
            <w:bookmarkStart w:id="183" w:name="__Fieldmark__90_357386762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573867624"/>
            <w:bookmarkStart w:id="185" w:name="__Fieldmark__91_357386762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573867624"/>
            <w:bookmarkStart w:id="187" w:name="__Fieldmark__92_357386762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573867624"/>
            <w:bookmarkStart w:id="189" w:name="__Fieldmark__93_357386762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573867624"/>
            <w:bookmarkStart w:id="191" w:name="__Fieldmark__94_357386762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573867624"/>
            <w:bookmarkStart w:id="193" w:name="__Fieldmark__95_357386762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573867624"/>
            <w:bookmarkStart w:id="195" w:name="__Fieldmark__96_357386762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573867624"/>
            <w:bookmarkStart w:id="197" w:name="__Fieldmark__97_357386762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573867624"/>
            <w:bookmarkStart w:id="199" w:name="__Fieldmark__98_357386762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573867624"/>
            <w:bookmarkStart w:id="201" w:name="__Fieldmark__99_357386762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573867624"/>
            <w:bookmarkStart w:id="203" w:name="__Fieldmark__100_357386762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573867624"/>
            <w:bookmarkStart w:id="205" w:name="__Fieldmark__101_357386762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573867624"/>
            <w:bookmarkStart w:id="207" w:name="__Fieldmark__102_357386762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573867624"/>
            <w:bookmarkStart w:id="209" w:name="__Fieldmark__103_357386762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573867624"/>
            <w:bookmarkStart w:id="211" w:name="__Fieldmark__104_357386762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573867624"/>
            <w:bookmarkStart w:id="213" w:name="__Fieldmark__105_357386762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573867624"/>
            <w:bookmarkStart w:id="215" w:name="__Fieldmark__106_357386762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573867624"/>
            <w:bookmarkStart w:id="217" w:name="__Fieldmark__107_357386762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573867624"/>
            <w:bookmarkStart w:id="219" w:name="__Fieldmark__108_357386762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573867624"/>
            <w:bookmarkStart w:id="221" w:name="__Fieldmark__109_357386762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573867624"/>
            <w:bookmarkStart w:id="223" w:name="__Fieldmark__110_357386762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573867624"/>
            <w:bookmarkStart w:id="225" w:name="__Fieldmark__111_357386762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573867624"/>
            <w:bookmarkStart w:id="227" w:name="__Fieldmark__112_357386762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573867624"/>
            <w:bookmarkStart w:id="229" w:name="__Fieldmark__113_357386762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573867624"/>
            <w:bookmarkStart w:id="231" w:name="__Fieldmark__114_357386762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573867624"/>
            <w:bookmarkStart w:id="233" w:name="__Fieldmark__115_357386762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573867624"/>
            <w:bookmarkStart w:id="235" w:name="__Fieldmark__116_357386762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573867624"/>
            <w:bookmarkStart w:id="237" w:name="__Fieldmark__117_357386762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573867624"/>
            <w:bookmarkStart w:id="239" w:name="__Fieldmark__118_357386762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573867624"/>
            <w:bookmarkStart w:id="241" w:name="__Fieldmark__119_357386762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573867624"/>
            <w:bookmarkStart w:id="243" w:name="__Fieldmark__120_357386762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573867624"/>
            <w:bookmarkStart w:id="245" w:name="__Fieldmark__121_357386762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573867624"/>
            <w:bookmarkStart w:id="247" w:name="__Fieldmark__122_357386762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573867624"/>
            <w:bookmarkStart w:id="249" w:name="__Fieldmark__123_357386762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573867624"/>
            <w:bookmarkStart w:id="251" w:name="__Fieldmark__124_357386762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573867624"/>
            <w:bookmarkStart w:id="253" w:name="__Fieldmark__125_357386762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573867624"/>
            <w:bookmarkStart w:id="255" w:name="__Fieldmark__126_357386762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573867624"/>
            <w:bookmarkStart w:id="257" w:name="__Fieldmark__127_357386762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573867624"/>
            <w:bookmarkStart w:id="259" w:name="__Fieldmark__128_357386762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573867624"/>
            <w:bookmarkStart w:id="261" w:name="__Fieldmark__129_357386762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573867624"/>
            <w:bookmarkStart w:id="263" w:name="__Fieldmark__130_357386762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573867624"/>
            <w:bookmarkStart w:id="265" w:name="__Fieldmark__131_357386762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573867624"/>
            <w:bookmarkStart w:id="267" w:name="__Fieldmark__132_357386762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573867624"/>
            <w:bookmarkStart w:id="269" w:name="__Fieldmark__133_357386762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573867624"/>
            <w:bookmarkStart w:id="271" w:name="__Fieldmark__134_357386762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573867624"/>
            <w:bookmarkStart w:id="273" w:name="__Fieldmark__135_357386762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573867624"/>
            <w:bookmarkStart w:id="275" w:name="__Fieldmark__136_357386762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573867624"/>
            <w:bookmarkStart w:id="277" w:name="__Fieldmark__137_357386762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573867624"/>
            <w:bookmarkStart w:id="279" w:name="__Fieldmark__138_357386762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573867624"/>
            <w:bookmarkStart w:id="281" w:name="__Fieldmark__139_357386762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моучител представя в доста сбит вариант информацията, необходима за използването н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 xml:space="preserve">, но едновременно с това тя е напълно достатъчна,за да може потребителят да работи с него. Дава възможност за сваляне и инсталиране н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>.Съдържа и препратка към сайт на английски,който дава повече информация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573867624"/>
            <w:bookmarkStart w:id="283" w:name="__Fieldmark__140_357386762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573867624"/>
            <w:bookmarkStart w:id="285" w:name="__Fieldmark__141_357386762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573867624"/>
            <w:bookmarkStart w:id="287" w:name="__Fieldmark__142_357386762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573867624"/>
            <w:bookmarkStart w:id="289" w:name="__Fieldmark__143_357386762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573867624"/>
            <w:bookmarkStart w:id="291" w:name="__Fieldmark__144_357386762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ic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14:00Z</dcterms:modified>
  <cp:revision>8</cp:revision>
  <dc:subject/>
  <dc:title>Оценъчна карта</dc:title>
</cp:coreProperties>
</file>