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jalfrezi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081694391"/>
            <w:bookmarkStart w:id="3" w:name="__Fieldmark__0_408169439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081694391"/>
            <w:bookmarkStart w:id="5" w:name="__Fieldmark__1_408169439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081694391"/>
            <w:bookmarkStart w:id="7" w:name="__Fieldmark__2_408169439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081694391"/>
            <w:bookmarkStart w:id="9" w:name="__Fieldmark__3_408169439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081694391"/>
            <w:bookmarkStart w:id="11" w:name="__Fieldmark__4_408169439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081694391"/>
            <w:bookmarkStart w:id="13" w:name="__Fieldmark__5_408169439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081694391"/>
            <w:bookmarkStart w:id="15" w:name="__Fieldmark__6_408169439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081694391"/>
            <w:bookmarkStart w:id="17" w:name="__Fieldmark__7_408169439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081694391"/>
            <w:bookmarkStart w:id="19" w:name="__Fieldmark__8_408169439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081694391"/>
            <w:bookmarkStart w:id="21" w:name="__Fieldmark__9_408169439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081694391"/>
            <w:bookmarkStart w:id="23" w:name="__Fieldmark__10_408169439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081694391"/>
            <w:bookmarkStart w:id="25" w:name="__Fieldmark__11_408169439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081694391"/>
            <w:bookmarkStart w:id="27" w:name="__Fieldmark__12_408169439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081694391"/>
            <w:bookmarkStart w:id="29" w:name="__Fieldmark__13_408169439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081694391"/>
            <w:bookmarkStart w:id="31" w:name="__Fieldmark__14_408169439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081694391"/>
            <w:bookmarkStart w:id="33" w:name="__Fieldmark__15_408169439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081694391"/>
            <w:bookmarkStart w:id="35" w:name="__Fieldmark__16_408169439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081694391"/>
            <w:bookmarkStart w:id="37" w:name="__Fieldmark__17_408169439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081694391"/>
            <w:bookmarkStart w:id="39" w:name="__Fieldmark__18_408169439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081694391"/>
            <w:bookmarkStart w:id="41" w:name="__Fieldmark__19_408169439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081694391"/>
            <w:bookmarkStart w:id="43" w:name="__Fieldmark__20_408169439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081694391"/>
            <w:bookmarkStart w:id="45" w:name="__Fieldmark__21_408169439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081694391"/>
            <w:bookmarkStart w:id="47" w:name="__Fieldmark__22_408169439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081694391"/>
            <w:bookmarkStart w:id="49" w:name="__Fieldmark__23_408169439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081694391"/>
            <w:bookmarkStart w:id="51" w:name="__Fieldmark__24_408169439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081694391"/>
            <w:bookmarkStart w:id="53" w:name="__Fieldmark__25_408169439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081694391"/>
            <w:bookmarkStart w:id="55" w:name="__Fieldmark__26_408169439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081694391"/>
            <w:bookmarkStart w:id="57" w:name="__Fieldmark__27_408169439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081694391"/>
            <w:bookmarkStart w:id="59" w:name="__Fieldmark__28_408169439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081694391"/>
            <w:bookmarkStart w:id="61" w:name="__Fieldmark__29_408169439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081694391"/>
            <w:bookmarkStart w:id="63" w:name="__Fieldmark__30_408169439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081694391"/>
            <w:bookmarkStart w:id="65" w:name="__Fieldmark__31_408169439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081694391"/>
            <w:bookmarkStart w:id="67" w:name="__Fieldmark__32_408169439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081694391"/>
            <w:bookmarkStart w:id="69" w:name="__Fieldmark__33_408169439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081694391"/>
            <w:bookmarkStart w:id="71" w:name="__Fieldmark__34_408169439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081694391"/>
            <w:bookmarkStart w:id="73" w:name="__Fieldmark__35_408169439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081694391"/>
            <w:bookmarkStart w:id="75" w:name="__Fieldmark__36_408169439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081694391"/>
            <w:bookmarkStart w:id="77" w:name="__Fieldmark__37_408169439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081694391"/>
            <w:bookmarkStart w:id="79" w:name="__Fieldmark__38_408169439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081694391"/>
            <w:bookmarkStart w:id="81" w:name="__Fieldmark__39_408169439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081694391"/>
            <w:bookmarkStart w:id="83" w:name="__Fieldmark__40_408169439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081694391"/>
            <w:bookmarkStart w:id="85" w:name="__Fieldmark__41_408169439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081694391"/>
            <w:bookmarkStart w:id="87" w:name="__Fieldmark__42_408169439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081694391"/>
            <w:bookmarkStart w:id="89" w:name="__Fieldmark__43_408169439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081694391"/>
            <w:bookmarkStart w:id="91" w:name="__Fieldmark__44_408169439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081694391"/>
            <w:bookmarkStart w:id="93" w:name="__Fieldmark__45_408169439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081694391"/>
            <w:bookmarkStart w:id="95" w:name="__Fieldmark__46_408169439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081694391"/>
            <w:bookmarkStart w:id="97" w:name="__Fieldmark__47_408169439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081694391"/>
            <w:bookmarkStart w:id="99" w:name="__Fieldmark__48_408169439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081694391"/>
            <w:bookmarkStart w:id="101" w:name="__Fieldmark__49_408169439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081694391"/>
            <w:bookmarkStart w:id="103" w:name="__Fieldmark__50_408169439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081694391"/>
            <w:bookmarkStart w:id="105" w:name="__Fieldmark__51_408169439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081694391"/>
            <w:bookmarkStart w:id="107" w:name="__Fieldmark__52_408169439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081694391"/>
            <w:bookmarkStart w:id="109" w:name="__Fieldmark__53_408169439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081694391"/>
            <w:bookmarkStart w:id="111" w:name="__Fieldmark__54_408169439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081694391"/>
            <w:bookmarkStart w:id="113" w:name="__Fieldmark__55_408169439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081694391"/>
            <w:bookmarkStart w:id="115" w:name="__Fieldmark__56_408169439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081694391"/>
            <w:bookmarkStart w:id="117" w:name="__Fieldmark__57_408169439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081694391"/>
            <w:bookmarkStart w:id="119" w:name="__Fieldmark__58_408169439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081694391"/>
            <w:bookmarkStart w:id="121" w:name="__Fieldmark__59_408169439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081694391"/>
            <w:bookmarkStart w:id="123" w:name="__Fieldmark__60_408169439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081694391"/>
            <w:bookmarkStart w:id="125" w:name="__Fieldmark__61_408169439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081694391"/>
            <w:bookmarkStart w:id="127" w:name="__Fieldmark__62_408169439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081694391"/>
            <w:bookmarkStart w:id="129" w:name="__Fieldmark__63_408169439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081694391"/>
            <w:bookmarkStart w:id="131" w:name="__Fieldmark__64_408169439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081694391"/>
            <w:bookmarkStart w:id="133" w:name="__Fieldmark__65_408169439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081694391"/>
            <w:bookmarkStart w:id="135" w:name="__Fieldmark__66_408169439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081694391"/>
            <w:bookmarkStart w:id="137" w:name="__Fieldmark__67_408169439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081694391"/>
            <w:bookmarkStart w:id="139" w:name="__Fieldmark__68_408169439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081694391"/>
            <w:bookmarkStart w:id="141" w:name="__Fieldmark__69_408169439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081694391"/>
            <w:bookmarkStart w:id="143" w:name="__Fieldmark__70_408169439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081694391"/>
            <w:bookmarkStart w:id="145" w:name="__Fieldmark__71_408169439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081694391"/>
            <w:bookmarkStart w:id="147" w:name="__Fieldmark__72_408169439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081694391"/>
            <w:bookmarkStart w:id="149" w:name="__Fieldmark__73_408169439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081694391"/>
            <w:bookmarkStart w:id="151" w:name="__Fieldmark__74_408169439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081694391"/>
            <w:bookmarkStart w:id="153" w:name="__Fieldmark__75_408169439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081694391"/>
            <w:bookmarkStart w:id="155" w:name="__Fieldmark__76_408169439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081694391"/>
            <w:bookmarkStart w:id="157" w:name="__Fieldmark__77_408169439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081694391"/>
            <w:bookmarkStart w:id="159" w:name="__Fieldmark__78_408169439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081694391"/>
            <w:bookmarkStart w:id="161" w:name="__Fieldmark__79_408169439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081694391"/>
            <w:bookmarkStart w:id="163" w:name="__Fieldmark__80_408169439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081694391"/>
            <w:bookmarkStart w:id="165" w:name="__Fieldmark__81_408169439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081694391"/>
            <w:bookmarkStart w:id="167" w:name="__Fieldmark__82_408169439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081694391"/>
            <w:bookmarkStart w:id="169" w:name="__Fieldmark__83_408169439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081694391"/>
            <w:bookmarkStart w:id="171" w:name="__Fieldmark__84_408169439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081694391"/>
            <w:bookmarkStart w:id="173" w:name="__Fieldmark__85_408169439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081694391"/>
            <w:bookmarkStart w:id="175" w:name="__Fieldmark__86_408169439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081694391"/>
            <w:bookmarkStart w:id="177" w:name="__Fieldmark__87_408169439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не е добре зада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081694391"/>
            <w:bookmarkStart w:id="179" w:name="__Fieldmark__88_408169439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081694391"/>
            <w:bookmarkStart w:id="181" w:name="__Fieldmark__89_408169439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081694391"/>
            <w:bookmarkStart w:id="183" w:name="__Fieldmark__90_408169439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081694391"/>
            <w:bookmarkStart w:id="185" w:name="__Fieldmark__91_408169439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081694391"/>
            <w:bookmarkStart w:id="187" w:name="__Fieldmark__92_408169439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081694391"/>
            <w:bookmarkStart w:id="189" w:name="__Fieldmark__93_408169439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081694391"/>
            <w:bookmarkStart w:id="191" w:name="__Fieldmark__94_408169439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081694391"/>
            <w:bookmarkStart w:id="193" w:name="__Fieldmark__95_408169439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081694391"/>
            <w:bookmarkStart w:id="195" w:name="__Fieldmark__96_408169439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081694391"/>
            <w:bookmarkStart w:id="197" w:name="__Fieldmark__97_408169439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081694391"/>
            <w:bookmarkStart w:id="199" w:name="__Fieldmark__98_408169439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081694391"/>
            <w:bookmarkStart w:id="201" w:name="__Fieldmark__99_408169439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081694391"/>
            <w:bookmarkStart w:id="203" w:name="__Fieldmark__100_408169439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081694391"/>
            <w:bookmarkStart w:id="205" w:name="__Fieldmark__101_408169439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081694391"/>
            <w:bookmarkStart w:id="207" w:name="__Fieldmark__102_408169439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081694391"/>
            <w:bookmarkStart w:id="209" w:name="__Fieldmark__103_408169439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081694391"/>
            <w:bookmarkStart w:id="211" w:name="__Fieldmark__104_408169439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081694391"/>
            <w:bookmarkStart w:id="213" w:name="__Fieldmark__105_408169439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081694391"/>
            <w:bookmarkStart w:id="215" w:name="__Fieldmark__106_408169439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081694391"/>
            <w:bookmarkStart w:id="217" w:name="__Fieldmark__107_408169439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081694391"/>
            <w:bookmarkStart w:id="219" w:name="__Fieldmark__108_408169439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081694391"/>
            <w:bookmarkStart w:id="221" w:name="__Fieldmark__109_408169439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081694391"/>
            <w:bookmarkStart w:id="223" w:name="__Fieldmark__110_408169439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081694391"/>
            <w:bookmarkStart w:id="225" w:name="__Fieldmark__111_408169439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081694391"/>
            <w:bookmarkStart w:id="227" w:name="__Fieldmark__112_408169439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081694391"/>
            <w:bookmarkStart w:id="229" w:name="__Fieldmark__113_408169439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081694391"/>
            <w:bookmarkStart w:id="231" w:name="__Fieldmark__114_408169439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081694391"/>
            <w:bookmarkStart w:id="233" w:name="__Fieldmark__115_408169439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081694391"/>
            <w:bookmarkStart w:id="235" w:name="__Fieldmark__116_408169439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081694391"/>
            <w:bookmarkStart w:id="237" w:name="__Fieldmark__117_408169439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081694391"/>
            <w:bookmarkStart w:id="239" w:name="__Fieldmark__118_408169439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081694391"/>
            <w:bookmarkStart w:id="241" w:name="__Fieldmark__119_408169439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081694391"/>
            <w:bookmarkStart w:id="243" w:name="__Fieldmark__120_408169439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081694391"/>
            <w:bookmarkStart w:id="245" w:name="__Fieldmark__121_408169439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081694391"/>
            <w:bookmarkStart w:id="247" w:name="__Fieldmark__122_408169439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081694391"/>
            <w:bookmarkStart w:id="249" w:name="__Fieldmark__123_408169439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081694391"/>
            <w:bookmarkStart w:id="251" w:name="__Fieldmark__124_408169439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081694391"/>
            <w:bookmarkStart w:id="253" w:name="__Fieldmark__125_408169439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081694391"/>
            <w:bookmarkStart w:id="255" w:name="__Fieldmark__126_408169439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081694391"/>
            <w:bookmarkStart w:id="257" w:name="__Fieldmark__127_408169439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081694391"/>
            <w:bookmarkStart w:id="259" w:name="__Fieldmark__128_408169439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081694391"/>
            <w:bookmarkStart w:id="261" w:name="__Fieldmark__129_408169439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081694391"/>
            <w:bookmarkStart w:id="263" w:name="__Fieldmark__130_408169439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081694391"/>
            <w:bookmarkStart w:id="265" w:name="__Fieldmark__131_408169439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081694391"/>
            <w:bookmarkStart w:id="267" w:name="__Fieldmark__132_408169439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081694391"/>
            <w:bookmarkStart w:id="269" w:name="__Fieldmark__133_408169439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081694391"/>
            <w:bookmarkStart w:id="271" w:name="__Fieldmark__134_408169439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081694391"/>
            <w:bookmarkStart w:id="273" w:name="__Fieldmark__135_408169439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081694391"/>
            <w:bookmarkStart w:id="275" w:name="__Fieldmark__136_408169439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081694391"/>
            <w:bookmarkStart w:id="277" w:name="__Fieldmark__137_408169439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081694391"/>
            <w:bookmarkStart w:id="279" w:name="__Fieldmark__138_408169439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081694391"/>
            <w:bookmarkStart w:id="281" w:name="__Fieldmark__139_408169439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 които 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В него има препратка към  сайт за начинаещи. Добре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bg-BG"/>
              </w:rPr>
              <w:t>а обяснени командите, подредени са под азбучен ред, което улеснява намирането на информацията. Не навсякъде цветовите комбинации на букви и фон са удачни, намалена се четимостта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5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2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081694391"/>
            <w:bookmarkStart w:id="283" w:name="__Fieldmark__140_408169439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081694391"/>
            <w:bookmarkStart w:id="285" w:name="__Fieldmark__141_408169439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081694391"/>
            <w:bookmarkStart w:id="287" w:name="__Fieldmark__142_408169439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081694391"/>
            <w:bookmarkStart w:id="289" w:name="__Fieldmark__143_408169439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081694391"/>
            <w:bookmarkStart w:id="291" w:name="__Fieldmark__144_408169439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frez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40:00Z</dcterms:modified>
  <cp:revision>12</cp:revision>
  <dc:subject/>
  <dc:title>Оценъчна карта</dc:title>
</cp:coreProperties>
</file>