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lang w:val="bg-BG"/>
              </w:rPr>
              <w:t>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.</w:t>
            </w:r>
            <w:r>
              <w:rPr>
                <w:rFonts w:cs="Arial" w:ascii="Arial" w:hAnsi="Arial"/>
                <w:lang w:val="bg-BG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831636248"/>
            <w:bookmarkStart w:id="3" w:name="__Fieldmark__0_383163624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831636248"/>
            <w:bookmarkStart w:id="5" w:name="__Fieldmark__1_383163624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831636248"/>
            <w:bookmarkStart w:id="7" w:name="__Fieldmark__2_383163624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831636248"/>
            <w:bookmarkStart w:id="9" w:name="__Fieldmark__3_383163624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831636248"/>
            <w:bookmarkStart w:id="11" w:name="__Fieldmark__4_383163624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831636248"/>
            <w:bookmarkStart w:id="13" w:name="__Fieldmark__5_383163624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831636248"/>
            <w:bookmarkStart w:id="15" w:name="__Fieldmark__6_383163624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831636248"/>
            <w:bookmarkStart w:id="17" w:name="__Fieldmark__7_383163624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831636248"/>
            <w:bookmarkStart w:id="19" w:name="__Fieldmark__8_383163624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831636248"/>
            <w:bookmarkStart w:id="21" w:name="__Fieldmark__9_383163624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831636248"/>
            <w:bookmarkStart w:id="23" w:name="__Fieldmark__10_383163624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831636248"/>
            <w:bookmarkStart w:id="25" w:name="__Fieldmark__11_383163624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831636248"/>
            <w:bookmarkStart w:id="27" w:name="__Fieldmark__12_383163624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831636248"/>
            <w:bookmarkStart w:id="29" w:name="__Fieldmark__13_383163624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831636248"/>
            <w:bookmarkStart w:id="31" w:name="__Fieldmark__14_383163624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831636248"/>
            <w:bookmarkStart w:id="33" w:name="__Fieldmark__15_383163624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831636248"/>
            <w:bookmarkStart w:id="35" w:name="__Fieldmark__16_383163624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831636248"/>
            <w:bookmarkStart w:id="37" w:name="__Fieldmark__17_383163624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831636248"/>
            <w:bookmarkStart w:id="39" w:name="__Fieldmark__18_383163624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831636248"/>
            <w:bookmarkStart w:id="41" w:name="__Fieldmark__19_383163624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831636248"/>
            <w:bookmarkStart w:id="43" w:name="__Fieldmark__20_383163624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831636248"/>
            <w:bookmarkStart w:id="45" w:name="__Fieldmark__21_383163624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831636248"/>
            <w:bookmarkStart w:id="47" w:name="__Fieldmark__22_383163624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831636248"/>
            <w:bookmarkStart w:id="49" w:name="__Fieldmark__23_383163624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831636248"/>
            <w:bookmarkStart w:id="51" w:name="__Fieldmark__24_383163624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831636248"/>
            <w:bookmarkStart w:id="53" w:name="__Fieldmark__25_383163624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831636248"/>
            <w:bookmarkStart w:id="55" w:name="__Fieldmark__26_383163624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831636248"/>
            <w:bookmarkStart w:id="57" w:name="__Fieldmark__27_383163624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831636248"/>
            <w:bookmarkStart w:id="59" w:name="__Fieldmark__28_383163624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831636248"/>
            <w:bookmarkStart w:id="61" w:name="__Fieldmark__29_383163624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831636248"/>
            <w:bookmarkStart w:id="63" w:name="__Fieldmark__30_383163624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831636248"/>
            <w:bookmarkStart w:id="65" w:name="__Fieldmark__31_383163624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831636248"/>
            <w:bookmarkStart w:id="67" w:name="__Fieldmark__32_383163624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831636248"/>
            <w:bookmarkStart w:id="69" w:name="__Fieldmark__33_383163624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831636248"/>
            <w:bookmarkStart w:id="71" w:name="__Fieldmark__34_383163624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831636248"/>
            <w:bookmarkStart w:id="73" w:name="__Fieldmark__35_383163624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831636248"/>
            <w:bookmarkStart w:id="75" w:name="__Fieldmark__36_383163624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831636248"/>
            <w:bookmarkStart w:id="77" w:name="__Fieldmark__37_383163624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831636248"/>
            <w:bookmarkStart w:id="79" w:name="__Fieldmark__38_383163624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831636248"/>
            <w:bookmarkStart w:id="81" w:name="__Fieldmark__39_383163624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831636248"/>
            <w:bookmarkStart w:id="83" w:name="__Fieldmark__40_383163624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831636248"/>
            <w:bookmarkStart w:id="85" w:name="__Fieldmark__41_383163624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831636248"/>
            <w:bookmarkStart w:id="87" w:name="__Fieldmark__42_383163624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831636248"/>
            <w:bookmarkStart w:id="89" w:name="__Fieldmark__43_383163624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831636248"/>
            <w:bookmarkStart w:id="91" w:name="__Fieldmark__44_383163624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831636248"/>
            <w:bookmarkStart w:id="93" w:name="__Fieldmark__45_383163624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831636248"/>
            <w:bookmarkStart w:id="95" w:name="__Fieldmark__46_383163624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831636248"/>
            <w:bookmarkStart w:id="97" w:name="__Fieldmark__47_383163624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831636248"/>
            <w:bookmarkStart w:id="99" w:name="__Fieldmark__48_383163624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831636248"/>
            <w:bookmarkStart w:id="101" w:name="__Fieldmark__49_383163624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831636248"/>
            <w:bookmarkStart w:id="103" w:name="__Fieldmark__50_383163624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831636248"/>
            <w:bookmarkStart w:id="105" w:name="__Fieldmark__51_383163624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831636248"/>
            <w:bookmarkStart w:id="107" w:name="__Fieldmark__52_383163624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831636248"/>
            <w:bookmarkStart w:id="109" w:name="__Fieldmark__53_383163624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831636248"/>
            <w:bookmarkStart w:id="111" w:name="__Fieldmark__54_383163624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831636248"/>
            <w:bookmarkStart w:id="113" w:name="__Fieldmark__55_383163624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831636248"/>
            <w:bookmarkStart w:id="115" w:name="__Fieldmark__56_383163624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831636248"/>
            <w:bookmarkStart w:id="117" w:name="__Fieldmark__57_383163624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831636248"/>
            <w:bookmarkStart w:id="119" w:name="__Fieldmark__58_383163624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831636248"/>
            <w:bookmarkStart w:id="121" w:name="__Fieldmark__59_383163624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831636248"/>
            <w:bookmarkStart w:id="123" w:name="__Fieldmark__60_383163624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831636248"/>
            <w:bookmarkStart w:id="125" w:name="__Fieldmark__61_383163624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831636248"/>
            <w:bookmarkStart w:id="127" w:name="__Fieldmark__62_383163624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831636248"/>
            <w:bookmarkStart w:id="129" w:name="__Fieldmark__63_383163624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831636248"/>
            <w:bookmarkStart w:id="131" w:name="__Fieldmark__64_383163624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831636248"/>
            <w:bookmarkStart w:id="133" w:name="__Fieldmark__65_383163624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831636248"/>
            <w:bookmarkStart w:id="135" w:name="__Fieldmark__66_383163624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831636248"/>
            <w:bookmarkStart w:id="137" w:name="__Fieldmark__67_383163624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831636248"/>
            <w:bookmarkStart w:id="139" w:name="__Fieldmark__68_383163624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831636248"/>
            <w:bookmarkStart w:id="141" w:name="__Fieldmark__69_383163624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831636248"/>
            <w:bookmarkStart w:id="143" w:name="__Fieldmark__70_383163624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831636248"/>
            <w:bookmarkStart w:id="145" w:name="__Fieldmark__71_383163624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831636248"/>
            <w:bookmarkStart w:id="147" w:name="__Fieldmark__72_383163624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831636248"/>
            <w:bookmarkStart w:id="149" w:name="__Fieldmark__73_383163624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831636248"/>
            <w:bookmarkStart w:id="151" w:name="__Fieldmark__74_383163624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831636248"/>
            <w:bookmarkStart w:id="153" w:name="__Fieldmark__75_383163624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831636248"/>
            <w:bookmarkStart w:id="155" w:name="__Fieldmark__76_383163624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831636248"/>
            <w:bookmarkStart w:id="157" w:name="__Fieldmark__77_383163624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831636248"/>
            <w:bookmarkStart w:id="159" w:name="__Fieldmark__78_383163624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831636248"/>
            <w:bookmarkStart w:id="161" w:name="__Fieldmark__79_383163624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831636248"/>
            <w:bookmarkStart w:id="163" w:name="__Fieldmark__80_383163624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831636248"/>
            <w:bookmarkStart w:id="165" w:name="__Fieldmark__81_383163624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831636248"/>
            <w:bookmarkStart w:id="167" w:name="__Fieldmark__82_383163624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831636248"/>
            <w:bookmarkStart w:id="169" w:name="__Fieldmark__83_383163624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831636248"/>
            <w:bookmarkStart w:id="171" w:name="__Fieldmark__84_383163624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831636248"/>
            <w:bookmarkStart w:id="173" w:name="__Fieldmark__85_383163624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831636248"/>
            <w:bookmarkStart w:id="175" w:name="__Fieldmark__86_383163624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831636248"/>
            <w:bookmarkStart w:id="177" w:name="__Fieldmark__87_383163624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831636248"/>
            <w:bookmarkStart w:id="179" w:name="__Fieldmark__88_383163624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831636248"/>
            <w:bookmarkStart w:id="181" w:name="__Fieldmark__89_383163624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831636248"/>
            <w:bookmarkStart w:id="183" w:name="__Fieldmark__90_383163624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831636248"/>
            <w:bookmarkStart w:id="185" w:name="__Fieldmark__91_383163624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831636248"/>
            <w:bookmarkStart w:id="187" w:name="__Fieldmark__92_383163624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831636248"/>
            <w:bookmarkStart w:id="189" w:name="__Fieldmark__93_383163624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831636248"/>
            <w:bookmarkStart w:id="191" w:name="__Fieldmark__94_383163624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831636248"/>
            <w:bookmarkStart w:id="193" w:name="__Fieldmark__95_383163624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831636248"/>
            <w:bookmarkStart w:id="195" w:name="__Fieldmark__96_383163624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831636248"/>
            <w:bookmarkStart w:id="197" w:name="__Fieldmark__97_383163624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831636248"/>
            <w:bookmarkStart w:id="199" w:name="__Fieldmark__98_383163624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831636248"/>
            <w:bookmarkStart w:id="201" w:name="__Fieldmark__99_383163624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831636248"/>
            <w:bookmarkStart w:id="203" w:name="__Fieldmark__100_383163624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831636248"/>
            <w:bookmarkStart w:id="205" w:name="__Fieldmark__101_383163624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831636248"/>
            <w:bookmarkStart w:id="207" w:name="__Fieldmark__102_383163624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831636248"/>
            <w:bookmarkStart w:id="209" w:name="__Fieldmark__103_383163624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831636248"/>
            <w:bookmarkStart w:id="211" w:name="__Fieldmark__104_383163624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831636248"/>
            <w:bookmarkStart w:id="213" w:name="__Fieldmark__105_383163624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831636248"/>
            <w:bookmarkStart w:id="215" w:name="__Fieldmark__106_383163624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831636248"/>
            <w:bookmarkStart w:id="217" w:name="__Fieldmark__107_383163624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831636248"/>
            <w:bookmarkStart w:id="219" w:name="__Fieldmark__108_383163624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831636248"/>
            <w:bookmarkStart w:id="221" w:name="__Fieldmark__109_383163624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831636248"/>
            <w:bookmarkStart w:id="223" w:name="__Fieldmark__110_383163624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831636248"/>
            <w:bookmarkStart w:id="225" w:name="__Fieldmark__111_383163624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831636248"/>
            <w:bookmarkStart w:id="227" w:name="__Fieldmark__112_383163624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831636248"/>
            <w:bookmarkStart w:id="229" w:name="__Fieldmark__113_383163624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831636248"/>
            <w:bookmarkStart w:id="231" w:name="__Fieldmark__114_383163624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831636248"/>
            <w:bookmarkStart w:id="233" w:name="__Fieldmark__115_383163624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831636248"/>
            <w:bookmarkStart w:id="235" w:name="__Fieldmark__116_383163624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831636248"/>
            <w:bookmarkStart w:id="237" w:name="__Fieldmark__117_383163624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831636248"/>
            <w:bookmarkStart w:id="239" w:name="__Fieldmark__118_383163624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831636248"/>
            <w:bookmarkStart w:id="241" w:name="__Fieldmark__119_383163624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831636248"/>
            <w:bookmarkStart w:id="243" w:name="__Fieldmark__120_383163624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831636248"/>
            <w:bookmarkStart w:id="245" w:name="__Fieldmark__121_383163624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831636248"/>
            <w:bookmarkStart w:id="247" w:name="__Fieldmark__122_383163624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831636248"/>
            <w:bookmarkStart w:id="249" w:name="__Fieldmark__123_383163624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831636248"/>
            <w:bookmarkStart w:id="251" w:name="__Fieldmark__124_383163624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831636248"/>
            <w:bookmarkStart w:id="253" w:name="__Fieldmark__125_383163624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831636248"/>
            <w:bookmarkStart w:id="255" w:name="__Fieldmark__126_383163624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831636248"/>
            <w:bookmarkStart w:id="257" w:name="__Fieldmark__127_383163624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831636248"/>
            <w:bookmarkStart w:id="259" w:name="__Fieldmark__128_383163624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831636248"/>
            <w:bookmarkStart w:id="261" w:name="__Fieldmark__129_383163624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831636248"/>
            <w:bookmarkStart w:id="263" w:name="__Fieldmark__130_383163624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831636248"/>
            <w:bookmarkStart w:id="265" w:name="__Fieldmark__131_383163624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831636248"/>
            <w:bookmarkStart w:id="267" w:name="__Fieldmark__132_383163624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831636248"/>
            <w:bookmarkStart w:id="269" w:name="__Fieldmark__133_383163624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831636248"/>
            <w:bookmarkStart w:id="271" w:name="__Fieldmark__134_383163624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831636248"/>
            <w:bookmarkStart w:id="273" w:name="__Fieldmark__135_383163624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831636248"/>
            <w:bookmarkStart w:id="275" w:name="__Fieldmark__136_383163624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831636248"/>
            <w:bookmarkStart w:id="277" w:name="__Fieldmark__137_383163624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831636248"/>
            <w:bookmarkStart w:id="279" w:name="__Fieldmark__138_383163624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831636248"/>
            <w:bookmarkStart w:id="281" w:name="__Fieldmark__139_383163624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обемен и напълно подходящ за начинаещи. Примерите с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 високо ниво и са подходящи дори за хора, които за първи път се занимават с компютър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831636248"/>
            <w:bookmarkStart w:id="283" w:name="__Fieldmark__140_383163624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831636248"/>
            <w:bookmarkStart w:id="285" w:name="__Fieldmark__141_383163624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831636248"/>
            <w:bookmarkStart w:id="287" w:name="__Fieldmark__142_383163624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831636248"/>
            <w:bookmarkStart w:id="289" w:name="__Fieldmark__143_383163624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831636248"/>
            <w:bookmarkStart w:id="291" w:name="__Fieldmark__144_383163624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