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Сия Валентинова Цол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1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http://www.baycongroup.com/wlesson0.ht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984595233"/>
            <w:bookmarkStart w:id="3" w:name="__Fieldmark__0_984595233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984595233"/>
            <w:bookmarkStart w:id="5" w:name="__Fieldmark__1_984595233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984595233"/>
            <w:bookmarkStart w:id="7" w:name="__Fieldmark__2_984595233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984595233"/>
            <w:bookmarkStart w:id="9" w:name="__Fieldmark__3_984595233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984595233"/>
            <w:bookmarkStart w:id="11" w:name="__Fieldmark__4_984595233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984595233"/>
            <w:bookmarkStart w:id="13" w:name="__Fieldmark__5_984595233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984595233"/>
            <w:bookmarkStart w:id="15" w:name="__Fieldmark__6_984595233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984595233"/>
            <w:bookmarkStart w:id="17" w:name="__Fieldmark__7_984595233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984595233"/>
            <w:bookmarkStart w:id="19" w:name="__Fieldmark__8_984595233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984595233"/>
            <w:bookmarkStart w:id="21" w:name="__Fieldmark__9_984595233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984595233"/>
            <w:bookmarkStart w:id="23" w:name="__Fieldmark__10_984595233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984595233"/>
            <w:bookmarkStart w:id="25" w:name="__Fieldmark__11_984595233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984595233"/>
            <w:bookmarkStart w:id="27" w:name="__Fieldmark__12_984595233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984595233"/>
            <w:bookmarkStart w:id="29" w:name="__Fieldmark__13_984595233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984595233"/>
            <w:bookmarkStart w:id="31" w:name="__Fieldmark__14_984595233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984595233"/>
            <w:bookmarkStart w:id="33" w:name="__Fieldmark__15_984595233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984595233"/>
            <w:bookmarkStart w:id="35" w:name="__Fieldmark__16_984595233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984595233"/>
            <w:bookmarkStart w:id="37" w:name="__Fieldmark__17_984595233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984595233"/>
            <w:bookmarkStart w:id="39" w:name="__Fieldmark__18_984595233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984595233"/>
            <w:bookmarkStart w:id="41" w:name="__Fieldmark__19_984595233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984595233"/>
            <w:bookmarkStart w:id="43" w:name="__Fieldmark__20_984595233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984595233"/>
            <w:bookmarkStart w:id="45" w:name="__Fieldmark__21_984595233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984595233"/>
            <w:bookmarkStart w:id="47" w:name="__Fieldmark__22_984595233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984595233"/>
            <w:bookmarkStart w:id="49" w:name="__Fieldmark__23_984595233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984595233"/>
            <w:bookmarkStart w:id="51" w:name="__Fieldmark__24_984595233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984595233"/>
            <w:bookmarkStart w:id="53" w:name="__Fieldmark__25_984595233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984595233"/>
            <w:bookmarkStart w:id="55" w:name="__Fieldmark__26_984595233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984595233"/>
            <w:bookmarkStart w:id="57" w:name="__Fieldmark__27_984595233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984595233"/>
            <w:bookmarkStart w:id="59" w:name="__Fieldmark__28_984595233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984595233"/>
            <w:bookmarkStart w:id="61" w:name="__Fieldmark__29_984595233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984595233"/>
            <w:bookmarkStart w:id="63" w:name="__Fieldmark__30_984595233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984595233"/>
            <w:bookmarkStart w:id="65" w:name="__Fieldmark__31_984595233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984595233"/>
            <w:bookmarkStart w:id="67" w:name="__Fieldmark__32_984595233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984595233"/>
            <w:bookmarkStart w:id="69" w:name="__Fieldmark__33_984595233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984595233"/>
            <w:bookmarkStart w:id="71" w:name="__Fieldmark__34_984595233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984595233"/>
            <w:bookmarkStart w:id="73" w:name="__Fieldmark__35_984595233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984595233"/>
            <w:bookmarkStart w:id="75" w:name="__Fieldmark__36_984595233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984595233"/>
            <w:bookmarkStart w:id="77" w:name="__Fieldmark__37_984595233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984595233"/>
            <w:bookmarkStart w:id="79" w:name="__Fieldmark__38_984595233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984595233"/>
            <w:bookmarkStart w:id="81" w:name="__Fieldmark__39_984595233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984595233"/>
            <w:bookmarkStart w:id="83" w:name="__Fieldmark__40_984595233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984595233"/>
            <w:bookmarkStart w:id="85" w:name="__Fieldmark__41_984595233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984595233"/>
            <w:bookmarkStart w:id="87" w:name="__Fieldmark__42_984595233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984595233"/>
            <w:bookmarkStart w:id="89" w:name="__Fieldmark__43_984595233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984595233"/>
            <w:bookmarkStart w:id="91" w:name="__Fieldmark__44_984595233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984595233"/>
            <w:bookmarkStart w:id="93" w:name="__Fieldmark__45_984595233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984595233"/>
            <w:bookmarkStart w:id="95" w:name="__Fieldmark__46_984595233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984595233"/>
            <w:bookmarkStart w:id="97" w:name="__Fieldmark__47_984595233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984595233"/>
            <w:bookmarkStart w:id="99" w:name="__Fieldmark__48_984595233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984595233"/>
            <w:bookmarkStart w:id="101" w:name="__Fieldmark__49_984595233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984595233"/>
            <w:bookmarkStart w:id="103" w:name="__Fieldmark__50_984595233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984595233"/>
            <w:bookmarkStart w:id="105" w:name="__Fieldmark__51_984595233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984595233"/>
            <w:bookmarkStart w:id="107" w:name="__Fieldmark__52_984595233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984595233"/>
            <w:bookmarkStart w:id="109" w:name="__Fieldmark__53_984595233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984595233"/>
            <w:bookmarkStart w:id="111" w:name="__Fieldmark__54_984595233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984595233"/>
            <w:bookmarkStart w:id="113" w:name="__Fieldmark__55_984595233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984595233"/>
            <w:bookmarkStart w:id="115" w:name="__Fieldmark__56_984595233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984595233"/>
            <w:bookmarkStart w:id="117" w:name="__Fieldmark__57_984595233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984595233"/>
            <w:bookmarkStart w:id="119" w:name="__Fieldmark__58_984595233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984595233"/>
            <w:bookmarkStart w:id="121" w:name="__Fieldmark__59_984595233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984595233"/>
            <w:bookmarkStart w:id="123" w:name="__Fieldmark__60_984595233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984595233"/>
            <w:bookmarkStart w:id="125" w:name="__Fieldmark__61_984595233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984595233"/>
            <w:bookmarkStart w:id="127" w:name="__Fieldmark__62_984595233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984595233"/>
            <w:bookmarkStart w:id="129" w:name="__Fieldmark__63_984595233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984595233"/>
            <w:bookmarkStart w:id="131" w:name="__Fieldmark__64_984595233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984595233"/>
            <w:bookmarkStart w:id="133" w:name="__Fieldmark__65_984595233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984595233"/>
            <w:bookmarkStart w:id="135" w:name="__Fieldmark__66_984595233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984595233"/>
            <w:bookmarkStart w:id="137" w:name="__Fieldmark__67_984595233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984595233"/>
            <w:bookmarkStart w:id="139" w:name="__Fieldmark__68_984595233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984595233"/>
            <w:bookmarkStart w:id="141" w:name="__Fieldmark__69_984595233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984595233"/>
            <w:bookmarkStart w:id="143" w:name="__Fieldmark__70_984595233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984595233"/>
            <w:bookmarkStart w:id="145" w:name="__Fieldmark__71_984595233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984595233"/>
            <w:bookmarkStart w:id="147" w:name="__Fieldmark__72_984595233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984595233"/>
            <w:bookmarkStart w:id="149" w:name="__Fieldmark__73_984595233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984595233"/>
            <w:bookmarkStart w:id="151" w:name="__Fieldmark__74_984595233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984595233"/>
            <w:bookmarkStart w:id="153" w:name="__Fieldmark__75_984595233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984595233"/>
            <w:bookmarkStart w:id="155" w:name="__Fieldmark__76_984595233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984595233"/>
            <w:bookmarkStart w:id="157" w:name="__Fieldmark__77_984595233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984595233"/>
            <w:bookmarkStart w:id="159" w:name="__Fieldmark__78_984595233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984595233"/>
            <w:bookmarkStart w:id="161" w:name="__Fieldmark__79_984595233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984595233"/>
            <w:bookmarkStart w:id="163" w:name="__Fieldmark__80_984595233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984595233"/>
            <w:bookmarkStart w:id="165" w:name="__Fieldmark__81_984595233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984595233"/>
            <w:bookmarkStart w:id="167" w:name="__Fieldmark__82_984595233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984595233"/>
            <w:bookmarkStart w:id="169" w:name="__Fieldmark__83_984595233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984595233"/>
            <w:bookmarkStart w:id="171" w:name="__Fieldmark__84_984595233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984595233"/>
            <w:bookmarkStart w:id="173" w:name="__Fieldmark__85_984595233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984595233"/>
            <w:bookmarkStart w:id="175" w:name="__Fieldmark__86_984595233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984595233"/>
            <w:bookmarkStart w:id="177" w:name="__Fieldmark__87_984595233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984595233"/>
            <w:bookmarkStart w:id="179" w:name="__Fieldmark__88_984595233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984595233"/>
            <w:bookmarkStart w:id="181" w:name="__Fieldmark__89_984595233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984595233"/>
            <w:bookmarkStart w:id="183" w:name="__Fieldmark__90_984595233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984595233"/>
            <w:bookmarkStart w:id="185" w:name="__Fieldmark__91_984595233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984595233"/>
            <w:bookmarkStart w:id="187" w:name="__Fieldmark__92_984595233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984595233"/>
            <w:bookmarkStart w:id="189" w:name="__Fieldmark__93_984595233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984595233"/>
            <w:bookmarkStart w:id="191" w:name="__Fieldmark__94_984595233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984595233"/>
            <w:bookmarkStart w:id="193" w:name="__Fieldmark__95_984595233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984595233"/>
            <w:bookmarkStart w:id="195" w:name="__Fieldmark__96_984595233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984595233"/>
            <w:bookmarkStart w:id="197" w:name="__Fieldmark__97_984595233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984595233"/>
            <w:bookmarkStart w:id="199" w:name="__Fieldmark__98_984595233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984595233"/>
            <w:bookmarkStart w:id="201" w:name="__Fieldmark__99_984595233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984595233"/>
            <w:bookmarkStart w:id="203" w:name="__Fieldmark__100_984595233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984595233"/>
            <w:bookmarkStart w:id="205" w:name="__Fieldmark__101_984595233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984595233"/>
            <w:bookmarkStart w:id="207" w:name="__Fieldmark__102_984595233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984595233"/>
            <w:bookmarkStart w:id="209" w:name="__Fieldmark__103_984595233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984595233"/>
            <w:bookmarkStart w:id="211" w:name="__Fieldmark__104_984595233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984595233"/>
            <w:bookmarkStart w:id="213" w:name="__Fieldmark__105_984595233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984595233"/>
            <w:bookmarkStart w:id="215" w:name="__Fieldmark__106_984595233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984595233"/>
            <w:bookmarkStart w:id="217" w:name="__Fieldmark__107_984595233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984595233"/>
            <w:bookmarkStart w:id="219" w:name="__Fieldmark__108_984595233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984595233"/>
            <w:bookmarkStart w:id="221" w:name="__Fieldmark__109_984595233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984595233"/>
            <w:bookmarkStart w:id="223" w:name="__Fieldmark__110_984595233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984595233"/>
            <w:bookmarkStart w:id="225" w:name="__Fieldmark__111_984595233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984595233"/>
            <w:bookmarkStart w:id="227" w:name="__Fieldmark__112_984595233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984595233"/>
            <w:bookmarkStart w:id="229" w:name="__Fieldmark__113_984595233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984595233"/>
            <w:bookmarkStart w:id="231" w:name="__Fieldmark__114_984595233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984595233"/>
            <w:bookmarkStart w:id="233" w:name="__Fieldmark__115_984595233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984595233"/>
            <w:bookmarkStart w:id="235" w:name="__Fieldmark__116_984595233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984595233"/>
            <w:bookmarkStart w:id="237" w:name="__Fieldmark__117_984595233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984595233"/>
            <w:bookmarkStart w:id="239" w:name="__Fieldmark__118_984595233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984595233"/>
            <w:bookmarkStart w:id="241" w:name="__Fieldmark__119_984595233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984595233"/>
            <w:bookmarkStart w:id="243" w:name="__Fieldmark__120_984595233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984595233"/>
            <w:bookmarkStart w:id="245" w:name="__Fieldmark__121_984595233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984595233"/>
            <w:bookmarkStart w:id="247" w:name="__Fieldmark__122_984595233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984595233"/>
            <w:bookmarkStart w:id="249" w:name="__Fieldmark__123_984595233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984595233"/>
            <w:bookmarkStart w:id="251" w:name="__Fieldmark__124_984595233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984595233"/>
            <w:bookmarkStart w:id="253" w:name="__Fieldmark__125_984595233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984595233"/>
            <w:bookmarkStart w:id="255" w:name="__Fieldmark__126_984595233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984595233"/>
            <w:bookmarkStart w:id="257" w:name="__Fieldmark__127_984595233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984595233"/>
            <w:bookmarkStart w:id="259" w:name="__Fieldmark__128_984595233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984595233"/>
            <w:bookmarkStart w:id="261" w:name="__Fieldmark__129_984595233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984595233"/>
            <w:bookmarkStart w:id="263" w:name="__Fieldmark__130_984595233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984595233"/>
            <w:bookmarkStart w:id="265" w:name="__Fieldmark__131_984595233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984595233"/>
            <w:bookmarkStart w:id="267" w:name="__Fieldmark__132_984595233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984595233"/>
            <w:bookmarkStart w:id="269" w:name="__Fieldmark__133_984595233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984595233"/>
            <w:bookmarkStart w:id="271" w:name="__Fieldmark__134_984595233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984595233"/>
            <w:bookmarkStart w:id="273" w:name="__Fieldmark__135_984595233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984595233"/>
            <w:bookmarkStart w:id="275" w:name="__Fieldmark__136_984595233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984595233"/>
            <w:bookmarkStart w:id="277" w:name="__Fieldmark__137_984595233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ментари: Според създателите на сайта той е предназначен за обучение на деца, Разглеждайки съдържанието, обаче, аз съм на мнение, че страницата е доста добра за обучение на хора от всякакви възрастови групи - като плюс е това, че обясненията са много подробни, описани стъпка по стъпка – това произтича от замисъла на сайта. Затова смятам, че сайта е добър модул за обучение на начинаещи в работата с текстообработващи програми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984595233"/>
            <w:bookmarkStart w:id="279" w:name="__Fieldmark__138_984595233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984595233"/>
            <w:bookmarkStart w:id="281" w:name="__Fieldmark__139_984595233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984595233"/>
            <w:bookmarkStart w:id="283" w:name="__Fieldmark__140_984595233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984595233"/>
            <w:bookmarkStart w:id="285" w:name="__Fieldmark__141_984595233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984595233"/>
            <w:bookmarkStart w:id="287" w:name="__Fieldmark__142_984595233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20:48:00Z</dcterms:created>
  <dc:creator>PC</dc:creator>
  <dc:description/>
  <dc:language>en-US</dc:language>
  <cp:lastModifiedBy>Tsvetko</cp:lastModifiedBy>
  <dcterms:modified xsi:type="dcterms:W3CDTF">2004-05-24T13:13:00Z</dcterms:modified>
  <cp:revision>4</cp:revision>
  <dc:subject/>
  <dc:title>Оценъчна карта</dc:title>
</cp:coreProperties>
</file>