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</w:t>
            </w:r>
            <w:r>
              <w:rPr>
                <w:rFonts w:cs="Arial" w:ascii="Arial" w:hAnsi="Arial"/>
                <w:b/>
                <w:color w:val="800000"/>
                <w:lang w:val="bg-BG"/>
              </w:rPr>
              <w:t>:</w:t>
            </w:r>
            <w:r>
              <w:rPr>
                <w:rFonts w:cs="Arial" w:ascii="Arial" w:hAnsi="Arial"/>
                <w:color w:val="800000"/>
                <w:lang w:val="bg-BG"/>
              </w:rPr>
              <w:t xml:space="preserve"> http://gateway.lib.ohio-state.edu/tutor/les9/links.ht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966628411"/>
            <w:bookmarkStart w:id="3" w:name="__Fieldmark__0_966628411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966628411"/>
            <w:bookmarkStart w:id="5" w:name="__Fieldmark__1_966628411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966628411"/>
            <w:bookmarkStart w:id="7" w:name="__Fieldmark__2_966628411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966628411"/>
            <w:bookmarkStart w:id="9" w:name="__Fieldmark__3_966628411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966628411"/>
            <w:bookmarkStart w:id="11" w:name="__Fieldmark__4_966628411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966628411"/>
            <w:bookmarkStart w:id="13" w:name="__Fieldmark__5_966628411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966628411"/>
            <w:bookmarkStart w:id="15" w:name="__Fieldmark__6_966628411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966628411"/>
            <w:bookmarkStart w:id="17" w:name="__Fieldmark__7_966628411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966628411"/>
            <w:bookmarkStart w:id="19" w:name="__Fieldmark__8_966628411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966628411"/>
            <w:bookmarkStart w:id="21" w:name="__Fieldmark__9_966628411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966628411"/>
            <w:bookmarkStart w:id="23" w:name="__Fieldmark__10_966628411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966628411"/>
            <w:bookmarkStart w:id="25" w:name="__Fieldmark__11_966628411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966628411"/>
            <w:bookmarkStart w:id="27" w:name="__Fieldmark__12_966628411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966628411"/>
            <w:bookmarkStart w:id="29" w:name="__Fieldmark__13_966628411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966628411"/>
            <w:bookmarkStart w:id="31" w:name="__Fieldmark__14_966628411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966628411"/>
            <w:bookmarkStart w:id="33" w:name="__Fieldmark__15_966628411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966628411"/>
            <w:bookmarkStart w:id="35" w:name="__Fieldmark__16_966628411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966628411"/>
            <w:bookmarkStart w:id="37" w:name="__Fieldmark__17_966628411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966628411"/>
            <w:bookmarkStart w:id="39" w:name="__Fieldmark__18_966628411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966628411"/>
            <w:bookmarkStart w:id="41" w:name="__Fieldmark__19_966628411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966628411"/>
            <w:bookmarkStart w:id="43" w:name="__Fieldmark__20_966628411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966628411"/>
            <w:bookmarkStart w:id="45" w:name="__Fieldmark__21_966628411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966628411"/>
            <w:bookmarkStart w:id="47" w:name="__Fieldmark__22_966628411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966628411"/>
            <w:bookmarkStart w:id="49" w:name="__Fieldmark__23_966628411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966628411"/>
            <w:bookmarkStart w:id="51" w:name="__Fieldmark__24_966628411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966628411"/>
            <w:bookmarkStart w:id="53" w:name="__Fieldmark__25_966628411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966628411"/>
            <w:bookmarkStart w:id="55" w:name="__Fieldmark__26_966628411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966628411"/>
            <w:bookmarkStart w:id="57" w:name="__Fieldmark__27_966628411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966628411"/>
            <w:bookmarkStart w:id="59" w:name="__Fieldmark__28_966628411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966628411"/>
            <w:bookmarkStart w:id="61" w:name="__Fieldmark__29_966628411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966628411"/>
            <w:bookmarkStart w:id="63" w:name="__Fieldmark__30_966628411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966628411"/>
            <w:bookmarkStart w:id="65" w:name="__Fieldmark__31_966628411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966628411"/>
            <w:bookmarkStart w:id="67" w:name="__Fieldmark__32_966628411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966628411"/>
            <w:bookmarkStart w:id="69" w:name="__Fieldmark__33_966628411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966628411"/>
            <w:bookmarkStart w:id="71" w:name="__Fieldmark__34_966628411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 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966628411"/>
            <w:bookmarkStart w:id="73" w:name="__Fieldmark__35_966628411"/>
            <w:bookmarkEnd w:id="7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966628411"/>
            <w:bookmarkStart w:id="75" w:name="__Fieldmark__36_966628411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966628411"/>
            <w:bookmarkStart w:id="77" w:name="__Fieldmark__37_966628411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966628411"/>
            <w:bookmarkStart w:id="79" w:name="__Fieldmark__38_966628411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966628411"/>
            <w:bookmarkStart w:id="81" w:name="__Fieldmark__39_966628411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966628411"/>
            <w:bookmarkStart w:id="83" w:name="__Fieldmark__40_966628411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966628411"/>
            <w:bookmarkStart w:id="85" w:name="__Fieldmark__41_966628411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6" w:name="__Fieldmark__42_966628411"/>
            <w:bookmarkStart w:id="87" w:name="__Fieldmark__42_966628411"/>
            <w:bookmarkEnd w:id="8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8" w:name="__Fieldmark__43_966628411"/>
            <w:bookmarkStart w:id="89" w:name="__Fieldmark__43_966628411"/>
            <w:bookmarkEnd w:id="8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0" w:name="__Fieldmark__44_966628411"/>
            <w:bookmarkStart w:id="91" w:name="__Fieldmark__44_966628411"/>
            <w:bookmarkEnd w:id="9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966628411"/>
            <w:bookmarkStart w:id="93" w:name="__Fieldmark__45_966628411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4" w:name="__Fieldmark__46_966628411"/>
            <w:bookmarkStart w:id="95" w:name="__Fieldmark__46_966628411"/>
            <w:bookmarkEnd w:id="9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966628411"/>
            <w:bookmarkStart w:id="97" w:name="__Fieldmark__47_966628411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8" w:name="__Fieldmark__48_966628411"/>
            <w:bookmarkStart w:id="99" w:name="__Fieldmark__48_966628411"/>
            <w:bookmarkEnd w:id="9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49_966628411"/>
            <w:bookmarkStart w:id="101" w:name="__Fieldmark__49_966628411"/>
            <w:bookmarkEnd w:id="10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966628411"/>
            <w:bookmarkStart w:id="103" w:name="__Fieldmark__50_966628411"/>
            <w:bookmarkEnd w:id="10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966628411"/>
            <w:bookmarkStart w:id="105" w:name="__Fieldmark__51_966628411"/>
            <w:bookmarkEnd w:id="10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966628411"/>
            <w:bookmarkStart w:id="107" w:name="__Fieldmark__52_966628411"/>
            <w:bookmarkEnd w:id="10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966628411"/>
            <w:bookmarkStart w:id="109" w:name="__Fieldmark__53_966628411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0" w:name="__Fieldmark__54_966628411"/>
            <w:bookmarkStart w:id="111" w:name="__Fieldmark__54_966628411"/>
            <w:bookmarkEnd w:id="1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966628411"/>
            <w:bookmarkStart w:id="113" w:name="__Fieldmark__55_966628411"/>
            <w:bookmarkEnd w:id="11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966628411"/>
            <w:bookmarkStart w:id="115" w:name="__Fieldmark__56_966628411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966628411"/>
            <w:bookmarkStart w:id="117" w:name="__Fieldmark__57_966628411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966628411"/>
            <w:bookmarkStart w:id="119" w:name="__Fieldmark__58_966628411"/>
            <w:bookmarkEnd w:id="11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0" w:name="__Fieldmark__59_966628411"/>
            <w:bookmarkStart w:id="121" w:name="__Fieldmark__59_966628411"/>
            <w:bookmarkEnd w:id="1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2" w:name="__Fieldmark__60_966628411"/>
            <w:bookmarkStart w:id="123" w:name="__Fieldmark__60_966628411"/>
            <w:bookmarkEnd w:id="1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4" w:name="__Fieldmark__61_966628411"/>
            <w:bookmarkStart w:id="125" w:name="__Fieldmark__61_966628411"/>
            <w:bookmarkEnd w:id="1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966628411"/>
            <w:bookmarkStart w:id="127" w:name="__Fieldmark__62_966628411"/>
            <w:bookmarkEnd w:id="12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966628411"/>
            <w:bookmarkStart w:id="129" w:name="__Fieldmark__63_966628411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966628411"/>
            <w:bookmarkStart w:id="131" w:name="__Fieldmark__64_966628411"/>
            <w:bookmarkEnd w:id="1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966628411"/>
            <w:bookmarkStart w:id="133" w:name="__Fieldmark__65_966628411"/>
            <w:bookmarkEnd w:id="1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966628411"/>
            <w:bookmarkStart w:id="135" w:name="__Fieldmark__66_966628411"/>
            <w:bookmarkEnd w:id="1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966628411"/>
            <w:bookmarkStart w:id="137" w:name="__Fieldmark__67_966628411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966628411"/>
            <w:bookmarkStart w:id="139" w:name="__Fieldmark__68_966628411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966628411"/>
            <w:bookmarkStart w:id="141" w:name="__Fieldmark__69_966628411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2" w:name="__Fieldmark__70_966628411"/>
            <w:bookmarkStart w:id="143" w:name="__Fieldmark__70_966628411"/>
            <w:bookmarkEnd w:id="1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4" w:name="__Fieldmark__71_966628411"/>
            <w:bookmarkStart w:id="145" w:name="__Fieldmark__71_966628411"/>
            <w:bookmarkEnd w:id="14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966628411"/>
            <w:bookmarkStart w:id="147" w:name="__Fieldmark__72_966628411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966628411"/>
            <w:bookmarkStart w:id="149" w:name="__Fieldmark__73_966628411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966628411"/>
            <w:bookmarkStart w:id="151" w:name="__Fieldmark__74_966628411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2" w:name="__Fieldmark__75_966628411"/>
            <w:bookmarkStart w:id="153" w:name="__Fieldmark__75_966628411"/>
            <w:bookmarkEnd w:id="1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4" w:name="__Fieldmark__76_966628411"/>
            <w:bookmarkStart w:id="155" w:name="__Fieldmark__76_966628411"/>
            <w:bookmarkEnd w:id="1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6" w:name="__Fieldmark__77_966628411"/>
            <w:bookmarkStart w:id="157" w:name="__Fieldmark__77_966628411"/>
            <w:bookmarkEnd w:id="1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8" w:name="__Fieldmark__78_966628411"/>
            <w:bookmarkStart w:id="159" w:name="__Fieldmark__78_966628411"/>
            <w:bookmarkEnd w:id="1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0" w:name="__Fieldmark__79_966628411"/>
            <w:bookmarkStart w:id="161" w:name="__Fieldmark__79_966628411"/>
            <w:bookmarkEnd w:id="16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2" w:name="__Fieldmark__80_966628411"/>
            <w:bookmarkStart w:id="163" w:name="__Fieldmark__80_966628411"/>
            <w:bookmarkEnd w:id="16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966628411"/>
            <w:bookmarkStart w:id="165" w:name="__Fieldmark__81_966628411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966628411"/>
            <w:bookmarkStart w:id="167" w:name="__Fieldmark__82_966628411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966628411"/>
            <w:bookmarkStart w:id="169" w:name="__Fieldmark__83_966628411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966628411"/>
            <w:bookmarkStart w:id="171" w:name="__Fieldmark__84_966628411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 xml:space="preserve">Сайта е добър за учебни цели. Добри обяснения и добра структура на страницата . Информацията е добре подбрана и разбираема. Има най- важните неща за е-мейл, 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Текста е разбираем и може да се научи как да се борави с е-мейл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2" w:name="__Fieldmark__85_966628411"/>
            <w:bookmarkStart w:id="173" w:name="__Fieldmark__85_966628411"/>
            <w:bookmarkEnd w:id="173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4" w:name="__Fieldmark__86_966628411"/>
            <w:bookmarkStart w:id="175" w:name="__Fieldmark__86_966628411"/>
            <w:bookmarkEnd w:id="17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6" w:name="__Fieldmark__87_966628411"/>
            <w:bookmarkStart w:id="177" w:name="__Fieldmark__87_966628411"/>
            <w:bookmarkEnd w:id="17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8" w:name="__Fieldmark__88_966628411"/>
            <w:bookmarkStart w:id="179" w:name="__Fieldmark__88_966628411"/>
            <w:bookmarkEnd w:id="17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58:00Z</dcterms:created>
  <dc:creator>fn13059</dc:creator>
  <dc:description/>
  <dc:language>en-US</dc:language>
  <cp:lastModifiedBy>Tsvetko</cp:lastModifiedBy>
  <dcterms:modified xsi:type="dcterms:W3CDTF">2004-05-26T22:41:00Z</dcterms:modified>
  <cp:revision>12</cp:revision>
  <dc:subject/>
  <dc:title>Оценъчна карта</dc:title>
</cp:coreProperties>
</file>