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87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0"/>
        <w:gridCol w:w="2890"/>
      </w:tblGrid>
      <w:tr>
        <w:trPr>
          <w:trHeight w:val="420" w:hRule="atLeast"/>
        </w:trPr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>: Сия Валентинова Цоло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289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 21.05.2004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87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http://tutorials.worldwidelearn.com/read/category/15/id/49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/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97"/>
        <w:gridCol w:w="529"/>
        <w:gridCol w:w="528"/>
        <w:gridCol w:w="529"/>
        <w:gridCol w:w="528"/>
        <w:gridCol w:w="529"/>
      </w:tblGrid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0" w:name="__Fieldmark__0_46108320"/>
            <w:bookmarkStart w:id="1" w:name="__Fieldmark__0_46108320"/>
            <w:bookmarkEnd w:id="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1_46108320"/>
            <w:bookmarkStart w:id="3" w:name="__Fieldmark__1_46108320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2_46108320"/>
            <w:bookmarkStart w:id="5" w:name="__Fieldmark__2_46108320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3_46108320"/>
            <w:bookmarkStart w:id="7" w:name="__Fieldmark__3_46108320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4_46108320"/>
            <w:bookmarkStart w:id="9" w:name="__Fieldmark__4_46108320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" w:name="__Fieldmark__5_46108320"/>
            <w:bookmarkStart w:id="11" w:name="__Fieldmark__5_46108320"/>
            <w:bookmarkEnd w:id="1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6_46108320"/>
            <w:bookmarkStart w:id="13" w:name="__Fieldmark__6_46108320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7_46108320"/>
            <w:bookmarkStart w:id="15" w:name="__Fieldmark__7_46108320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8_46108320"/>
            <w:bookmarkStart w:id="17" w:name="__Fieldmark__8_46108320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9_46108320"/>
            <w:bookmarkStart w:id="19" w:name="__Fieldmark__9_46108320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10_46108320"/>
            <w:bookmarkStart w:id="21" w:name="__Fieldmark__10_46108320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1_46108320"/>
            <w:bookmarkStart w:id="23" w:name="__Fieldmark__11_46108320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2_46108320"/>
            <w:bookmarkStart w:id="25" w:name="__Fieldmark__12_46108320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3_46108320"/>
            <w:bookmarkStart w:id="27" w:name="__Fieldmark__13_46108320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4_46108320"/>
            <w:bookmarkStart w:id="29" w:name="__Fieldmark__14_46108320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5_46108320"/>
            <w:bookmarkStart w:id="31" w:name="__Fieldmark__15_46108320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6_46108320"/>
            <w:bookmarkStart w:id="33" w:name="__Fieldmark__16_46108320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7_46108320"/>
            <w:bookmarkStart w:id="35" w:name="__Fieldmark__17_46108320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8_46108320"/>
            <w:bookmarkStart w:id="37" w:name="__Fieldmark__18_46108320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9_46108320"/>
            <w:bookmarkStart w:id="39" w:name="__Fieldmark__19_46108320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20_46108320"/>
            <w:bookmarkStart w:id="41" w:name="__Fieldmark__20_46108320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1_46108320"/>
            <w:bookmarkStart w:id="43" w:name="__Fieldmark__21_46108320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2_46108320"/>
            <w:bookmarkStart w:id="45" w:name="__Fieldmark__22_46108320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3_46108320"/>
            <w:bookmarkStart w:id="47" w:name="__Fieldmark__23_46108320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4_46108320"/>
            <w:bookmarkStart w:id="49" w:name="__Fieldmark__24_46108320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0" w:name="__Fieldmark__25_46108320"/>
            <w:bookmarkStart w:id="51" w:name="__Fieldmark__25_46108320"/>
            <w:bookmarkEnd w:id="5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6_46108320"/>
            <w:bookmarkStart w:id="53" w:name="__Fieldmark__26_46108320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7_46108320"/>
            <w:bookmarkStart w:id="55" w:name="__Fieldmark__27_46108320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8_46108320"/>
            <w:bookmarkStart w:id="57" w:name="__Fieldmark__28_46108320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9_46108320"/>
            <w:bookmarkStart w:id="59" w:name="__Fieldmark__29_46108320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0" w:name="__Fieldmark__30_46108320"/>
            <w:bookmarkStart w:id="61" w:name="__Fieldmark__30_46108320"/>
            <w:bookmarkEnd w:id="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1_46108320"/>
            <w:bookmarkStart w:id="63" w:name="__Fieldmark__31_46108320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2_46108320"/>
            <w:bookmarkStart w:id="65" w:name="__Fieldmark__32_46108320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3_46108320"/>
            <w:bookmarkStart w:id="67" w:name="__Fieldmark__33_46108320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4_46108320"/>
            <w:bookmarkStart w:id="69" w:name="__Fieldmark__34_46108320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5_46108320"/>
            <w:bookmarkStart w:id="71" w:name="__Fieldmark__35_46108320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6_46108320"/>
            <w:bookmarkStart w:id="73" w:name="__Fieldmark__36_46108320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7_46108320"/>
            <w:bookmarkStart w:id="75" w:name="__Fieldmark__37_46108320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8_46108320"/>
            <w:bookmarkStart w:id="77" w:name="__Fieldmark__38_46108320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9_46108320"/>
            <w:bookmarkStart w:id="79" w:name="__Fieldmark__39_46108320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40_46108320"/>
            <w:bookmarkStart w:id="81" w:name="__Fieldmark__40_46108320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1_46108320"/>
            <w:bookmarkStart w:id="83" w:name="__Fieldmark__41_46108320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2_46108320"/>
            <w:bookmarkStart w:id="85" w:name="__Fieldmark__42_46108320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3_46108320"/>
            <w:bookmarkStart w:id="87" w:name="__Fieldmark__43_46108320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4_46108320"/>
            <w:bookmarkStart w:id="89" w:name="__Fieldmark__44_46108320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5_46108320"/>
            <w:bookmarkStart w:id="91" w:name="__Fieldmark__45_46108320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6_46108320"/>
            <w:bookmarkStart w:id="93" w:name="__Fieldmark__46_46108320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7_46108320"/>
            <w:bookmarkStart w:id="95" w:name="__Fieldmark__47_46108320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8_46108320"/>
            <w:bookmarkStart w:id="97" w:name="__Fieldmark__48_46108320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9_46108320"/>
            <w:bookmarkStart w:id="99" w:name="__Fieldmark__49_46108320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0" w:name="__Fieldmark__50_46108320"/>
            <w:bookmarkStart w:id="101" w:name="__Fieldmark__50_46108320"/>
            <w:bookmarkEnd w:id="10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2" w:name="__Fieldmark__51_46108320"/>
            <w:bookmarkStart w:id="103" w:name="__Fieldmark__51_46108320"/>
            <w:bookmarkEnd w:id="10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4" w:name="__Fieldmark__52_46108320"/>
            <w:bookmarkStart w:id="105" w:name="__Fieldmark__52_46108320"/>
            <w:bookmarkEnd w:id="1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3_46108320"/>
            <w:bookmarkStart w:id="107" w:name="__Fieldmark__53_46108320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4_46108320"/>
            <w:bookmarkStart w:id="109" w:name="__Fieldmark__54_46108320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0" w:name="__Fieldmark__55_46108320"/>
            <w:bookmarkStart w:id="111" w:name="__Fieldmark__55_46108320"/>
            <w:bookmarkEnd w:id="11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2" w:name="__Fieldmark__56_46108320"/>
            <w:bookmarkStart w:id="113" w:name="__Fieldmark__56_46108320"/>
            <w:bookmarkEnd w:id="1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7_46108320"/>
            <w:bookmarkStart w:id="115" w:name="__Fieldmark__57_46108320"/>
            <w:bookmarkEnd w:id="1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6" w:name="__Fieldmark__58_46108320"/>
            <w:bookmarkStart w:id="117" w:name="__Fieldmark__58_46108320"/>
            <w:bookmarkEnd w:id="1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8" w:name="__Fieldmark__59_46108320"/>
            <w:bookmarkStart w:id="119" w:name="__Fieldmark__59_46108320"/>
            <w:bookmarkEnd w:id="1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60_46108320"/>
            <w:bookmarkStart w:id="121" w:name="__Fieldmark__60_46108320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1_46108320"/>
            <w:bookmarkStart w:id="123" w:name="__Fieldmark__61_46108320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2_46108320"/>
            <w:bookmarkStart w:id="125" w:name="__Fieldmark__62_46108320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3_46108320"/>
            <w:bookmarkStart w:id="127" w:name="__Fieldmark__63_46108320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4_46108320"/>
            <w:bookmarkStart w:id="129" w:name="__Fieldmark__64_46108320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5_46108320"/>
            <w:bookmarkStart w:id="131" w:name="__Fieldmark__65_46108320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6_46108320"/>
            <w:bookmarkStart w:id="133" w:name="__Fieldmark__66_46108320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4" w:name="__Fieldmark__67_46108320"/>
            <w:bookmarkStart w:id="135" w:name="__Fieldmark__67_46108320"/>
            <w:bookmarkEnd w:id="1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6" w:name="__Fieldmark__68_46108320"/>
            <w:bookmarkStart w:id="137" w:name="__Fieldmark__68_46108320"/>
            <w:bookmarkEnd w:id="1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8" w:name="__Fieldmark__69_46108320"/>
            <w:bookmarkStart w:id="139" w:name="__Fieldmark__69_46108320"/>
            <w:bookmarkEnd w:id="1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70_46108320"/>
            <w:bookmarkStart w:id="141" w:name="__Fieldmark__70_46108320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1_46108320"/>
            <w:bookmarkStart w:id="143" w:name="__Fieldmark__71_46108320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2_46108320"/>
            <w:bookmarkStart w:id="145" w:name="__Fieldmark__72_46108320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3_46108320"/>
            <w:bookmarkStart w:id="147" w:name="__Fieldmark__73_46108320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4_46108320"/>
            <w:bookmarkStart w:id="149" w:name="__Fieldmark__74_46108320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5_46108320"/>
            <w:bookmarkStart w:id="151" w:name="__Fieldmark__75_46108320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6_46108320"/>
            <w:bookmarkStart w:id="153" w:name="__Fieldmark__76_46108320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7_46108320"/>
            <w:bookmarkStart w:id="155" w:name="__Fieldmark__77_46108320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8_46108320"/>
            <w:bookmarkStart w:id="157" w:name="__Fieldmark__78_46108320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9_46108320"/>
            <w:bookmarkStart w:id="159" w:name="__Fieldmark__79_46108320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80_46108320"/>
            <w:bookmarkStart w:id="161" w:name="__Fieldmark__80_46108320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2" w:name="__Fieldmark__81_46108320"/>
            <w:bookmarkStart w:id="163" w:name="__Fieldmark__81_46108320"/>
            <w:bookmarkEnd w:id="16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4" w:name="__Fieldmark__82_46108320"/>
            <w:bookmarkStart w:id="165" w:name="__Fieldmark__82_46108320"/>
            <w:bookmarkEnd w:id="16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6" w:name="__Fieldmark__83_46108320"/>
            <w:bookmarkStart w:id="167" w:name="__Fieldmark__83_46108320"/>
            <w:bookmarkEnd w:id="16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4_46108320"/>
            <w:bookmarkStart w:id="169" w:name="__Fieldmark__84_46108320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5_46108320"/>
            <w:bookmarkStart w:id="171" w:name="__Fieldmark__85_46108320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2" w:name="__Fieldmark__86_46108320"/>
            <w:bookmarkStart w:id="173" w:name="__Fieldmark__86_46108320"/>
            <w:bookmarkEnd w:id="1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4" w:name="__Fieldmark__87_46108320"/>
            <w:bookmarkStart w:id="175" w:name="__Fieldmark__87_46108320"/>
            <w:bookmarkEnd w:id="1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6" w:name="__Fieldmark__88_46108320"/>
            <w:bookmarkStart w:id="177" w:name="__Fieldmark__88_46108320"/>
            <w:bookmarkEnd w:id="1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9_46108320"/>
            <w:bookmarkStart w:id="179" w:name="__Fieldmark__89_46108320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0" w:name="__Fieldmark__90_46108320"/>
            <w:bookmarkStart w:id="181" w:name="__Fieldmark__90_46108320"/>
            <w:bookmarkEnd w:id="18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2" w:name="__Fieldmark__91_46108320"/>
            <w:bookmarkStart w:id="183" w:name="__Fieldmark__91_46108320"/>
            <w:bookmarkEnd w:id="18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4" w:name="__Fieldmark__92_46108320"/>
            <w:bookmarkStart w:id="185" w:name="__Fieldmark__92_46108320"/>
            <w:bookmarkEnd w:id="18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3_46108320"/>
            <w:bookmarkStart w:id="187" w:name="__Fieldmark__93_46108320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4_46108320"/>
            <w:bookmarkStart w:id="189" w:name="__Fieldmark__94_46108320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0" w:name="__Fieldmark__95_46108320"/>
            <w:bookmarkStart w:id="191" w:name="__Fieldmark__95_46108320"/>
            <w:bookmarkEnd w:id="1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2" w:name="__Fieldmark__96_46108320"/>
            <w:bookmarkStart w:id="193" w:name="__Fieldmark__96_46108320"/>
            <w:bookmarkEnd w:id="1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4" w:name="__Fieldmark__97_46108320"/>
            <w:bookmarkStart w:id="195" w:name="__Fieldmark__97_46108320"/>
            <w:bookmarkEnd w:id="1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8_46108320"/>
            <w:bookmarkStart w:id="197" w:name="__Fieldmark__98_46108320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9_46108320"/>
            <w:bookmarkStart w:id="199" w:name="__Fieldmark__99_46108320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100_46108320"/>
            <w:bookmarkStart w:id="201" w:name="__Fieldmark__100_46108320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2" w:name="__Fieldmark__101_46108320"/>
            <w:bookmarkStart w:id="203" w:name="__Fieldmark__101_46108320"/>
            <w:bookmarkEnd w:id="20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4" w:name="__Fieldmark__102_46108320"/>
            <w:bookmarkStart w:id="205" w:name="__Fieldmark__102_46108320"/>
            <w:bookmarkEnd w:id="2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6" w:name="__Fieldmark__103_46108320"/>
            <w:bookmarkStart w:id="207" w:name="__Fieldmark__103_46108320"/>
            <w:bookmarkEnd w:id="2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4_46108320"/>
            <w:bookmarkStart w:id="209" w:name="__Fieldmark__104_46108320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5_46108320"/>
            <w:bookmarkStart w:id="211" w:name="__Fieldmark__105_46108320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6_46108320"/>
            <w:bookmarkStart w:id="213" w:name="__Fieldmark__106_46108320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7_46108320"/>
            <w:bookmarkStart w:id="215" w:name="__Fieldmark__107_46108320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8_46108320"/>
            <w:bookmarkStart w:id="217" w:name="__Fieldmark__108_46108320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9_46108320"/>
            <w:bookmarkStart w:id="219" w:name="__Fieldmark__109_46108320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10_46108320"/>
            <w:bookmarkStart w:id="221" w:name="__Fieldmark__110_46108320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2" w:name="__Fieldmark__111_46108320"/>
            <w:bookmarkStart w:id="223" w:name="__Fieldmark__111_46108320"/>
            <w:bookmarkEnd w:id="2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4" w:name="__Fieldmark__112_46108320"/>
            <w:bookmarkStart w:id="225" w:name="__Fieldmark__112_46108320"/>
            <w:bookmarkEnd w:id="2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6" w:name="__Fieldmark__113_46108320"/>
            <w:bookmarkStart w:id="227" w:name="__Fieldmark__113_46108320"/>
            <w:bookmarkEnd w:id="2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8" w:name="__Fieldmark__114_46108320"/>
            <w:bookmarkStart w:id="229" w:name="__Fieldmark__114_46108320"/>
            <w:bookmarkEnd w:id="2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0" w:name="__Fieldmark__115_46108320"/>
            <w:bookmarkStart w:id="231" w:name="__Fieldmark__115_46108320"/>
            <w:bookmarkEnd w:id="2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6_46108320"/>
            <w:bookmarkStart w:id="233" w:name="__Fieldmark__116_46108320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7_46108320"/>
            <w:bookmarkStart w:id="235" w:name="__Fieldmark__117_46108320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6" w:name="__Fieldmark__118_46108320"/>
            <w:bookmarkStart w:id="237" w:name="__Fieldmark__118_46108320"/>
            <w:bookmarkEnd w:id="2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8" w:name="__Fieldmark__119_46108320"/>
            <w:bookmarkStart w:id="239" w:name="__Fieldmark__119_46108320"/>
            <w:bookmarkEnd w:id="2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0" w:name="__Fieldmark__120_46108320"/>
            <w:bookmarkStart w:id="241" w:name="__Fieldmark__120_46108320"/>
            <w:bookmarkEnd w:id="2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1_46108320"/>
            <w:bookmarkStart w:id="243" w:name="__Fieldmark__121_46108320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2_46108320"/>
            <w:bookmarkStart w:id="245" w:name="__Fieldmark__122_46108320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3_46108320"/>
            <w:bookmarkStart w:id="247" w:name="__Fieldmark__123_46108320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4_46108320"/>
            <w:bookmarkStart w:id="249" w:name="__Fieldmark__124_46108320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5_46108320"/>
            <w:bookmarkStart w:id="251" w:name="__Fieldmark__125_46108320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6_46108320"/>
            <w:bookmarkStart w:id="253" w:name="__Fieldmark__126_46108320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7_46108320"/>
            <w:bookmarkStart w:id="255" w:name="__Fieldmark__127_46108320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8_46108320"/>
            <w:bookmarkStart w:id="257" w:name="__Fieldmark__128_46108320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9_46108320"/>
            <w:bookmarkStart w:id="259" w:name="__Fieldmark__129_46108320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30_46108320"/>
            <w:bookmarkStart w:id="261" w:name="__Fieldmark__130_46108320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1_46108320"/>
            <w:bookmarkStart w:id="263" w:name="__Fieldmark__131_46108320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2_46108320"/>
            <w:bookmarkStart w:id="265" w:name="__Fieldmark__132_46108320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3_46108320"/>
            <w:bookmarkStart w:id="267" w:name="__Fieldmark__133_46108320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4_46108320"/>
            <w:bookmarkStart w:id="269" w:name="__Fieldmark__134_46108320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5_46108320"/>
            <w:bookmarkStart w:id="271" w:name="__Fieldmark__135_46108320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6_46108320"/>
            <w:bookmarkStart w:id="273" w:name="__Fieldmark__136_46108320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7_46108320"/>
            <w:bookmarkStart w:id="275" w:name="__Fieldmark__137_46108320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/>
        <w:tc>
          <w:tcPr>
            <w:tcW w:w="82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Коментари: Страницата съдържа безплатни и платени курсове и упътвания за работа с различни програми и операционни системи на различни нива. Курсът, който е оценен тук дава информация за работа с</w:t>
            </w:r>
            <w:r>
              <w:rPr>
                <w:rFonts w:cs="Arial" w:ascii="Arial" w:hAnsi="Arial"/>
              </w:rPr>
              <w:t xml:space="preserve"> windows xp</w:t>
            </w:r>
            <w:r>
              <w:rPr>
                <w:rFonts w:cs="Arial" w:ascii="Arial" w:hAnsi="Arial"/>
                <w:lang w:val="bg-BG"/>
              </w:rPr>
              <w:t xml:space="preserve"> на ниво над начинаещ, тъй като обхваща възможностите за настройване на компютъра и персонализиране на интерфейса при работа под </w:t>
            </w:r>
            <w:r>
              <w:rPr>
                <w:rFonts w:cs="Arial" w:ascii="Arial" w:hAnsi="Arial"/>
              </w:rPr>
              <w:t>windows xp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76" w:name="__Fieldmark__138_46108320"/>
            <w:bookmarkStart w:id="277" w:name="__Fieldmark__138_46108320"/>
            <w:bookmarkEnd w:id="27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78" w:name="__Fieldmark__139_46108320"/>
            <w:bookmarkStart w:id="279" w:name="__Fieldmark__139_46108320"/>
            <w:bookmarkEnd w:id="27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0" w:name="__Fieldmark__140_46108320"/>
            <w:bookmarkStart w:id="281" w:name="__Fieldmark__140_46108320"/>
            <w:bookmarkEnd w:id="28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1_46108320"/>
            <w:bookmarkStart w:id="283" w:name="__Fieldmark__141_46108320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2_46108320"/>
            <w:bookmarkStart w:id="285" w:name="__Fieldmark__142_46108320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2T00:59:00Z</dcterms:created>
  <dc:creator>PC</dc:creator>
  <dc:description/>
  <dc:language>en-US</dc:language>
  <cp:lastModifiedBy>PC</cp:lastModifiedBy>
  <dcterms:modified xsi:type="dcterms:W3CDTF">2004-05-22T01:16:00Z</dcterms:modified>
  <cp:revision>4</cp:revision>
  <dc:subject/>
  <dc:title>Оценъчна карта</dc:title>
</cp:coreProperties>
</file>