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41326481"/>
            <w:bookmarkStart w:id="3" w:name="__Fieldmark__0_34132648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41326481"/>
            <w:bookmarkStart w:id="5" w:name="__Fieldmark__1_34132648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41326481"/>
            <w:bookmarkStart w:id="7" w:name="__Fieldmark__2_34132648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41326481"/>
            <w:bookmarkStart w:id="9" w:name="__Fieldmark__3_34132648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41326481"/>
            <w:bookmarkStart w:id="11" w:name="__Fieldmark__4_34132648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41326481"/>
            <w:bookmarkStart w:id="13" w:name="__Fieldmark__5_34132648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41326481"/>
            <w:bookmarkStart w:id="15" w:name="__Fieldmark__6_34132648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41326481"/>
            <w:bookmarkStart w:id="17" w:name="__Fieldmark__7_34132648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41326481"/>
            <w:bookmarkStart w:id="19" w:name="__Fieldmark__8_34132648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41326481"/>
            <w:bookmarkStart w:id="21" w:name="__Fieldmark__9_34132648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41326481"/>
            <w:bookmarkStart w:id="23" w:name="__Fieldmark__10_34132648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41326481"/>
            <w:bookmarkStart w:id="25" w:name="__Fieldmark__11_34132648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41326481"/>
            <w:bookmarkStart w:id="27" w:name="__Fieldmark__12_34132648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41326481"/>
            <w:bookmarkStart w:id="29" w:name="__Fieldmark__13_34132648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41326481"/>
            <w:bookmarkStart w:id="31" w:name="__Fieldmark__14_34132648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41326481"/>
            <w:bookmarkStart w:id="33" w:name="__Fieldmark__15_34132648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41326481"/>
            <w:bookmarkStart w:id="35" w:name="__Fieldmark__16_34132648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41326481"/>
            <w:bookmarkStart w:id="37" w:name="__Fieldmark__17_34132648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41326481"/>
            <w:bookmarkStart w:id="39" w:name="__Fieldmark__18_34132648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41326481"/>
            <w:bookmarkStart w:id="41" w:name="__Fieldmark__19_34132648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41326481"/>
            <w:bookmarkStart w:id="43" w:name="__Fieldmark__20_34132648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41326481"/>
            <w:bookmarkStart w:id="45" w:name="__Fieldmark__21_34132648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41326481"/>
            <w:bookmarkStart w:id="47" w:name="__Fieldmark__22_34132648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41326481"/>
            <w:bookmarkStart w:id="49" w:name="__Fieldmark__23_34132648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41326481"/>
            <w:bookmarkStart w:id="51" w:name="__Fieldmark__24_34132648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41326481"/>
            <w:bookmarkStart w:id="53" w:name="__Fieldmark__25_34132648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41326481"/>
            <w:bookmarkStart w:id="55" w:name="__Fieldmark__26_34132648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41326481"/>
            <w:bookmarkStart w:id="57" w:name="__Fieldmark__27_34132648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41326481"/>
            <w:bookmarkStart w:id="59" w:name="__Fieldmark__28_34132648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41326481"/>
            <w:bookmarkStart w:id="61" w:name="__Fieldmark__29_34132648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41326481"/>
            <w:bookmarkStart w:id="63" w:name="__Fieldmark__30_34132648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41326481"/>
            <w:bookmarkStart w:id="65" w:name="__Fieldmark__31_34132648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41326481"/>
            <w:bookmarkStart w:id="67" w:name="__Fieldmark__32_34132648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41326481"/>
            <w:bookmarkStart w:id="69" w:name="__Fieldmark__33_34132648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41326481"/>
            <w:bookmarkStart w:id="71" w:name="__Fieldmark__34_34132648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41326481"/>
            <w:bookmarkStart w:id="73" w:name="__Fieldmark__35_34132648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41326481"/>
            <w:bookmarkStart w:id="75" w:name="__Fieldmark__36_34132648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41326481"/>
            <w:bookmarkStart w:id="77" w:name="__Fieldmark__37_34132648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41326481"/>
            <w:bookmarkStart w:id="79" w:name="__Fieldmark__38_34132648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41326481"/>
            <w:bookmarkStart w:id="81" w:name="__Fieldmark__39_34132648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41326481"/>
            <w:bookmarkStart w:id="83" w:name="__Fieldmark__40_34132648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41326481"/>
            <w:bookmarkStart w:id="85" w:name="__Fieldmark__41_34132648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41326481"/>
            <w:bookmarkStart w:id="87" w:name="__Fieldmark__42_34132648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41326481"/>
            <w:bookmarkStart w:id="89" w:name="__Fieldmark__43_34132648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41326481"/>
            <w:bookmarkStart w:id="91" w:name="__Fieldmark__44_34132648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41326481"/>
            <w:bookmarkStart w:id="93" w:name="__Fieldmark__45_34132648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41326481"/>
            <w:bookmarkStart w:id="95" w:name="__Fieldmark__46_34132648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41326481"/>
            <w:bookmarkStart w:id="97" w:name="__Fieldmark__47_34132648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41326481"/>
            <w:bookmarkStart w:id="99" w:name="__Fieldmark__48_34132648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41326481"/>
            <w:bookmarkStart w:id="101" w:name="__Fieldmark__49_34132648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41326481"/>
            <w:bookmarkStart w:id="103" w:name="__Fieldmark__50_34132648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41326481"/>
            <w:bookmarkStart w:id="105" w:name="__Fieldmark__51_34132648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41326481"/>
            <w:bookmarkStart w:id="107" w:name="__Fieldmark__52_34132648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41326481"/>
            <w:bookmarkStart w:id="109" w:name="__Fieldmark__53_34132648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41326481"/>
            <w:bookmarkStart w:id="111" w:name="__Fieldmark__54_34132648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41326481"/>
            <w:bookmarkStart w:id="113" w:name="__Fieldmark__55_34132648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41326481"/>
            <w:bookmarkStart w:id="115" w:name="__Fieldmark__56_34132648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41326481"/>
            <w:bookmarkStart w:id="117" w:name="__Fieldmark__57_34132648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41326481"/>
            <w:bookmarkStart w:id="119" w:name="__Fieldmark__58_34132648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41326481"/>
            <w:bookmarkStart w:id="121" w:name="__Fieldmark__59_34132648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41326481"/>
            <w:bookmarkStart w:id="123" w:name="__Fieldmark__60_34132648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41326481"/>
            <w:bookmarkStart w:id="125" w:name="__Fieldmark__61_34132648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41326481"/>
            <w:bookmarkStart w:id="127" w:name="__Fieldmark__62_34132648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41326481"/>
            <w:bookmarkStart w:id="129" w:name="__Fieldmark__63_34132648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41326481"/>
            <w:bookmarkStart w:id="131" w:name="__Fieldmark__64_34132648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41326481"/>
            <w:bookmarkStart w:id="133" w:name="__Fieldmark__65_34132648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41326481"/>
            <w:bookmarkStart w:id="135" w:name="__Fieldmark__66_34132648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41326481"/>
            <w:bookmarkStart w:id="137" w:name="__Fieldmark__67_34132648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41326481"/>
            <w:bookmarkStart w:id="139" w:name="__Fieldmark__68_34132648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41326481"/>
            <w:bookmarkStart w:id="141" w:name="__Fieldmark__69_34132648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41326481"/>
            <w:bookmarkStart w:id="143" w:name="__Fieldmark__70_34132648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41326481"/>
            <w:bookmarkStart w:id="145" w:name="__Fieldmark__71_34132648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41326481"/>
            <w:bookmarkStart w:id="147" w:name="__Fieldmark__72_34132648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41326481"/>
            <w:bookmarkStart w:id="149" w:name="__Fieldmark__73_34132648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41326481"/>
            <w:bookmarkStart w:id="151" w:name="__Fieldmark__74_34132648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41326481"/>
            <w:bookmarkStart w:id="153" w:name="__Fieldmark__75_34132648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41326481"/>
            <w:bookmarkStart w:id="155" w:name="__Fieldmark__76_34132648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41326481"/>
            <w:bookmarkStart w:id="157" w:name="__Fieldmark__77_34132648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41326481"/>
            <w:bookmarkStart w:id="159" w:name="__Fieldmark__78_34132648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41326481"/>
            <w:bookmarkStart w:id="161" w:name="__Fieldmark__79_34132648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41326481"/>
            <w:bookmarkStart w:id="163" w:name="__Fieldmark__80_34132648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41326481"/>
            <w:bookmarkStart w:id="165" w:name="__Fieldmark__81_34132648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41326481"/>
            <w:bookmarkStart w:id="167" w:name="__Fieldmark__82_34132648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41326481"/>
            <w:bookmarkStart w:id="169" w:name="__Fieldmark__83_34132648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41326481"/>
            <w:bookmarkStart w:id="171" w:name="__Fieldmark__84_34132648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41326481"/>
            <w:bookmarkStart w:id="173" w:name="__Fieldmark__85_34132648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41326481"/>
            <w:bookmarkStart w:id="175" w:name="__Fieldmark__86_34132648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41326481"/>
            <w:bookmarkStart w:id="177" w:name="__Fieldmark__87_34132648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41326481"/>
            <w:bookmarkStart w:id="179" w:name="__Fieldmark__88_34132648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41326481"/>
            <w:bookmarkStart w:id="181" w:name="__Fieldmark__89_34132648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41326481"/>
            <w:bookmarkStart w:id="183" w:name="__Fieldmark__90_34132648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41326481"/>
            <w:bookmarkStart w:id="185" w:name="__Fieldmark__91_34132648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41326481"/>
            <w:bookmarkStart w:id="187" w:name="__Fieldmark__92_34132648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41326481"/>
            <w:bookmarkStart w:id="189" w:name="__Fieldmark__93_34132648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41326481"/>
            <w:bookmarkStart w:id="191" w:name="__Fieldmark__94_34132648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41326481"/>
            <w:bookmarkStart w:id="193" w:name="__Fieldmark__95_34132648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41326481"/>
            <w:bookmarkStart w:id="195" w:name="__Fieldmark__96_34132648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41326481"/>
            <w:bookmarkStart w:id="197" w:name="__Fieldmark__97_34132648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41326481"/>
            <w:bookmarkStart w:id="199" w:name="__Fieldmark__98_34132648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41326481"/>
            <w:bookmarkStart w:id="201" w:name="__Fieldmark__99_34132648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41326481"/>
            <w:bookmarkStart w:id="203" w:name="__Fieldmark__100_34132648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41326481"/>
            <w:bookmarkStart w:id="205" w:name="__Fieldmark__101_34132648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41326481"/>
            <w:bookmarkStart w:id="207" w:name="__Fieldmark__102_34132648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41326481"/>
            <w:bookmarkStart w:id="209" w:name="__Fieldmark__103_34132648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41326481"/>
            <w:bookmarkStart w:id="211" w:name="__Fieldmark__104_34132648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41326481"/>
            <w:bookmarkStart w:id="213" w:name="__Fieldmark__105_34132648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41326481"/>
            <w:bookmarkStart w:id="215" w:name="__Fieldmark__106_34132648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41326481"/>
            <w:bookmarkStart w:id="217" w:name="__Fieldmark__107_34132648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41326481"/>
            <w:bookmarkStart w:id="219" w:name="__Fieldmark__108_34132648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41326481"/>
            <w:bookmarkStart w:id="221" w:name="__Fieldmark__109_34132648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41326481"/>
            <w:bookmarkStart w:id="223" w:name="__Fieldmark__110_34132648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41326481"/>
            <w:bookmarkStart w:id="225" w:name="__Fieldmark__111_34132648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41326481"/>
            <w:bookmarkStart w:id="227" w:name="__Fieldmark__112_34132648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41326481"/>
            <w:bookmarkStart w:id="229" w:name="__Fieldmark__113_34132648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41326481"/>
            <w:bookmarkStart w:id="231" w:name="__Fieldmark__114_34132648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41326481"/>
            <w:bookmarkStart w:id="233" w:name="__Fieldmark__115_34132648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41326481"/>
            <w:bookmarkStart w:id="235" w:name="__Fieldmark__116_34132648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41326481"/>
            <w:bookmarkStart w:id="237" w:name="__Fieldmark__117_34132648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41326481"/>
            <w:bookmarkStart w:id="239" w:name="__Fieldmark__118_34132648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41326481"/>
            <w:bookmarkStart w:id="241" w:name="__Fieldmark__119_34132648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41326481"/>
            <w:bookmarkStart w:id="243" w:name="__Fieldmark__120_34132648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41326481"/>
            <w:bookmarkStart w:id="245" w:name="__Fieldmark__121_34132648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41326481"/>
            <w:bookmarkStart w:id="247" w:name="__Fieldmark__122_34132648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41326481"/>
            <w:bookmarkStart w:id="249" w:name="__Fieldmark__123_34132648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41326481"/>
            <w:bookmarkStart w:id="251" w:name="__Fieldmark__124_34132648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41326481"/>
            <w:bookmarkStart w:id="253" w:name="__Fieldmark__125_34132648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41326481"/>
            <w:bookmarkStart w:id="255" w:name="__Fieldmark__126_34132648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41326481"/>
            <w:bookmarkStart w:id="257" w:name="__Fieldmark__127_34132648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41326481"/>
            <w:bookmarkStart w:id="259" w:name="__Fieldmark__128_34132648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41326481"/>
            <w:bookmarkStart w:id="261" w:name="__Fieldmark__129_34132648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41326481"/>
            <w:bookmarkStart w:id="263" w:name="__Fieldmark__130_34132648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41326481"/>
            <w:bookmarkStart w:id="265" w:name="__Fieldmark__131_34132648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41326481"/>
            <w:bookmarkStart w:id="267" w:name="__Fieldmark__132_34132648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41326481"/>
            <w:bookmarkStart w:id="269" w:name="__Fieldmark__133_34132648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41326481"/>
            <w:bookmarkStart w:id="271" w:name="__Fieldmark__134_34132648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41326481"/>
            <w:bookmarkStart w:id="273" w:name="__Fieldmark__135_34132648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41326481"/>
            <w:bookmarkStart w:id="275" w:name="__Fieldmark__136_34132648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41326481"/>
            <w:bookmarkStart w:id="277" w:name="__Fieldmark__137_34132648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41326481"/>
            <w:bookmarkStart w:id="279" w:name="__Fieldmark__138_34132648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41326481"/>
            <w:bookmarkStart w:id="281" w:name="__Fieldmark__139_34132648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41326481"/>
            <w:bookmarkStart w:id="283" w:name="__Fieldmark__140_34132648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41326481"/>
            <w:bookmarkStart w:id="285" w:name="__Fieldmark__141_34132648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41326481"/>
            <w:bookmarkStart w:id="287" w:name="__Fieldmark__142_34132648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41326481"/>
            <w:bookmarkStart w:id="289" w:name="__Fieldmark__143_34132648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41326481"/>
            <w:bookmarkStart w:id="291" w:name="__Fieldmark__144_34132648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