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mai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9622206"/>
            <w:bookmarkStart w:id="3" w:name="__Fieldmark__0_29962220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9622206"/>
            <w:bookmarkStart w:id="5" w:name="__Fieldmark__1_29962220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9622206"/>
            <w:bookmarkStart w:id="7" w:name="__Fieldmark__2_29962220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9622206"/>
            <w:bookmarkStart w:id="9" w:name="__Fieldmark__3_29962220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99622206"/>
            <w:bookmarkStart w:id="11" w:name="__Fieldmark__4_29962220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99622206"/>
            <w:bookmarkStart w:id="13" w:name="__Fieldmark__5_29962220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99622206"/>
            <w:bookmarkStart w:id="15" w:name="__Fieldmark__6_29962220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99622206"/>
            <w:bookmarkStart w:id="17" w:name="__Fieldmark__7_29962220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99622206"/>
            <w:bookmarkStart w:id="19" w:name="__Fieldmark__8_29962220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99622206"/>
            <w:bookmarkStart w:id="21" w:name="__Fieldmark__9_29962220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99622206"/>
            <w:bookmarkStart w:id="23" w:name="__Fieldmark__10_29962220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99622206"/>
            <w:bookmarkStart w:id="25" w:name="__Fieldmark__11_29962220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99622206"/>
            <w:bookmarkStart w:id="27" w:name="__Fieldmark__12_29962220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99622206"/>
            <w:bookmarkStart w:id="29" w:name="__Fieldmark__13_29962220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99622206"/>
            <w:bookmarkStart w:id="31" w:name="__Fieldmark__14_29962220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99622206"/>
            <w:bookmarkStart w:id="33" w:name="__Fieldmark__15_29962220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99622206"/>
            <w:bookmarkStart w:id="35" w:name="__Fieldmark__16_29962220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99622206"/>
            <w:bookmarkStart w:id="37" w:name="__Fieldmark__17_29962220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99622206"/>
            <w:bookmarkStart w:id="39" w:name="__Fieldmark__18_29962220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99622206"/>
            <w:bookmarkStart w:id="41" w:name="__Fieldmark__19_29962220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99622206"/>
            <w:bookmarkStart w:id="43" w:name="__Fieldmark__20_29962220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99622206"/>
            <w:bookmarkStart w:id="45" w:name="__Fieldmark__21_29962220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99622206"/>
            <w:bookmarkStart w:id="47" w:name="__Fieldmark__22_29962220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99622206"/>
            <w:bookmarkStart w:id="49" w:name="__Fieldmark__23_29962220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99622206"/>
            <w:bookmarkStart w:id="51" w:name="__Fieldmark__24_29962220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99622206"/>
            <w:bookmarkStart w:id="53" w:name="__Fieldmark__25_29962220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99622206"/>
            <w:bookmarkStart w:id="55" w:name="__Fieldmark__26_29962220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99622206"/>
            <w:bookmarkStart w:id="57" w:name="__Fieldmark__27_29962220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99622206"/>
            <w:bookmarkStart w:id="59" w:name="__Fieldmark__28_29962220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9622206"/>
            <w:bookmarkStart w:id="61" w:name="__Fieldmark__29_29962220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99622206"/>
            <w:bookmarkStart w:id="63" w:name="__Fieldmark__30_29962220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99622206"/>
            <w:bookmarkStart w:id="65" w:name="__Fieldmark__31_29962220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99622206"/>
            <w:bookmarkStart w:id="67" w:name="__Fieldmark__32_29962220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99622206"/>
            <w:bookmarkStart w:id="69" w:name="__Fieldmark__33_29962220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99622206"/>
            <w:bookmarkStart w:id="71" w:name="__Fieldmark__34_29962220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99622206"/>
            <w:bookmarkStart w:id="73" w:name="__Fieldmark__35_29962220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99622206"/>
            <w:bookmarkStart w:id="75" w:name="__Fieldmark__36_29962220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99622206"/>
            <w:bookmarkStart w:id="77" w:name="__Fieldmark__37_29962220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99622206"/>
            <w:bookmarkStart w:id="79" w:name="__Fieldmark__38_29962220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99622206"/>
            <w:bookmarkStart w:id="81" w:name="__Fieldmark__39_29962220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99622206"/>
            <w:bookmarkStart w:id="83" w:name="__Fieldmark__40_29962220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99622206"/>
            <w:bookmarkStart w:id="85" w:name="__Fieldmark__41_29962220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99622206"/>
            <w:bookmarkStart w:id="87" w:name="__Fieldmark__42_29962220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99622206"/>
            <w:bookmarkStart w:id="89" w:name="__Fieldmark__43_29962220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99622206"/>
            <w:bookmarkStart w:id="91" w:name="__Fieldmark__44_29962220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99622206"/>
            <w:bookmarkStart w:id="93" w:name="__Fieldmark__45_29962220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99622206"/>
            <w:bookmarkStart w:id="95" w:name="__Fieldmark__46_29962220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99622206"/>
            <w:bookmarkStart w:id="97" w:name="__Fieldmark__47_29962220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99622206"/>
            <w:bookmarkStart w:id="99" w:name="__Fieldmark__48_29962220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99622206"/>
            <w:bookmarkStart w:id="101" w:name="__Fieldmark__49_29962220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99622206"/>
            <w:bookmarkStart w:id="103" w:name="__Fieldmark__50_29962220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99622206"/>
            <w:bookmarkStart w:id="105" w:name="__Fieldmark__51_29962220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9622206"/>
            <w:bookmarkStart w:id="107" w:name="__Fieldmark__52_29962220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99622206"/>
            <w:bookmarkStart w:id="109" w:name="__Fieldmark__53_29962220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99622206"/>
            <w:bookmarkStart w:id="111" w:name="__Fieldmark__54_29962220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99622206"/>
            <w:bookmarkStart w:id="113" w:name="__Fieldmark__55_29962220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99622206"/>
            <w:bookmarkStart w:id="115" w:name="__Fieldmark__56_29962220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99622206"/>
            <w:bookmarkStart w:id="117" w:name="__Fieldmark__57_29962220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99622206"/>
            <w:bookmarkStart w:id="119" w:name="__Fieldmark__58_29962220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99622206"/>
            <w:bookmarkStart w:id="121" w:name="__Fieldmark__59_29962220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99622206"/>
            <w:bookmarkStart w:id="123" w:name="__Fieldmark__60_29962220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99622206"/>
            <w:bookmarkStart w:id="125" w:name="__Fieldmark__61_29962220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9622206"/>
            <w:bookmarkStart w:id="127" w:name="__Fieldmark__62_29962220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9622206"/>
            <w:bookmarkStart w:id="129" w:name="__Fieldmark__63_29962220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9622206"/>
            <w:bookmarkStart w:id="131" w:name="__Fieldmark__64_29962220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9622206"/>
            <w:bookmarkStart w:id="133" w:name="__Fieldmark__65_29962220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9622206"/>
            <w:bookmarkStart w:id="135" w:name="__Fieldmark__66_29962220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99622206"/>
            <w:bookmarkStart w:id="137" w:name="__Fieldmark__67_29962220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99622206"/>
            <w:bookmarkStart w:id="139" w:name="__Fieldmark__68_29962220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99622206"/>
            <w:bookmarkStart w:id="141" w:name="__Fieldmark__69_29962220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99622206"/>
            <w:bookmarkStart w:id="143" w:name="__Fieldmark__70_29962220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99622206"/>
            <w:bookmarkStart w:id="145" w:name="__Fieldmark__71_29962220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99622206"/>
            <w:bookmarkStart w:id="147" w:name="__Fieldmark__72_29962220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99622206"/>
            <w:bookmarkStart w:id="149" w:name="__Fieldmark__73_29962220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99622206"/>
            <w:bookmarkStart w:id="151" w:name="__Fieldmark__74_29962220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99622206"/>
            <w:bookmarkStart w:id="153" w:name="__Fieldmark__75_29962220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99622206"/>
            <w:bookmarkStart w:id="155" w:name="__Fieldmark__76_29962220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99622206"/>
            <w:bookmarkStart w:id="157" w:name="__Fieldmark__77_29962220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99622206"/>
            <w:bookmarkStart w:id="159" w:name="__Fieldmark__78_29962220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99622206"/>
            <w:bookmarkStart w:id="161" w:name="__Fieldmark__79_29962220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99622206"/>
            <w:bookmarkStart w:id="163" w:name="__Fieldmark__80_29962220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99622206"/>
            <w:bookmarkStart w:id="165" w:name="__Fieldmark__81_29962220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99622206"/>
            <w:bookmarkStart w:id="167" w:name="__Fieldmark__82_29962220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99622206"/>
            <w:bookmarkStart w:id="169" w:name="__Fieldmark__83_29962220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99622206"/>
            <w:bookmarkStart w:id="171" w:name="__Fieldmark__84_29962220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99622206"/>
            <w:bookmarkStart w:id="173" w:name="__Fieldmark__85_29962220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99622206"/>
            <w:bookmarkStart w:id="175" w:name="__Fieldmark__86_29962220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99622206"/>
            <w:bookmarkStart w:id="177" w:name="__Fieldmark__87_29962220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99622206"/>
            <w:bookmarkStart w:id="179" w:name="__Fieldmark__88_29962220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99622206"/>
            <w:bookmarkStart w:id="181" w:name="__Fieldmark__89_29962220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99622206"/>
            <w:bookmarkStart w:id="183" w:name="__Fieldmark__90_29962220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99622206"/>
            <w:bookmarkStart w:id="185" w:name="__Fieldmark__91_29962220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99622206"/>
            <w:bookmarkStart w:id="187" w:name="__Fieldmark__92_29962220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99622206"/>
            <w:bookmarkStart w:id="189" w:name="__Fieldmark__93_29962220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99622206"/>
            <w:bookmarkStart w:id="191" w:name="__Fieldmark__94_29962220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99622206"/>
            <w:bookmarkStart w:id="193" w:name="__Fieldmark__95_29962220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99622206"/>
            <w:bookmarkStart w:id="195" w:name="__Fieldmark__96_29962220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99622206"/>
            <w:bookmarkStart w:id="197" w:name="__Fieldmark__97_29962220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99622206"/>
            <w:bookmarkStart w:id="199" w:name="__Fieldmark__98_29962220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99622206"/>
            <w:bookmarkStart w:id="201" w:name="__Fieldmark__99_29962220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99622206"/>
            <w:bookmarkStart w:id="203" w:name="__Fieldmark__100_29962220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99622206"/>
            <w:bookmarkStart w:id="205" w:name="__Fieldmark__101_29962220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99622206"/>
            <w:bookmarkStart w:id="207" w:name="__Fieldmark__102_29962220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99622206"/>
            <w:bookmarkStart w:id="209" w:name="__Fieldmark__103_29962220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99622206"/>
            <w:bookmarkStart w:id="211" w:name="__Fieldmark__104_29962220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99622206"/>
            <w:bookmarkStart w:id="213" w:name="__Fieldmark__105_29962220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99622206"/>
            <w:bookmarkStart w:id="215" w:name="__Fieldmark__106_29962220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99622206"/>
            <w:bookmarkStart w:id="217" w:name="__Fieldmark__107_29962220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99622206"/>
            <w:bookmarkStart w:id="219" w:name="__Fieldmark__108_29962220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99622206"/>
            <w:bookmarkStart w:id="221" w:name="__Fieldmark__109_29962220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99622206"/>
            <w:bookmarkStart w:id="223" w:name="__Fieldmark__110_29962220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99622206"/>
            <w:bookmarkStart w:id="225" w:name="__Fieldmark__111_29962220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99622206"/>
            <w:bookmarkStart w:id="227" w:name="__Fieldmark__112_29962220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99622206"/>
            <w:bookmarkStart w:id="229" w:name="__Fieldmark__113_29962220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99622206"/>
            <w:bookmarkStart w:id="231" w:name="__Fieldmark__114_29962220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99622206"/>
            <w:bookmarkStart w:id="233" w:name="__Fieldmark__115_29962220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99622206"/>
            <w:bookmarkStart w:id="235" w:name="__Fieldmark__116_29962220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99622206"/>
            <w:bookmarkStart w:id="237" w:name="__Fieldmark__117_29962220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99622206"/>
            <w:bookmarkStart w:id="239" w:name="__Fieldmark__118_29962220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99622206"/>
            <w:bookmarkStart w:id="241" w:name="__Fieldmark__119_29962220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99622206"/>
            <w:bookmarkStart w:id="243" w:name="__Fieldmark__120_29962220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99622206"/>
            <w:bookmarkStart w:id="245" w:name="__Fieldmark__121_29962220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99622206"/>
            <w:bookmarkStart w:id="247" w:name="__Fieldmark__122_29962220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99622206"/>
            <w:bookmarkStart w:id="249" w:name="__Fieldmark__123_29962220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99622206"/>
            <w:bookmarkStart w:id="251" w:name="__Fieldmark__124_29962220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99622206"/>
            <w:bookmarkStart w:id="253" w:name="__Fieldmark__125_29962220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99622206"/>
            <w:bookmarkStart w:id="255" w:name="__Fieldmark__126_29962220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99622206"/>
            <w:bookmarkStart w:id="257" w:name="__Fieldmark__127_29962220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99622206"/>
            <w:bookmarkStart w:id="259" w:name="__Fieldmark__128_29962220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99622206"/>
            <w:bookmarkStart w:id="261" w:name="__Fieldmark__129_29962220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99622206"/>
            <w:bookmarkStart w:id="263" w:name="__Fieldmark__130_29962220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99622206"/>
            <w:bookmarkStart w:id="265" w:name="__Fieldmark__131_29962220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99622206"/>
            <w:bookmarkStart w:id="267" w:name="__Fieldmark__132_29962220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99622206"/>
            <w:bookmarkStart w:id="269" w:name="__Fieldmark__133_29962220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99622206"/>
            <w:bookmarkStart w:id="271" w:name="__Fieldmark__134_29962220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99622206"/>
            <w:bookmarkStart w:id="273" w:name="__Fieldmark__135_29962220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99622206"/>
            <w:bookmarkStart w:id="275" w:name="__Fieldmark__136_29962220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99622206"/>
            <w:bookmarkStart w:id="277" w:name="__Fieldmark__137_29962220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99622206"/>
            <w:bookmarkStart w:id="279" w:name="__Fieldmark__138_29962220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99622206"/>
            <w:bookmarkStart w:id="281" w:name="__Fieldmark__139_29962220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99622206"/>
            <w:bookmarkStart w:id="283" w:name="__Fieldmark__140_29962220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99622206"/>
            <w:bookmarkStart w:id="285" w:name="__Fieldmark__141_29962220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99622206"/>
            <w:bookmarkStart w:id="287" w:name="__Fieldmark__142_29962220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99622206"/>
            <w:bookmarkStart w:id="289" w:name="__Fieldmark__143_29962220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99622206"/>
            <w:bookmarkStart w:id="291" w:name="__Fieldmark__144_29962220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30:00Z</dcterms:created>
  <dc:creator>fn13059</dc:creator>
  <dc:description/>
  <dc:language>en-US</dc:language>
  <cp:lastModifiedBy>Virus</cp:lastModifiedBy>
  <dcterms:modified xsi:type="dcterms:W3CDTF">2004-05-22T13:31:00Z</dcterms:modified>
  <cp:revision>3</cp:revision>
  <dc:subject/>
  <dc:title>Оценъчна карта</dc:title>
</cp:coreProperties>
</file>