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ctssn.com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822853362"/>
            <w:bookmarkStart w:id="3" w:name="__Fieldmark__0_282285336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822853362"/>
            <w:bookmarkStart w:id="5" w:name="__Fieldmark__1_282285336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822853362"/>
            <w:bookmarkStart w:id="7" w:name="__Fieldmark__2_282285336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822853362"/>
            <w:bookmarkStart w:id="9" w:name="__Fieldmark__3_282285336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822853362"/>
            <w:bookmarkStart w:id="11" w:name="__Fieldmark__4_282285336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822853362"/>
            <w:bookmarkStart w:id="13" w:name="__Fieldmark__5_282285336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822853362"/>
            <w:bookmarkStart w:id="15" w:name="__Fieldmark__6_282285336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822853362"/>
            <w:bookmarkStart w:id="17" w:name="__Fieldmark__7_282285336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822853362"/>
            <w:bookmarkStart w:id="19" w:name="__Fieldmark__8_282285336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822853362"/>
            <w:bookmarkStart w:id="21" w:name="__Fieldmark__9_282285336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822853362"/>
            <w:bookmarkStart w:id="23" w:name="__Fieldmark__10_282285336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822853362"/>
            <w:bookmarkStart w:id="25" w:name="__Fieldmark__11_282285336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822853362"/>
            <w:bookmarkStart w:id="27" w:name="__Fieldmark__12_282285336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822853362"/>
            <w:bookmarkStart w:id="29" w:name="__Fieldmark__13_282285336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822853362"/>
            <w:bookmarkStart w:id="31" w:name="__Fieldmark__14_282285336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822853362"/>
            <w:bookmarkStart w:id="33" w:name="__Fieldmark__15_282285336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822853362"/>
            <w:bookmarkStart w:id="35" w:name="__Fieldmark__16_282285336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822853362"/>
            <w:bookmarkStart w:id="37" w:name="__Fieldmark__17_282285336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822853362"/>
            <w:bookmarkStart w:id="39" w:name="__Fieldmark__18_282285336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822853362"/>
            <w:bookmarkStart w:id="41" w:name="__Fieldmark__19_282285336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822853362"/>
            <w:bookmarkStart w:id="43" w:name="__Fieldmark__20_282285336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822853362"/>
            <w:bookmarkStart w:id="45" w:name="__Fieldmark__21_282285336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822853362"/>
            <w:bookmarkStart w:id="47" w:name="__Fieldmark__22_282285336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2822853362"/>
            <w:bookmarkStart w:id="49" w:name="__Fieldmark__23_2822853362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2822853362"/>
            <w:bookmarkStart w:id="51" w:name="__Fieldmark__24_2822853362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822853362"/>
            <w:bookmarkStart w:id="53" w:name="__Fieldmark__25_282285336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822853362"/>
            <w:bookmarkStart w:id="55" w:name="__Fieldmark__26_282285336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822853362"/>
            <w:bookmarkStart w:id="57" w:name="__Fieldmark__27_282285336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2822853362"/>
            <w:bookmarkStart w:id="59" w:name="__Fieldmark__28_2822853362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2822853362"/>
            <w:bookmarkStart w:id="61" w:name="__Fieldmark__29_2822853362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822853362"/>
            <w:bookmarkStart w:id="63" w:name="__Fieldmark__30_282285336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822853362"/>
            <w:bookmarkStart w:id="65" w:name="__Fieldmark__31_282285336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822853362"/>
            <w:bookmarkStart w:id="67" w:name="__Fieldmark__32_282285336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822853362"/>
            <w:bookmarkStart w:id="69" w:name="__Fieldmark__33_282285336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822853362"/>
            <w:bookmarkStart w:id="71" w:name="__Fieldmark__34_282285336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822853362"/>
            <w:bookmarkStart w:id="73" w:name="__Fieldmark__35_282285336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822853362"/>
            <w:bookmarkStart w:id="75" w:name="__Fieldmark__36_282285336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822853362"/>
            <w:bookmarkStart w:id="77" w:name="__Fieldmark__37_282285336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822853362"/>
            <w:bookmarkStart w:id="79" w:name="__Fieldmark__38_282285336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822853362"/>
            <w:bookmarkStart w:id="81" w:name="__Fieldmark__39_282285336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822853362"/>
            <w:bookmarkStart w:id="83" w:name="__Fieldmark__40_282285336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822853362"/>
            <w:bookmarkStart w:id="85" w:name="__Fieldmark__41_282285336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822853362"/>
            <w:bookmarkStart w:id="87" w:name="__Fieldmark__42_282285336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822853362"/>
            <w:bookmarkStart w:id="89" w:name="__Fieldmark__43_282285336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822853362"/>
            <w:bookmarkStart w:id="91" w:name="__Fieldmark__44_282285336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822853362"/>
            <w:bookmarkStart w:id="93" w:name="__Fieldmark__45_282285336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822853362"/>
            <w:bookmarkStart w:id="95" w:name="__Fieldmark__46_282285336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822853362"/>
            <w:bookmarkStart w:id="97" w:name="__Fieldmark__47_282285336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822853362"/>
            <w:bookmarkStart w:id="99" w:name="__Fieldmark__48_282285336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822853362"/>
            <w:bookmarkStart w:id="101" w:name="__Fieldmark__49_282285336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822853362"/>
            <w:bookmarkStart w:id="103" w:name="__Fieldmark__50_2822853362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822853362"/>
            <w:bookmarkStart w:id="105" w:name="__Fieldmark__51_2822853362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822853362"/>
            <w:bookmarkStart w:id="107" w:name="__Fieldmark__52_282285336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822853362"/>
            <w:bookmarkStart w:id="109" w:name="__Fieldmark__53_282285336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822853362"/>
            <w:bookmarkStart w:id="111" w:name="__Fieldmark__54_282285336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822853362"/>
            <w:bookmarkStart w:id="113" w:name="__Fieldmark__55_2822853362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822853362"/>
            <w:bookmarkStart w:id="115" w:name="__Fieldmark__56_2822853362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bg-B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822853362"/>
            <w:bookmarkStart w:id="117" w:name="__Fieldmark__57_2822853362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822853362"/>
            <w:bookmarkStart w:id="119" w:name="__Fieldmark__58_2822853362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822853362"/>
            <w:bookmarkStart w:id="121" w:name="__Fieldmark__59_282285336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822853362"/>
            <w:bookmarkStart w:id="123" w:name="__Fieldmark__60_282285336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822853362"/>
            <w:bookmarkStart w:id="125" w:name="__Fieldmark__61_282285336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822853362"/>
            <w:bookmarkStart w:id="127" w:name="__Fieldmark__62_282285336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822853362"/>
            <w:bookmarkStart w:id="129" w:name="__Fieldmark__63_282285336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822853362"/>
            <w:bookmarkStart w:id="131" w:name="__Fieldmark__64_282285336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822853362"/>
            <w:bookmarkStart w:id="133" w:name="__Fieldmark__65_282285336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822853362"/>
            <w:bookmarkStart w:id="135" w:name="__Fieldmark__66_282285336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822853362"/>
            <w:bookmarkStart w:id="137" w:name="__Fieldmark__67_2822853362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822853362"/>
            <w:bookmarkStart w:id="139" w:name="__Fieldmark__68_2822853362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822853362"/>
            <w:bookmarkStart w:id="141" w:name="__Fieldmark__69_282285336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822853362"/>
            <w:bookmarkStart w:id="143" w:name="__Fieldmark__70_282285336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822853362"/>
            <w:bookmarkStart w:id="145" w:name="__Fieldmark__71_282285336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822853362"/>
            <w:bookmarkStart w:id="147" w:name="__Fieldmark__72_282285336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822853362"/>
            <w:bookmarkStart w:id="149" w:name="__Fieldmark__73_282285336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822853362"/>
            <w:bookmarkStart w:id="151" w:name="__Fieldmark__74_282285336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822853362"/>
            <w:bookmarkStart w:id="153" w:name="__Fieldmark__75_282285336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822853362"/>
            <w:bookmarkStart w:id="155" w:name="__Fieldmark__76_282285336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822853362"/>
            <w:bookmarkStart w:id="157" w:name="__Fieldmark__77_282285336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822853362"/>
            <w:bookmarkStart w:id="159" w:name="__Fieldmark__78_282285336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822853362"/>
            <w:bookmarkStart w:id="161" w:name="__Fieldmark__79_282285336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822853362"/>
            <w:bookmarkStart w:id="163" w:name="__Fieldmark__80_282285336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822853362"/>
            <w:bookmarkStart w:id="165" w:name="__Fieldmark__81_2822853362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822853362"/>
            <w:bookmarkStart w:id="167" w:name="__Fieldmark__82_2822853362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822853362"/>
            <w:bookmarkStart w:id="169" w:name="__Fieldmark__83_282285336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822853362"/>
            <w:bookmarkStart w:id="171" w:name="__Fieldmark__84_282285336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822853362"/>
            <w:bookmarkStart w:id="173" w:name="__Fieldmark__85_282285336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822853362"/>
            <w:bookmarkStart w:id="175" w:name="__Fieldmark__86_2822853362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822853362"/>
            <w:bookmarkStart w:id="177" w:name="__Fieldmark__87_2822853362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822853362"/>
            <w:bookmarkStart w:id="179" w:name="__Fieldmark__88_282285336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822853362"/>
            <w:bookmarkStart w:id="181" w:name="__Fieldmark__89_282285336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822853362"/>
            <w:bookmarkStart w:id="183" w:name="__Fieldmark__90_2822853362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822853362"/>
            <w:bookmarkStart w:id="185" w:name="__Fieldmark__91_2822853362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822853362"/>
            <w:bookmarkStart w:id="187" w:name="__Fieldmark__92_282285336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822853362"/>
            <w:bookmarkStart w:id="189" w:name="__Fieldmark__93_282285336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822853362"/>
            <w:bookmarkStart w:id="191" w:name="__Fieldmark__94_282285336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822853362"/>
            <w:bookmarkStart w:id="193" w:name="__Fieldmark__95_2822853362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822853362"/>
            <w:bookmarkStart w:id="195" w:name="__Fieldmark__96_2822853362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822853362"/>
            <w:bookmarkStart w:id="197" w:name="__Fieldmark__97_282285336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822853362"/>
            <w:bookmarkStart w:id="199" w:name="__Fieldmark__98_282285336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822853362"/>
            <w:bookmarkStart w:id="201" w:name="__Fieldmark__99_282285336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822853362"/>
            <w:bookmarkStart w:id="203" w:name="__Fieldmark__100_282285336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822853362"/>
            <w:bookmarkStart w:id="205" w:name="__Fieldmark__101_2822853362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822853362"/>
            <w:bookmarkStart w:id="207" w:name="__Fieldmark__102_2822853362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822853362"/>
            <w:bookmarkStart w:id="209" w:name="__Fieldmark__103_282285336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822853362"/>
            <w:bookmarkStart w:id="211" w:name="__Fieldmark__104_282285336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822853362"/>
            <w:bookmarkStart w:id="213" w:name="__Fieldmark__105_282285336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822853362"/>
            <w:bookmarkStart w:id="215" w:name="__Fieldmark__106_282285336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822853362"/>
            <w:bookmarkStart w:id="217" w:name="__Fieldmark__107_282285336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822853362"/>
            <w:bookmarkStart w:id="219" w:name="__Fieldmark__108_282285336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822853362"/>
            <w:bookmarkStart w:id="221" w:name="__Fieldmark__109_282285336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822853362"/>
            <w:bookmarkStart w:id="223" w:name="__Fieldmark__110_282285336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822853362"/>
            <w:bookmarkStart w:id="225" w:name="__Fieldmark__111_2822853362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822853362"/>
            <w:bookmarkStart w:id="227" w:name="__Fieldmark__112_2822853362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822853362"/>
            <w:bookmarkStart w:id="229" w:name="__Fieldmark__113_2822853362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822853362"/>
            <w:bookmarkStart w:id="231" w:name="__Fieldmark__114_2822853362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822853362"/>
            <w:bookmarkStart w:id="233" w:name="__Fieldmark__115_282285336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822853362"/>
            <w:bookmarkStart w:id="235" w:name="__Fieldmark__116_282285336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822853362"/>
            <w:bookmarkStart w:id="237" w:name="__Fieldmark__117_282285336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822853362"/>
            <w:bookmarkStart w:id="239" w:name="__Fieldmark__118_2822853362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822853362"/>
            <w:bookmarkStart w:id="241" w:name="__Fieldmark__119_2822853362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822853362"/>
            <w:bookmarkStart w:id="243" w:name="__Fieldmark__120_282285336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822853362"/>
            <w:bookmarkStart w:id="245" w:name="__Fieldmark__121_282285336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822853362"/>
            <w:bookmarkStart w:id="247" w:name="__Fieldmark__122_282285336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822853362"/>
            <w:bookmarkStart w:id="249" w:name="__Fieldmark__123_282285336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822853362"/>
            <w:bookmarkStart w:id="251" w:name="__Fieldmark__124_282285336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822853362"/>
            <w:bookmarkStart w:id="253" w:name="__Fieldmark__125_282285336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822853362"/>
            <w:bookmarkStart w:id="255" w:name="__Fieldmark__126_282285336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822853362"/>
            <w:bookmarkStart w:id="257" w:name="__Fieldmark__127_282285336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822853362"/>
            <w:bookmarkStart w:id="259" w:name="__Fieldmark__128_282285336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822853362"/>
            <w:bookmarkStart w:id="261" w:name="__Fieldmark__129_282285336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822853362"/>
            <w:bookmarkStart w:id="263" w:name="__Fieldmark__130_282285336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822853362"/>
            <w:bookmarkStart w:id="265" w:name="__Fieldmark__131_282285336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822853362"/>
            <w:bookmarkStart w:id="267" w:name="__Fieldmark__132_282285336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822853362"/>
            <w:bookmarkStart w:id="269" w:name="__Fieldmark__133_282285336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822853362"/>
            <w:bookmarkStart w:id="271" w:name="__Fieldmark__134_282285336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822853362"/>
            <w:bookmarkStart w:id="273" w:name="__Fieldmark__135_282285336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822853362"/>
            <w:bookmarkStart w:id="275" w:name="__Fieldmark__136_282285336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822853362"/>
            <w:bookmarkStart w:id="277" w:name="__Fieldmark__137_282285336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айт за обучение с работа с UNIX и Linux. Разделен е на уроци</w:t>
            </w:r>
            <w:r>
              <w:rPr>
                <w:rFonts w:cs="Arial" w:ascii="Arial" w:hAnsi="Arial"/>
              </w:rPr>
              <w:t>, с много примери и обяснения. Даже има възможност да се изпробват разни неща на техния сървър</w:t>
            </w:r>
            <w:r>
              <w:rPr>
                <w:rFonts w:cs="Arial" w:ascii="Arial" w:hAnsi="Arial"/>
                <w:lang w:val="bg-BG"/>
              </w:rPr>
              <w:t>, вместо човек да си чупи собствения компютър</w:t>
            </w:r>
            <w:r>
              <w:rPr>
                <w:rFonts w:cs="Arial" w:ascii="Arial" w:hAnsi="Arial"/>
              </w:rPr>
              <w:t xml:space="preserve"> (но за това искат да им се плаща…</w:t>
            </w:r>
            <w:r>
              <w:rPr>
                <w:rFonts w:cs="Arial" w:ascii="Arial" w:hAnsi="Arial"/>
                <w:lang w:val="bg-BG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822853362"/>
            <w:bookmarkStart w:id="279" w:name="__Fieldmark__138_2822853362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822853362"/>
            <w:bookmarkStart w:id="281" w:name="__Fieldmark__139_2822853362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822853362"/>
            <w:bookmarkStart w:id="283" w:name="__Fieldmark__140_282285336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822853362"/>
            <w:bookmarkStart w:id="285" w:name="__Fieldmark__141_282285336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822853362"/>
            <w:bookmarkStart w:id="287" w:name="__Fieldmark__142_282285336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ss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32:00Z</dcterms:modified>
  <cp:revision>11</cp:revision>
  <dc:subject/>
  <dc:title>Оценъчна карта</dc:title>
</cp:coreProperties>
</file>