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goodellgroup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tutorial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269719029"/>
            <w:bookmarkStart w:id="3" w:name="__Fieldmark__0_426971902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269719029"/>
            <w:bookmarkStart w:id="5" w:name="__Fieldmark__1_426971902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269719029"/>
            <w:bookmarkStart w:id="7" w:name="__Fieldmark__2_426971902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269719029"/>
            <w:bookmarkStart w:id="9" w:name="__Fieldmark__3_426971902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269719029"/>
            <w:bookmarkStart w:id="11" w:name="__Fieldmark__4_426971902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269719029"/>
            <w:bookmarkStart w:id="13" w:name="__Fieldmark__5_426971902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269719029"/>
            <w:bookmarkStart w:id="15" w:name="__Fieldmark__6_426971902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269719029"/>
            <w:bookmarkStart w:id="17" w:name="__Fieldmark__7_426971902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269719029"/>
            <w:bookmarkStart w:id="19" w:name="__Fieldmark__8_426971902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269719029"/>
            <w:bookmarkStart w:id="21" w:name="__Fieldmark__9_426971902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269719029"/>
            <w:bookmarkStart w:id="23" w:name="__Fieldmark__10_426971902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269719029"/>
            <w:bookmarkStart w:id="25" w:name="__Fieldmark__11_426971902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269719029"/>
            <w:bookmarkStart w:id="27" w:name="__Fieldmark__12_426971902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269719029"/>
            <w:bookmarkStart w:id="29" w:name="__Fieldmark__13_426971902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269719029"/>
            <w:bookmarkStart w:id="31" w:name="__Fieldmark__14_426971902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269719029"/>
            <w:bookmarkStart w:id="33" w:name="__Fieldmark__15_426971902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269719029"/>
            <w:bookmarkStart w:id="35" w:name="__Fieldmark__16_426971902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269719029"/>
            <w:bookmarkStart w:id="37" w:name="__Fieldmark__17_426971902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269719029"/>
            <w:bookmarkStart w:id="39" w:name="__Fieldmark__18_426971902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269719029"/>
            <w:bookmarkStart w:id="41" w:name="__Fieldmark__19_426971902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269719029"/>
            <w:bookmarkStart w:id="43" w:name="__Fieldmark__20_426971902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269719029"/>
            <w:bookmarkStart w:id="45" w:name="__Fieldmark__21_426971902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269719029"/>
            <w:bookmarkStart w:id="47" w:name="__Fieldmark__22_426971902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269719029"/>
            <w:bookmarkStart w:id="49" w:name="__Fieldmark__23_426971902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269719029"/>
            <w:bookmarkStart w:id="51" w:name="__Fieldmark__24_426971902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269719029"/>
            <w:bookmarkStart w:id="53" w:name="__Fieldmark__25_426971902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269719029"/>
            <w:bookmarkStart w:id="55" w:name="__Fieldmark__26_426971902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269719029"/>
            <w:bookmarkStart w:id="57" w:name="__Fieldmark__27_426971902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269719029"/>
            <w:bookmarkStart w:id="59" w:name="__Fieldmark__28_426971902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269719029"/>
            <w:bookmarkStart w:id="61" w:name="__Fieldmark__29_426971902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269719029"/>
            <w:bookmarkStart w:id="63" w:name="__Fieldmark__30_426971902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269719029"/>
            <w:bookmarkStart w:id="65" w:name="__Fieldmark__31_426971902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269719029"/>
            <w:bookmarkStart w:id="67" w:name="__Fieldmark__32_426971902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269719029"/>
            <w:bookmarkStart w:id="69" w:name="__Fieldmark__33_426971902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269719029"/>
            <w:bookmarkStart w:id="71" w:name="__Fieldmark__34_426971902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269719029"/>
            <w:bookmarkStart w:id="73" w:name="__Fieldmark__35_426971902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269719029"/>
            <w:bookmarkStart w:id="75" w:name="__Fieldmark__36_426971902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269719029"/>
            <w:bookmarkStart w:id="77" w:name="__Fieldmark__37_426971902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269719029"/>
            <w:bookmarkStart w:id="79" w:name="__Fieldmark__38_426971902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269719029"/>
            <w:bookmarkStart w:id="81" w:name="__Fieldmark__39_426971902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269719029"/>
            <w:bookmarkStart w:id="83" w:name="__Fieldmark__40_426971902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269719029"/>
            <w:bookmarkStart w:id="85" w:name="__Fieldmark__41_426971902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269719029"/>
            <w:bookmarkStart w:id="87" w:name="__Fieldmark__42_426971902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269719029"/>
            <w:bookmarkStart w:id="89" w:name="__Fieldmark__43_426971902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269719029"/>
            <w:bookmarkStart w:id="91" w:name="__Fieldmark__44_426971902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269719029"/>
            <w:bookmarkStart w:id="93" w:name="__Fieldmark__45_426971902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269719029"/>
            <w:bookmarkStart w:id="95" w:name="__Fieldmark__46_426971902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269719029"/>
            <w:bookmarkStart w:id="97" w:name="__Fieldmark__47_426971902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269719029"/>
            <w:bookmarkStart w:id="99" w:name="__Fieldmark__48_426971902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269719029"/>
            <w:bookmarkStart w:id="101" w:name="__Fieldmark__49_426971902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269719029"/>
            <w:bookmarkStart w:id="103" w:name="__Fieldmark__50_4269719029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269719029"/>
            <w:bookmarkStart w:id="105" w:name="__Fieldmark__51_4269719029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269719029"/>
            <w:bookmarkStart w:id="107" w:name="__Fieldmark__52_426971902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269719029"/>
            <w:bookmarkStart w:id="109" w:name="__Fieldmark__53_426971902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269719029"/>
            <w:bookmarkStart w:id="111" w:name="__Fieldmark__54_426971902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269719029"/>
            <w:bookmarkStart w:id="113" w:name="__Fieldmark__55_4269719029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269719029"/>
            <w:bookmarkStart w:id="115" w:name="__Fieldmark__56_426971902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269719029"/>
            <w:bookmarkStart w:id="117" w:name="__Fieldmark__57_4269719029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269719029"/>
            <w:bookmarkStart w:id="119" w:name="__Fieldmark__58_4269719029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269719029"/>
            <w:bookmarkStart w:id="121" w:name="__Fieldmark__59_426971902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269719029"/>
            <w:bookmarkStart w:id="123" w:name="__Fieldmark__60_426971902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269719029"/>
            <w:bookmarkStart w:id="125" w:name="__Fieldmark__61_426971902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269719029"/>
            <w:bookmarkStart w:id="127" w:name="__Fieldmark__62_426971902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269719029"/>
            <w:bookmarkStart w:id="129" w:name="__Fieldmark__63_426971902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269719029"/>
            <w:bookmarkStart w:id="131" w:name="__Fieldmark__64_426971902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269719029"/>
            <w:bookmarkStart w:id="133" w:name="__Fieldmark__65_426971902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269719029"/>
            <w:bookmarkStart w:id="135" w:name="__Fieldmark__66_426971902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269719029"/>
            <w:bookmarkStart w:id="137" w:name="__Fieldmark__67_4269719029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269719029"/>
            <w:bookmarkStart w:id="139" w:name="__Fieldmark__68_4269719029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269719029"/>
            <w:bookmarkStart w:id="141" w:name="__Fieldmark__69_426971902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269719029"/>
            <w:bookmarkStart w:id="143" w:name="__Fieldmark__70_426971902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269719029"/>
            <w:bookmarkStart w:id="145" w:name="__Fieldmark__71_426971902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269719029"/>
            <w:bookmarkStart w:id="147" w:name="__Fieldmark__72_426971902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269719029"/>
            <w:bookmarkStart w:id="149" w:name="__Fieldmark__73_426971902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269719029"/>
            <w:bookmarkStart w:id="151" w:name="__Fieldmark__74_426971902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269719029"/>
            <w:bookmarkStart w:id="153" w:name="__Fieldmark__75_426971902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269719029"/>
            <w:bookmarkStart w:id="155" w:name="__Fieldmark__76_426971902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269719029"/>
            <w:bookmarkStart w:id="157" w:name="__Fieldmark__77_426971902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269719029"/>
            <w:bookmarkStart w:id="159" w:name="__Fieldmark__78_426971902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269719029"/>
            <w:bookmarkStart w:id="161" w:name="__Fieldmark__79_426971902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269719029"/>
            <w:bookmarkStart w:id="163" w:name="__Fieldmark__80_426971902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269719029"/>
            <w:bookmarkStart w:id="165" w:name="__Fieldmark__81_4269719029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269719029"/>
            <w:bookmarkStart w:id="167" w:name="__Fieldmark__82_4269719029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269719029"/>
            <w:bookmarkStart w:id="169" w:name="__Fieldmark__83_426971902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269719029"/>
            <w:bookmarkStart w:id="171" w:name="__Fieldmark__84_426971902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269719029"/>
            <w:bookmarkStart w:id="173" w:name="__Fieldmark__85_426971902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269719029"/>
            <w:bookmarkStart w:id="175" w:name="__Fieldmark__86_4269719029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269719029"/>
            <w:bookmarkStart w:id="177" w:name="__Fieldmark__87_4269719029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269719029"/>
            <w:bookmarkStart w:id="179" w:name="__Fieldmark__88_426971902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269719029"/>
            <w:bookmarkStart w:id="181" w:name="__Fieldmark__89_426971902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269719029"/>
            <w:bookmarkStart w:id="183" w:name="__Fieldmark__90_4269719029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269719029"/>
            <w:bookmarkStart w:id="185" w:name="__Fieldmark__91_4269719029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269719029"/>
            <w:bookmarkStart w:id="187" w:name="__Fieldmark__92_426971902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269719029"/>
            <w:bookmarkStart w:id="189" w:name="__Fieldmark__93_426971902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269719029"/>
            <w:bookmarkStart w:id="191" w:name="__Fieldmark__94_426971902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269719029"/>
            <w:bookmarkStart w:id="193" w:name="__Fieldmark__95_4269719029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269719029"/>
            <w:bookmarkStart w:id="195" w:name="__Fieldmark__96_4269719029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269719029"/>
            <w:bookmarkStart w:id="197" w:name="__Fieldmark__97_426971902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269719029"/>
            <w:bookmarkStart w:id="199" w:name="__Fieldmark__98_426971902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269719029"/>
            <w:bookmarkStart w:id="201" w:name="__Fieldmark__99_426971902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269719029"/>
            <w:bookmarkStart w:id="203" w:name="__Fieldmark__100_426971902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269719029"/>
            <w:bookmarkStart w:id="205" w:name="__Fieldmark__101_4269719029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269719029"/>
            <w:bookmarkStart w:id="207" w:name="__Fieldmark__102_4269719029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269719029"/>
            <w:bookmarkStart w:id="209" w:name="__Fieldmark__103_426971902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269719029"/>
            <w:bookmarkStart w:id="211" w:name="__Fieldmark__104_426971902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269719029"/>
            <w:bookmarkStart w:id="213" w:name="__Fieldmark__105_426971902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269719029"/>
            <w:bookmarkStart w:id="215" w:name="__Fieldmark__106_426971902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269719029"/>
            <w:bookmarkStart w:id="217" w:name="__Fieldmark__107_426971902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269719029"/>
            <w:bookmarkStart w:id="219" w:name="__Fieldmark__108_426971902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269719029"/>
            <w:bookmarkStart w:id="221" w:name="__Fieldmark__109_426971902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269719029"/>
            <w:bookmarkStart w:id="223" w:name="__Fieldmark__110_426971902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269719029"/>
            <w:bookmarkStart w:id="225" w:name="__Fieldmark__111_4269719029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269719029"/>
            <w:bookmarkStart w:id="227" w:name="__Fieldmark__112_426971902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269719029"/>
            <w:bookmarkStart w:id="229" w:name="__Fieldmark__113_4269719029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269719029"/>
            <w:bookmarkStart w:id="231" w:name="__Fieldmark__114_4269719029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269719029"/>
            <w:bookmarkStart w:id="233" w:name="__Fieldmark__115_426971902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269719029"/>
            <w:bookmarkStart w:id="235" w:name="__Fieldmark__116_426971902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269719029"/>
            <w:bookmarkStart w:id="237" w:name="__Fieldmark__117_426971902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269719029"/>
            <w:bookmarkStart w:id="239" w:name="__Fieldmark__118_4269719029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269719029"/>
            <w:bookmarkStart w:id="241" w:name="__Fieldmark__119_4269719029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269719029"/>
            <w:bookmarkStart w:id="243" w:name="__Fieldmark__120_426971902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269719029"/>
            <w:bookmarkStart w:id="245" w:name="__Fieldmark__121_426971902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269719029"/>
            <w:bookmarkStart w:id="247" w:name="__Fieldmark__122_426971902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269719029"/>
            <w:bookmarkStart w:id="249" w:name="__Fieldmark__123_426971902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269719029"/>
            <w:bookmarkStart w:id="251" w:name="__Fieldmark__124_426971902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269719029"/>
            <w:bookmarkStart w:id="253" w:name="__Fieldmark__125_426971902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269719029"/>
            <w:bookmarkStart w:id="255" w:name="__Fieldmark__126_426971902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269719029"/>
            <w:bookmarkStart w:id="257" w:name="__Fieldmark__127_426971902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269719029"/>
            <w:bookmarkStart w:id="259" w:name="__Fieldmark__128_426971902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269719029"/>
            <w:bookmarkStart w:id="261" w:name="__Fieldmark__129_426971902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269719029"/>
            <w:bookmarkStart w:id="263" w:name="__Fieldmark__130_426971902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269719029"/>
            <w:bookmarkStart w:id="265" w:name="__Fieldmark__131_426971902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269719029"/>
            <w:bookmarkStart w:id="267" w:name="__Fieldmark__132_426971902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269719029"/>
            <w:bookmarkStart w:id="269" w:name="__Fieldmark__133_426971902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269719029"/>
            <w:bookmarkStart w:id="271" w:name="__Fieldmark__134_426971902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269719029"/>
            <w:bookmarkStart w:id="273" w:name="__Fieldmark__135_426971902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269719029"/>
            <w:bookmarkStart w:id="275" w:name="__Fieldmark__136_426971902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269719029"/>
            <w:bookmarkStart w:id="277" w:name="__Fieldmark__137_426971902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269719029"/>
            <w:bookmarkStart w:id="279" w:name="__Fieldmark__138_4269719029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269719029"/>
            <w:bookmarkStart w:id="281" w:name="__Fieldmark__139_4269719029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предназначен за обучение на 10 годишни деца. Информацията е представена точно, ясно и на достъпен език и са дадени примери. Добра последователност  на съдържанието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269719029"/>
            <w:bookmarkStart w:id="283" w:name="__Fieldmark__140_426971902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269719029"/>
            <w:bookmarkStart w:id="285" w:name="__Fieldmark__141_426971902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269719029"/>
            <w:bookmarkStart w:id="287" w:name="__Fieldmark__142_426971902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269719029"/>
            <w:bookmarkStart w:id="289" w:name="__Fieldmark__143_4269719029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269719029"/>
            <w:bookmarkStart w:id="291" w:name="__Fieldmark__144_4269719029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ellgroup.com/tutori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30:00Z</dcterms:created>
  <dc:creator>fn13059</dc:creator>
  <dc:description/>
  <dc:language>en-US</dc:language>
  <cp:lastModifiedBy>Tsvetko</cp:lastModifiedBy>
  <dcterms:modified xsi:type="dcterms:W3CDTF">2004-05-24T12:21:00Z</dcterms:modified>
  <cp:revision>7</cp:revision>
  <dc:subject/>
  <dc:title>Оценъчна карта</dc:title>
</cp:coreProperties>
</file>