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funteambuilding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820388818"/>
            <w:bookmarkStart w:id="1" w:name="__Fieldmark__0_820388818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820388818"/>
            <w:bookmarkStart w:id="3" w:name="__Fieldmark__1_82038881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820388818"/>
            <w:bookmarkStart w:id="5" w:name="__Fieldmark__2_82038881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820388818"/>
            <w:bookmarkStart w:id="7" w:name="__Fieldmark__3_82038881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820388818"/>
            <w:bookmarkStart w:id="9" w:name="__Fieldmark__4_82038881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820388818"/>
            <w:bookmarkStart w:id="11" w:name="__Fieldmark__5_820388818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820388818"/>
            <w:bookmarkStart w:id="13" w:name="__Fieldmark__6_82038881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820388818"/>
            <w:bookmarkStart w:id="15" w:name="__Fieldmark__7_82038881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820388818"/>
            <w:bookmarkStart w:id="17" w:name="__Fieldmark__8_82038881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820388818"/>
            <w:bookmarkStart w:id="19" w:name="__Fieldmark__9_82038881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820388818"/>
            <w:bookmarkStart w:id="21" w:name="__Fieldmark__10_82038881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820388818"/>
            <w:bookmarkStart w:id="23" w:name="__Fieldmark__11_82038881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820388818"/>
            <w:bookmarkStart w:id="25" w:name="__Fieldmark__12_82038881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820388818"/>
            <w:bookmarkStart w:id="27" w:name="__Fieldmark__13_82038881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820388818"/>
            <w:bookmarkStart w:id="29" w:name="__Fieldmark__14_82038881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820388818"/>
            <w:bookmarkStart w:id="31" w:name="__Fieldmark__15_82038881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820388818"/>
            <w:bookmarkStart w:id="33" w:name="__Fieldmark__16_82038881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820388818"/>
            <w:bookmarkStart w:id="35" w:name="__Fieldmark__17_82038881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820388818"/>
            <w:bookmarkStart w:id="37" w:name="__Fieldmark__18_82038881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820388818"/>
            <w:bookmarkStart w:id="39" w:name="__Fieldmark__19_82038881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820388818"/>
            <w:bookmarkStart w:id="41" w:name="__Fieldmark__20_82038881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820388818"/>
            <w:bookmarkStart w:id="43" w:name="__Fieldmark__21_82038881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820388818"/>
            <w:bookmarkStart w:id="45" w:name="__Fieldmark__22_82038881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820388818"/>
            <w:bookmarkStart w:id="47" w:name="__Fieldmark__23_82038881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820388818"/>
            <w:bookmarkStart w:id="49" w:name="__Fieldmark__24_820388818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820388818"/>
            <w:bookmarkStart w:id="51" w:name="__Fieldmark__25_820388818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820388818"/>
            <w:bookmarkStart w:id="53" w:name="__Fieldmark__26_82038881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820388818"/>
            <w:bookmarkStart w:id="55" w:name="__Fieldmark__27_82038881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820388818"/>
            <w:bookmarkStart w:id="57" w:name="__Fieldmark__28_82038881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820388818"/>
            <w:bookmarkStart w:id="59" w:name="__Fieldmark__29_820388818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820388818"/>
            <w:bookmarkStart w:id="61" w:name="__Fieldmark__30_820388818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820388818"/>
            <w:bookmarkStart w:id="63" w:name="__Fieldmark__31_82038881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820388818"/>
            <w:bookmarkStart w:id="65" w:name="__Fieldmark__32_82038881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820388818"/>
            <w:bookmarkStart w:id="67" w:name="__Fieldmark__33_82038881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820388818"/>
            <w:bookmarkStart w:id="69" w:name="__Fieldmark__34_82038881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820388818"/>
            <w:bookmarkStart w:id="71" w:name="__Fieldmark__35_82038881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820388818"/>
            <w:bookmarkStart w:id="73" w:name="__Fieldmark__36_82038881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820388818"/>
            <w:bookmarkStart w:id="75" w:name="__Fieldmark__37_82038881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820388818"/>
            <w:bookmarkStart w:id="77" w:name="__Fieldmark__38_82038881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820388818"/>
            <w:bookmarkStart w:id="79" w:name="__Fieldmark__39_82038881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820388818"/>
            <w:bookmarkStart w:id="81" w:name="__Fieldmark__40_82038881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820388818"/>
            <w:bookmarkStart w:id="83" w:name="__Fieldmark__41_82038881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820388818"/>
            <w:bookmarkStart w:id="85" w:name="__Fieldmark__42_82038881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820388818"/>
            <w:bookmarkStart w:id="87" w:name="__Fieldmark__43_82038881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820388818"/>
            <w:bookmarkStart w:id="89" w:name="__Fieldmark__44_82038881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820388818"/>
            <w:bookmarkStart w:id="91" w:name="__Fieldmark__45_82038881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820388818"/>
            <w:bookmarkStart w:id="93" w:name="__Fieldmark__46_82038881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820388818"/>
            <w:bookmarkStart w:id="95" w:name="__Fieldmark__47_82038881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820388818"/>
            <w:bookmarkStart w:id="97" w:name="__Fieldmark__48_82038881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820388818"/>
            <w:bookmarkStart w:id="99" w:name="__Fieldmark__49_82038881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820388818"/>
            <w:bookmarkStart w:id="101" w:name="__Fieldmark__50_820388818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820388818"/>
            <w:bookmarkStart w:id="103" w:name="__Fieldmark__51_820388818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820388818"/>
            <w:bookmarkStart w:id="105" w:name="__Fieldmark__52_820388818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820388818"/>
            <w:bookmarkStart w:id="107" w:name="__Fieldmark__53_82038881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820388818"/>
            <w:bookmarkStart w:id="109" w:name="__Fieldmark__54_82038881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820388818"/>
            <w:bookmarkStart w:id="111" w:name="__Fieldmark__55_820388818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820388818"/>
            <w:bookmarkStart w:id="113" w:name="__Fieldmark__56_820388818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820388818"/>
            <w:bookmarkStart w:id="115" w:name="__Fieldmark__57_820388818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820388818"/>
            <w:bookmarkStart w:id="117" w:name="__Fieldmark__58_820388818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820388818"/>
            <w:bookmarkStart w:id="119" w:name="__Fieldmark__59_820388818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820388818"/>
            <w:bookmarkStart w:id="121" w:name="__Fieldmark__60_82038881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820388818"/>
            <w:bookmarkStart w:id="123" w:name="__Fieldmark__61_82038881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820388818"/>
            <w:bookmarkStart w:id="125" w:name="__Fieldmark__62_82038881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820388818"/>
            <w:bookmarkStart w:id="127" w:name="__Fieldmark__63_82038881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820388818"/>
            <w:bookmarkStart w:id="129" w:name="__Fieldmark__64_82038881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820388818"/>
            <w:bookmarkStart w:id="131" w:name="__Fieldmark__65_82038881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820388818"/>
            <w:bookmarkStart w:id="133" w:name="__Fieldmark__66_82038881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820388818"/>
            <w:bookmarkStart w:id="135" w:name="__Fieldmark__67_820388818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820388818"/>
            <w:bookmarkStart w:id="137" w:name="__Fieldmark__68_820388818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820388818"/>
            <w:bookmarkStart w:id="139" w:name="__Fieldmark__69_820388818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820388818"/>
            <w:bookmarkStart w:id="141" w:name="__Fieldmark__70_82038881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820388818"/>
            <w:bookmarkStart w:id="143" w:name="__Fieldmark__71_82038881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820388818"/>
            <w:bookmarkStart w:id="145" w:name="__Fieldmark__72_82038881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820388818"/>
            <w:bookmarkStart w:id="147" w:name="__Fieldmark__73_82038881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820388818"/>
            <w:bookmarkStart w:id="149" w:name="__Fieldmark__74_82038881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820388818"/>
            <w:bookmarkStart w:id="151" w:name="__Fieldmark__75_82038881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820388818"/>
            <w:bookmarkStart w:id="153" w:name="__Fieldmark__76_82038881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820388818"/>
            <w:bookmarkStart w:id="155" w:name="__Fieldmark__77_82038881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820388818"/>
            <w:bookmarkStart w:id="157" w:name="__Fieldmark__78_82038881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820388818"/>
            <w:bookmarkStart w:id="159" w:name="__Fieldmark__79_82038881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820388818"/>
            <w:bookmarkStart w:id="161" w:name="__Fieldmark__80_82038881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820388818"/>
            <w:bookmarkStart w:id="163" w:name="__Fieldmark__81_820388818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820388818"/>
            <w:bookmarkStart w:id="165" w:name="__Fieldmark__82_820388818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820388818"/>
            <w:bookmarkStart w:id="167" w:name="__Fieldmark__83_820388818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820388818"/>
            <w:bookmarkStart w:id="169" w:name="__Fieldmark__84_82038881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820388818"/>
            <w:bookmarkStart w:id="171" w:name="__Fieldmark__85_82038881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820388818"/>
            <w:bookmarkStart w:id="173" w:name="__Fieldmark__86_820388818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820388818"/>
            <w:bookmarkStart w:id="175" w:name="__Fieldmark__87_820388818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820388818"/>
            <w:bookmarkStart w:id="177" w:name="__Fieldmark__88_820388818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820388818"/>
            <w:bookmarkStart w:id="179" w:name="__Fieldmark__89_82038881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820388818"/>
            <w:bookmarkStart w:id="181" w:name="__Fieldmark__90_820388818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820388818"/>
            <w:bookmarkStart w:id="183" w:name="__Fieldmark__91_820388818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820388818"/>
            <w:bookmarkStart w:id="185" w:name="__Fieldmark__92_820388818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820388818"/>
            <w:bookmarkStart w:id="187" w:name="__Fieldmark__93_82038881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820388818"/>
            <w:bookmarkStart w:id="189" w:name="__Fieldmark__94_82038881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820388818"/>
            <w:bookmarkStart w:id="191" w:name="__Fieldmark__95_820388818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820388818"/>
            <w:bookmarkStart w:id="193" w:name="__Fieldmark__96_820388818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820388818"/>
            <w:bookmarkStart w:id="195" w:name="__Fieldmark__97_820388818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820388818"/>
            <w:bookmarkStart w:id="197" w:name="__Fieldmark__98_82038881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820388818"/>
            <w:bookmarkStart w:id="199" w:name="__Fieldmark__99_82038881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820388818"/>
            <w:bookmarkStart w:id="201" w:name="__Fieldmark__100_82038881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820388818"/>
            <w:bookmarkStart w:id="203" w:name="__Fieldmark__101_820388818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820388818"/>
            <w:bookmarkStart w:id="205" w:name="__Fieldmark__102_820388818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820388818"/>
            <w:bookmarkStart w:id="207" w:name="__Fieldmark__103_820388818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820388818"/>
            <w:bookmarkStart w:id="209" w:name="__Fieldmark__104_82038881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820388818"/>
            <w:bookmarkStart w:id="211" w:name="__Fieldmark__105_82038881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820388818"/>
            <w:bookmarkStart w:id="213" w:name="__Fieldmark__106_82038881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820388818"/>
            <w:bookmarkStart w:id="215" w:name="__Fieldmark__107_82038881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820388818"/>
            <w:bookmarkStart w:id="217" w:name="__Fieldmark__108_82038881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820388818"/>
            <w:bookmarkStart w:id="219" w:name="__Fieldmark__109_82038881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820388818"/>
            <w:bookmarkStart w:id="221" w:name="__Fieldmark__110_82038881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820388818"/>
            <w:bookmarkStart w:id="223" w:name="__Fieldmark__111_820388818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820388818"/>
            <w:bookmarkStart w:id="225" w:name="__Fieldmark__112_820388818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820388818"/>
            <w:bookmarkStart w:id="227" w:name="__Fieldmark__113_820388818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820388818"/>
            <w:bookmarkStart w:id="229" w:name="__Fieldmark__114_820388818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820388818"/>
            <w:bookmarkStart w:id="231" w:name="__Fieldmark__115_820388818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820388818"/>
            <w:bookmarkStart w:id="233" w:name="__Fieldmark__116_82038881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820388818"/>
            <w:bookmarkStart w:id="235" w:name="__Fieldmark__117_82038881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820388818"/>
            <w:bookmarkStart w:id="237" w:name="__Fieldmark__118_820388818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820388818"/>
            <w:bookmarkStart w:id="239" w:name="__Fieldmark__119_820388818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820388818"/>
            <w:bookmarkStart w:id="241" w:name="__Fieldmark__120_820388818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820388818"/>
            <w:bookmarkStart w:id="243" w:name="__Fieldmark__121_82038881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820388818"/>
            <w:bookmarkStart w:id="245" w:name="__Fieldmark__122_82038881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820388818"/>
            <w:bookmarkStart w:id="247" w:name="__Fieldmark__123_82038881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820388818"/>
            <w:bookmarkStart w:id="249" w:name="__Fieldmark__124_82038881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820388818"/>
            <w:bookmarkStart w:id="251" w:name="__Fieldmark__125_82038881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820388818"/>
            <w:bookmarkStart w:id="253" w:name="__Fieldmark__126_82038881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820388818"/>
            <w:bookmarkStart w:id="255" w:name="__Fieldmark__127_82038881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820388818"/>
            <w:bookmarkStart w:id="257" w:name="__Fieldmark__128_82038881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820388818"/>
            <w:bookmarkStart w:id="259" w:name="__Fieldmark__129_82038881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820388818"/>
            <w:bookmarkStart w:id="261" w:name="__Fieldmark__130_82038881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820388818"/>
            <w:bookmarkStart w:id="263" w:name="__Fieldmark__131_82038881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820388818"/>
            <w:bookmarkStart w:id="265" w:name="__Fieldmark__132_82038881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820388818"/>
            <w:bookmarkStart w:id="267" w:name="__Fieldmark__133_82038881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820388818"/>
            <w:bookmarkStart w:id="269" w:name="__Fieldmark__134_82038881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820388818"/>
            <w:bookmarkStart w:id="271" w:name="__Fieldmark__135_82038881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820388818"/>
            <w:bookmarkStart w:id="273" w:name="__Fieldmark__136_82038881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820388818"/>
            <w:bookmarkStart w:id="275" w:name="__Fieldmark__137_82038881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Коментари: Страницата </w:t>
            </w:r>
            <w:r>
              <w:rPr>
                <w:rFonts w:cs="Arial" w:ascii="Arial" w:hAnsi="Arial"/>
              </w:rPr>
              <w:t>Fun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Team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Building</w:t>
            </w:r>
            <w:r>
              <w:rPr>
                <w:rFonts w:cs="Arial" w:ascii="Arial" w:hAnsi="Arial"/>
                <w:lang w:val="bg-BG"/>
              </w:rPr>
              <w:t xml:space="preserve"> принадлежи на Лари Липман  учител от САЩ, който след многогодишна учителска практика прилага наученото в собствен бизнес  - предлагайки упражнения, игри и други методи за сработване на вече изградени екипи. Страницата е много добре направена, тъй като освен информация за бизнеса, който фирмата му развива, той дава изключително полезна информация за работата в екип , за успеха на работното място и доста съвети,до които е достигнал на базата на натрупания опит. Различното в тази страница е, че той подхожда към своята задача под формата на игра и забавление и по този начин много по-лесно сближава хората от даден екип. В страницата има и някои доста полезни идеи за стопяването на преградите между членовете на даден екип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820388818"/>
            <w:bookmarkStart w:id="277" w:name="__Fieldmark__138_820388818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820388818"/>
            <w:bookmarkStart w:id="279" w:name="__Fieldmark__139_820388818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820388818"/>
            <w:bookmarkStart w:id="281" w:name="__Fieldmark__140_820388818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820388818"/>
            <w:bookmarkStart w:id="283" w:name="__Fieldmark__141_82038881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820388818"/>
            <w:bookmarkStart w:id="285" w:name="__Fieldmark__142_82038881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2:47:00Z</dcterms:created>
  <dc:creator>PC</dc:creator>
  <dc:description/>
  <dc:language>en-US</dc:language>
  <cp:lastModifiedBy>Tsvetko</cp:lastModifiedBy>
  <dcterms:modified xsi:type="dcterms:W3CDTF">2004-05-24T13:35:00Z</dcterms:modified>
  <cp:revision>4</cp:revision>
  <dc:subject/>
  <dc:title>Оценъчна карта</dc:title>
</cp:coreProperties>
</file>