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04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jalfrezi.com/</w:t>
              </w:r>
            </w:hyperlink>
            <w:r>
              <w:rPr>
                <w:rFonts w:cs="Arial" w:ascii="Arial" w:hAnsi="Arial"/>
                <w:lang w:val="bg-BG"/>
              </w:rPr>
              <w:t xml:space="preserve">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800481010"/>
            <w:bookmarkStart w:id="3" w:name="__Fieldmark__0_80048101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800481010"/>
            <w:bookmarkStart w:id="5" w:name="__Fieldmark__1_80048101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800481010"/>
            <w:bookmarkStart w:id="7" w:name="__Fieldmark__2_80048101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800481010"/>
            <w:bookmarkStart w:id="9" w:name="__Fieldmark__3_80048101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800481010"/>
            <w:bookmarkStart w:id="11" w:name="__Fieldmark__4_80048101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800481010"/>
            <w:bookmarkStart w:id="13" w:name="__Fieldmark__5_80048101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800481010"/>
            <w:bookmarkStart w:id="15" w:name="__Fieldmark__6_80048101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800481010"/>
            <w:bookmarkStart w:id="17" w:name="__Fieldmark__7_80048101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800481010"/>
            <w:bookmarkStart w:id="19" w:name="__Fieldmark__8_80048101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800481010"/>
            <w:bookmarkStart w:id="21" w:name="__Fieldmark__9_80048101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800481010"/>
            <w:bookmarkStart w:id="23" w:name="__Fieldmark__10_80048101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800481010"/>
            <w:bookmarkStart w:id="25" w:name="__Fieldmark__11_80048101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800481010"/>
            <w:bookmarkStart w:id="27" w:name="__Fieldmark__12_80048101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800481010"/>
            <w:bookmarkStart w:id="29" w:name="__Fieldmark__13_80048101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800481010"/>
            <w:bookmarkStart w:id="31" w:name="__Fieldmark__14_80048101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800481010"/>
            <w:bookmarkStart w:id="33" w:name="__Fieldmark__15_80048101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800481010"/>
            <w:bookmarkStart w:id="35" w:name="__Fieldmark__16_80048101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800481010"/>
            <w:bookmarkStart w:id="37" w:name="__Fieldmark__17_80048101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800481010"/>
            <w:bookmarkStart w:id="39" w:name="__Fieldmark__18_80048101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800481010"/>
            <w:bookmarkStart w:id="41" w:name="__Fieldmark__19_80048101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800481010"/>
            <w:bookmarkStart w:id="43" w:name="__Fieldmark__20_80048101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800481010"/>
            <w:bookmarkStart w:id="45" w:name="__Fieldmark__21_80048101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800481010"/>
            <w:bookmarkStart w:id="47" w:name="__Fieldmark__22_80048101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800481010"/>
            <w:bookmarkStart w:id="49" w:name="__Fieldmark__23_80048101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800481010"/>
            <w:bookmarkStart w:id="51" w:name="__Fieldmark__24_80048101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800481010"/>
            <w:bookmarkStart w:id="53" w:name="__Fieldmark__25_80048101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800481010"/>
            <w:bookmarkStart w:id="55" w:name="__Fieldmark__26_80048101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800481010"/>
            <w:bookmarkStart w:id="57" w:name="__Fieldmark__27_80048101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800481010"/>
            <w:bookmarkStart w:id="59" w:name="__Fieldmark__28_80048101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800481010"/>
            <w:bookmarkStart w:id="61" w:name="__Fieldmark__29_80048101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800481010"/>
            <w:bookmarkStart w:id="63" w:name="__Fieldmark__30_80048101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800481010"/>
            <w:bookmarkStart w:id="65" w:name="__Fieldmark__31_80048101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800481010"/>
            <w:bookmarkStart w:id="67" w:name="__Fieldmark__32_80048101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800481010"/>
            <w:bookmarkStart w:id="69" w:name="__Fieldmark__33_80048101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800481010"/>
            <w:bookmarkStart w:id="71" w:name="__Fieldmark__34_80048101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800481010"/>
            <w:bookmarkStart w:id="73" w:name="__Fieldmark__35_80048101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800481010"/>
            <w:bookmarkStart w:id="75" w:name="__Fieldmark__36_80048101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800481010"/>
            <w:bookmarkStart w:id="77" w:name="__Fieldmark__37_80048101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800481010"/>
            <w:bookmarkStart w:id="79" w:name="__Fieldmark__38_80048101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800481010"/>
            <w:bookmarkStart w:id="81" w:name="__Fieldmark__39_80048101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800481010"/>
            <w:bookmarkStart w:id="83" w:name="__Fieldmark__40_80048101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800481010"/>
            <w:bookmarkStart w:id="85" w:name="__Fieldmark__41_80048101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 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800481010"/>
            <w:bookmarkStart w:id="87" w:name="__Fieldmark__42_80048101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800481010"/>
            <w:bookmarkStart w:id="89" w:name="__Fieldmark__43_80048101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”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800481010"/>
            <w:bookmarkStart w:id="91" w:name="__Fieldmark__44_80048101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800481010"/>
            <w:bookmarkStart w:id="93" w:name="__Fieldmark__45_80048101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800481010"/>
            <w:bookmarkStart w:id="95" w:name="__Fieldmark__46_80048101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800481010"/>
            <w:bookmarkStart w:id="97" w:name="__Fieldmark__47_80048101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800481010"/>
            <w:bookmarkStart w:id="99" w:name="__Fieldmark__48_80048101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800481010"/>
            <w:bookmarkStart w:id="101" w:name="__Fieldmark__49_80048101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800481010"/>
            <w:bookmarkStart w:id="103" w:name="__Fieldmark__50_800481010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800481010"/>
            <w:bookmarkStart w:id="105" w:name="__Fieldmark__51_800481010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800481010"/>
            <w:bookmarkStart w:id="107" w:name="__Fieldmark__52_80048101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800481010"/>
            <w:bookmarkStart w:id="109" w:name="__Fieldmark__53_80048101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800481010"/>
            <w:bookmarkStart w:id="111" w:name="__Fieldmark__54_80048101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800481010"/>
            <w:bookmarkStart w:id="113" w:name="__Fieldmark__55_800481010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800481010"/>
            <w:bookmarkStart w:id="115" w:name="__Fieldmark__56_80048101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800481010"/>
            <w:bookmarkStart w:id="117" w:name="__Fieldmark__57_800481010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800481010"/>
            <w:bookmarkStart w:id="119" w:name="__Fieldmark__58_800481010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800481010"/>
            <w:bookmarkStart w:id="121" w:name="__Fieldmark__59_80048101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800481010"/>
            <w:bookmarkStart w:id="123" w:name="__Fieldmark__60_80048101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800481010"/>
            <w:bookmarkStart w:id="125" w:name="__Fieldmark__61_80048101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800481010"/>
            <w:bookmarkStart w:id="127" w:name="__Fieldmark__62_80048101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800481010"/>
            <w:bookmarkStart w:id="129" w:name="__Fieldmark__63_80048101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800481010"/>
            <w:bookmarkStart w:id="131" w:name="__Fieldmark__64_80048101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800481010"/>
            <w:bookmarkStart w:id="133" w:name="__Fieldmark__65_80048101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800481010"/>
            <w:bookmarkStart w:id="135" w:name="__Fieldmark__66_80048101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800481010"/>
            <w:bookmarkStart w:id="137" w:name="__Fieldmark__67_800481010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800481010"/>
            <w:bookmarkStart w:id="139" w:name="__Fieldmark__68_800481010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800481010"/>
            <w:bookmarkStart w:id="141" w:name="__Fieldmark__69_80048101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800481010"/>
            <w:bookmarkStart w:id="143" w:name="__Fieldmark__70_80048101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800481010"/>
            <w:bookmarkStart w:id="145" w:name="__Fieldmark__71_80048101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800481010"/>
            <w:bookmarkStart w:id="147" w:name="__Fieldmark__72_80048101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800481010"/>
            <w:bookmarkStart w:id="149" w:name="__Fieldmark__73_80048101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800481010"/>
            <w:bookmarkStart w:id="151" w:name="__Fieldmark__74_80048101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800481010"/>
            <w:bookmarkStart w:id="153" w:name="__Fieldmark__75_80048101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800481010"/>
            <w:bookmarkStart w:id="155" w:name="__Fieldmark__76_80048101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800481010"/>
            <w:bookmarkStart w:id="157" w:name="__Fieldmark__77_80048101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800481010"/>
            <w:bookmarkStart w:id="159" w:name="__Fieldmark__78_80048101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800481010"/>
            <w:bookmarkStart w:id="161" w:name="__Fieldmark__79_80048101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800481010"/>
            <w:bookmarkStart w:id="163" w:name="__Fieldmark__80_80048101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800481010"/>
            <w:bookmarkStart w:id="165" w:name="__Fieldmark__81_800481010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800481010"/>
            <w:bookmarkStart w:id="167" w:name="__Fieldmark__82_800481010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800481010"/>
            <w:bookmarkStart w:id="169" w:name="__Fieldmark__83_80048101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800481010"/>
            <w:bookmarkStart w:id="171" w:name="__Fieldmark__84_80048101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800481010"/>
            <w:bookmarkStart w:id="173" w:name="__Fieldmark__85_80048101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800481010"/>
            <w:bookmarkStart w:id="175" w:name="__Fieldmark__86_800481010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800481010"/>
            <w:bookmarkStart w:id="177" w:name="__Fieldmark__87_800481010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не е добре зада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800481010"/>
            <w:bookmarkStart w:id="179" w:name="__Fieldmark__88_80048101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800481010"/>
            <w:bookmarkStart w:id="181" w:name="__Fieldmark__89_80048101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800481010"/>
            <w:bookmarkStart w:id="183" w:name="__Fieldmark__90_800481010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800481010"/>
            <w:bookmarkStart w:id="185" w:name="__Fieldmark__91_800481010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800481010"/>
            <w:bookmarkStart w:id="187" w:name="__Fieldmark__92_80048101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800481010"/>
            <w:bookmarkStart w:id="189" w:name="__Fieldmark__93_80048101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800481010"/>
            <w:bookmarkStart w:id="191" w:name="__Fieldmark__94_80048101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800481010"/>
            <w:bookmarkStart w:id="193" w:name="__Fieldmark__95_800481010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800481010"/>
            <w:bookmarkStart w:id="195" w:name="__Fieldmark__96_800481010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800481010"/>
            <w:bookmarkStart w:id="197" w:name="__Fieldmark__97_80048101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800481010"/>
            <w:bookmarkStart w:id="199" w:name="__Fieldmark__98_80048101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800481010"/>
            <w:bookmarkStart w:id="201" w:name="__Fieldmark__99_80048101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800481010"/>
            <w:bookmarkStart w:id="203" w:name="__Fieldmark__100_80048101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800481010"/>
            <w:bookmarkStart w:id="205" w:name="__Fieldmark__101_800481010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800481010"/>
            <w:bookmarkStart w:id="207" w:name="__Fieldmark__102_800481010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800481010"/>
            <w:bookmarkStart w:id="209" w:name="__Fieldmark__103_80048101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800481010"/>
            <w:bookmarkStart w:id="211" w:name="__Fieldmark__104_80048101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800481010"/>
            <w:bookmarkStart w:id="213" w:name="__Fieldmark__105_80048101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800481010"/>
            <w:bookmarkStart w:id="215" w:name="__Fieldmark__106_80048101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800481010"/>
            <w:bookmarkStart w:id="217" w:name="__Fieldmark__107_80048101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800481010"/>
            <w:bookmarkStart w:id="219" w:name="__Fieldmark__108_80048101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800481010"/>
            <w:bookmarkStart w:id="221" w:name="__Fieldmark__109_80048101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800481010"/>
            <w:bookmarkStart w:id="223" w:name="__Fieldmark__110_80048101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800481010"/>
            <w:bookmarkStart w:id="225" w:name="__Fieldmark__111_800481010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800481010"/>
            <w:bookmarkStart w:id="227" w:name="__Fieldmark__112_80048101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800481010"/>
            <w:bookmarkStart w:id="229" w:name="__Fieldmark__113_800481010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800481010"/>
            <w:bookmarkStart w:id="231" w:name="__Fieldmark__114_800481010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800481010"/>
            <w:bookmarkStart w:id="233" w:name="__Fieldmark__115_80048101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800481010"/>
            <w:bookmarkStart w:id="235" w:name="__Fieldmark__116_80048101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800481010"/>
            <w:bookmarkStart w:id="237" w:name="__Fieldmark__117_80048101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800481010"/>
            <w:bookmarkStart w:id="239" w:name="__Fieldmark__118_800481010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800481010"/>
            <w:bookmarkStart w:id="241" w:name="__Fieldmark__119_800481010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800481010"/>
            <w:bookmarkStart w:id="243" w:name="__Fieldmark__120_80048101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800481010"/>
            <w:bookmarkStart w:id="245" w:name="__Fieldmark__121_80048101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800481010"/>
            <w:bookmarkStart w:id="247" w:name="__Fieldmark__122_80048101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800481010"/>
            <w:bookmarkStart w:id="249" w:name="__Fieldmark__123_80048101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800481010"/>
            <w:bookmarkStart w:id="251" w:name="__Fieldmark__124_80048101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800481010"/>
            <w:bookmarkStart w:id="253" w:name="__Fieldmark__125_80048101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800481010"/>
            <w:bookmarkStart w:id="255" w:name="__Fieldmark__126_80048101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800481010"/>
            <w:bookmarkStart w:id="257" w:name="__Fieldmark__127_80048101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800481010"/>
            <w:bookmarkStart w:id="259" w:name="__Fieldmark__128_80048101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800481010"/>
            <w:bookmarkStart w:id="261" w:name="__Fieldmark__129_80048101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800481010"/>
            <w:bookmarkStart w:id="263" w:name="__Fieldmark__130_80048101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800481010"/>
            <w:bookmarkStart w:id="265" w:name="__Fieldmark__131_80048101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800481010"/>
            <w:bookmarkStart w:id="267" w:name="__Fieldmark__132_80048101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800481010"/>
            <w:bookmarkStart w:id="269" w:name="__Fieldmark__133_80048101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800481010"/>
            <w:bookmarkStart w:id="271" w:name="__Fieldmark__134_80048101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800481010"/>
            <w:bookmarkStart w:id="273" w:name="__Fieldmark__135_80048101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800481010"/>
            <w:bookmarkStart w:id="275" w:name="__Fieldmark__136_80048101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800481010"/>
            <w:bookmarkStart w:id="277" w:name="__Fieldmark__137_80048101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800481010"/>
            <w:bookmarkStart w:id="279" w:name="__Fieldmark__138_800481010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800481010"/>
            <w:bookmarkStart w:id="281" w:name="__Fieldmark__139_800481010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/>
        <w:tc>
          <w:tcPr>
            <w:tcW w:w="10327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хора, които познават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.В него има препратка към  сайт за начинаещи. Добре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lang w:val="bg-BG"/>
              </w:rPr>
              <w:t>а обяснени командите, подредени са под азбучен ред, което улеснява намирането на информацията. Не навсякъде цветовите комбинации на букви и фон са удачни, намалена се четимостта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5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2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800481010"/>
            <w:bookmarkStart w:id="283" w:name="__Fieldmark__140_80048101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800481010"/>
            <w:bookmarkStart w:id="285" w:name="__Fieldmark__141_80048101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800481010"/>
            <w:bookmarkStart w:id="287" w:name="__Fieldmark__142_80048101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800481010"/>
            <w:bookmarkStart w:id="289" w:name="__Fieldmark__143_800481010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800481010"/>
            <w:bookmarkStart w:id="291" w:name="__Fieldmark__144_800481010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frez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40:00Z</dcterms:modified>
  <cp:revision>12</cp:revision>
  <dc:subject/>
  <dc:title>Оценъчна карта</dc:title>
</cp:coreProperties>
</file>