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25/05/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ookoff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463718430"/>
            <w:bookmarkStart w:id="3" w:name="__Fieldmark__0_346371843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463718430"/>
            <w:bookmarkStart w:id="5" w:name="__Fieldmark__1_346371843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463718430"/>
            <w:bookmarkStart w:id="7" w:name="__Fieldmark__2_346371843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463718430"/>
            <w:bookmarkStart w:id="9" w:name="__Fieldmark__3_346371843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463718430"/>
            <w:bookmarkStart w:id="11" w:name="__Fieldmark__4_346371843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463718430"/>
            <w:bookmarkStart w:id="13" w:name="__Fieldmark__5_346371843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463718430"/>
            <w:bookmarkStart w:id="15" w:name="__Fieldmark__6_346371843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463718430"/>
            <w:bookmarkStart w:id="17" w:name="__Fieldmark__7_346371843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463718430"/>
            <w:bookmarkStart w:id="19" w:name="__Fieldmark__8_346371843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463718430"/>
            <w:bookmarkStart w:id="21" w:name="__Fieldmark__9_346371843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463718430"/>
            <w:bookmarkStart w:id="23" w:name="__Fieldmark__10_346371843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463718430"/>
            <w:bookmarkStart w:id="25" w:name="__Fieldmark__11_346371843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463718430"/>
            <w:bookmarkStart w:id="27" w:name="__Fieldmark__12_346371843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463718430"/>
            <w:bookmarkStart w:id="29" w:name="__Fieldmark__13_346371843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463718430"/>
            <w:bookmarkStart w:id="31" w:name="__Fieldmark__14_346371843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463718430"/>
            <w:bookmarkStart w:id="33" w:name="__Fieldmark__15_346371843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463718430"/>
            <w:bookmarkStart w:id="35" w:name="__Fieldmark__16_346371843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463718430"/>
            <w:bookmarkStart w:id="37" w:name="__Fieldmark__17_346371843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463718430"/>
            <w:bookmarkStart w:id="39" w:name="__Fieldmark__18_346371843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463718430"/>
            <w:bookmarkStart w:id="41" w:name="__Fieldmark__19_346371843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463718430"/>
            <w:bookmarkStart w:id="43" w:name="__Fieldmark__20_346371843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463718430"/>
            <w:bookmarkStart w:id="45" w:name="__Fieldmark__21_346371843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463718430"/>
            <w:bookmarkStart w:id="47" w:name="__Fieldmark__22_346371843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463718430"/>
            <w:bookmarkStart w:id="49" w:name="__Fieldmark__23_346371843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463718430"/>
            <w:bookmarkStart w:id="51" w:name="__Fieldmark__24_346371843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463718430"/>
            <w:bookmarkStart w:id="53" w:name="__Fieldmark__25_346371843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463718430"/>
            <w:bookmarkStart w:id="55" w:name="__Fieldmark__26_346371843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463718430"/>
            <w:bookmarkStart w:id="57" w:name="__Fieldmark__27_346371843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463718430"/>
            <w:bookmarkStart w:id="59" w:name="__Fieldmark__28_346371843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463718430"/>
            <w:bookmarkStart w:id="61" w:name="__Fieldmark__29_346371843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463718430"/>
            <w:bookmarkStart w:id="63" w:name="__Fieldmark__30_346371843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463718430"/>
            <w:bookmarkStart w:id="65" w:name="__Fieldmark__31_346371843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463718430"/>
            <w:bookmarkStart w:id="67" w:name="__Fieldmark__32_346371843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463718430"/>
            <w:bookmarkStart w:id="69" w:name="__Fieldmark__33_346371843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463718430"/>
            <w:bookmarkStart w:id="71" w:name="__Fieldmark__34_346371843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463718430"/>
            <w:bookmarkStart w:id="73" w:name="__Fieldmark__35_346371843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463718430"/>
            <w:bookmarkStart w:id="75" w:name="__Fieldmark__36_346371843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463718430"/>
            <w:bookmarkStart w:id="77" w:name="__Fieldmark__37_346371843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463718430"/>
            <w:bookmarkStart w:id="79" w:name="__Fieldmark__38_346371843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463718430"/>
            <w:bookmarkStart w:id="81" w:name="__Fieldmark__39_346371843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463718430"/>
            <w:bookmarkStart w:id="83" w:name="__Fieldmark__40_346371843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463718430"/>
            <w:bookmarkStart w:id="85" w:name="__Fieldmark__41_346371843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463718430"/>
            <w:bookmarkStart w:id="87" w:name="__Fieldmark__42_346371843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463718430"/>
            <w:bookmarkStart w:id="89" w:name="__Fieldmark__43_346371843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463718430"/>
            <w:bookmarkStart w:id="91" w:name="__Fieldmark__44_346371843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463718430"/>
            <w:bookmarkStart w:id="93" w:name="__Fieldmark__45_346371843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463718430"/>
            <w:bookmarkStart w:id="95" w:name="__Fieldmark__46_346371843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463718430"/>
            <w:bookmarkStart w:id="97" w:name="__Fieldmark__47_346371843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463718430"/>
            <w:bookmarkStart w:id="99" w:name="__Fieldmark__48_346371843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463718430"/>
            <w:bookmarkStart w:id="101" w:name="__Fieldmark__49_346371843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463718430"/>
            <w:bookmarkStart w:id="103" w:name="__Fieldmark__50_346371843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463718430"/>
            <w:bookmarkStart w:id="105" w:name="__Fieldmark__51_346371843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463718430"/>
            <w:bookmarkStart w:id="107" w:name="__Fieldmark__52_346371843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463718430"/>
            <w:bookmarkStart w:id="109" w:name="__Fieldmark__53_346371843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463718430"/>
            <w:bookmarkStart w:id="111" w:name="__Fieldmark__54_346371843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463718430"/>
            <w:bookmarkStart w:id="113" w:name="__Fieldmark__55_346371843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463718430"/>
            <w:bookmarkStart w:id="115" w:name="__Fieldmark__56_346371843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463718430"/>
            <w:bookmarkStart w:id="117" w:name="__Fieldmark__57_346371843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463718430"/>
            <w:bookmarkStart w:id="119" w:name="__Fieldmark__58_346371843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463718430"/>
            <w:bookmarkStart w:id="121" w:name="__Fieldmark__59_346371843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463718430"/>
            <w:bookmarkStart w:id="123" w:name="__Fieldmark__60_346371843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463718430"/>
            <w:bookmarkStart w:id="125" w:name="__Fieldmark__61_346371843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463718430"/>
            <w:bookmarkStart w:id="127" w:name="__Fieldmark__62_346371843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463718430"/>
            <w:bookmarkStart w:id="129" w:name="__Fieldmark__63_346371843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463718430"/>
            <w:bookmarkStart w:id="131" w:name="__Fieldmark__64_346371843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463718430"/>
            <w:bookmarkStart w:id="133" w:name="__Fieldmark__65_346371843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463718430"/>
            <w:bookmarkStart w:id="135" w:name="__Fieldmark__66_346371843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463718430"/>
            <w:bookmarkStart w:id="137" w:name="__Fieldmark__67_346371843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463718430"/>
            <w:bookmarkStart w:id="139" w:name="__Fieldmark__68_346371843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463718430"/>
            <w:bookmarkStart w:id="141" w:name="__Fieldmark__69_346371843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463718430"/>
            <w:bookmarkStart w:id="143" w:name="__Fieldmark__70_346371843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463718430"/>
            <w:bookmarkStart w:id="145" w:name="__Fieldmark__71_346371843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463718430"/>
            <w:bookmarkStart w:id="147" w:name="__Fieldmark__72_346371843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463718430"/>
            <w:bookmarkStart w:id="149" w:name="__Fieldmark__73_346371843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463718430"/>
            <w:bookmarkStart w:id="151" w:name="__Fieldmark__74_346371843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463718430"/>
            <w:bookmarkStart w:id="153" w:name="__Fieldmark__75_346371843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463718430"/>
            <w:bookmarkStart w:id="155" w:name="__Fieldmark__76_346371843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463718430"/>
            <w:bookmarkStart w:id="157" w:name="__Fieldmark__77_346371843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463718430"/>
            <w:bookmarkStart w:id="159" w:name="__Fieldmark__78_346371843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463718430"/>
            <w:bookmarkStart w:id="161" w:name="__Fieldmark__79_346371843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463718430"/>
            <w:bookmarkStart w:id="163" w:name="__Fieldmark__80_346371843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463718430"/>
            <w:bookmarkStart w:id="165" w:name="__Fieldmark__81_346371843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463718430"/>
            <w:bookmarkStart w:id="167" w:name="__Fieldmark__82_346371843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463718430"/>
            <w:bookmarkStart w:id="169" w:name="__Fieldmark__83_346371843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463718430"/>
            <w:bookmarkStart w:id="171" w:name="__Fieldmark__84_346371843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463718430"/>
            <w:bookmarkStart w:id="173" w:name="__Fieldmark__85_346371843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463718430"/>
            <w:bookmarkStart w:id="175" w:name="__Fieldmark__86_346371843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463718430"/>
            <w:bookmarkStart w:id="177" w:name="__Fieldmark__87_346371843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463718430"/>
            <w:bookmarkStart w:id="179" w:name="__Fieldmark__88_346371843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463718430"/>
            <w:bookmarkStart w:id="181" w:name="__Fieldmark__89_346371843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463718430"/>
            <w:bookmarkStart w:id="183" w:name="__Fieldmark__90_346371843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463718430"/>
            <w:bookmarkStart w:id="185" w:name="__Fieldmark__91_346371843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463718430"/>
            <w:bookmarkStart w:id="187" w:name="__Fieldmark__92_346371843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463718430"/>
            <w:bookmarkStart w:id="189" w:name="__Fieldmark__93_346371843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463718430"/>
            <w:bookmarkStart w:id="191" w:name="__Fieldmark__94_346371843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463718430"/>
            <w:bookmarkStart w:id="193" w:name="__Fieldmark__95_346371843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463718430"/>
            <w:bookmarkStart w:id="195" w:name="__Fieldmark__96_346371843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463718430"/>
            <w:bookmarkStart w:id="197" w:name="__Fieldmark__97_346371843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463718430"/>
            <w:bookmarkStart w:id="199" w:name="__Fieldmark__98_346371843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463718430"/>
            <w:bookmarkStart w:id="201" w:name="__Fieldmark__99_346371843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463718430"/>
            <w:bookmarkStart w:id="203" w:name="__Fieldmark__100_346371843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463718430"/>
            <w:bookmarkStart w:id="205" w:name="__Fieldmark__101_346371843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463718430"/>
            <w:bookmarkStart w:id="207" w:name="__Fieldmark__102_346371843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463718430"/>
            <w:bookmarkStart w:id="209" w:name="__Fieldmark__103_346371843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463718430"/>
            <w:bookmarkStart w:id="211" w:name="__Fieldmark__104_346371843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463718430"/>
            <w:bookmarkStart w:id="213" w:name="__Fieldmark__105_346371843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463718430"/>
            <w:bookmarkStart w:id="215" w:name="__Fieldmark__106_346371843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463718430"/>
            <w:bookmarkStart w:id="217" w:name="__Fieldmark__107_346371843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463718430"/>
            <w:bookmarkStart w:id="219" w:name="__Fieldmark__108_346371843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463718430"/>
            <w:bookmarkStart w:id="221" w:name="__Fieldmark__109_346371843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463718430"/>
            <w:bookmarkStart w:id="223" w:name="__Fieldmark__110_346371843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463718430"/>
            <w:bookmarkStart w:id="225" w:name="__Fieldmark__111_346371843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463718430"/>
            <w:bookmarkStart w:id="227" w:name="__Fieldmark__112_346371843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463718430"/>
            <w:bookmarkStart w:id="229" w:name="__Fieldmark__113_346371843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463718430"/>
            <w:bookmarkStart w:id="231" w:name="__Fieldmark__114_346371843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463718430"/>
            <w:bookmarkStart w:id="233" w:name="__Fieldmark__115_346371843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463718430"/>
            <w:bookmarkStart w:id="235" w:name="__Fieldmark__116_346371843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463718430"/>
            <w:bookmarkStart w:id="237" w:name="__Fieldmark__117_346371843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463718430"/>
            <w:bookmarkStart w:id="239" w:name="__Fieldmark__118_346371843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463718430"/>
            <w:bookmarkStart w:id="241" w:name="__Fieldmark__119_346371843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463718430"/>
            <w:bookmarkStart w:id="243" w:name="__Fieldmark__120_346371843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463718430"/>
            <w:bookmarkStart w:id="245" w:name="__Fieldmark__121_346371843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463718430"/>
            <w:bookmarkStart w:id="247" w:name="__Fieldmark__122_346371843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463718430"/>
            <w:bookmarkStart w:id="249" w:name="__Fieldmark__123_346371843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463718430"/>
            <w:bookmarkStart w:id="251" w:name="__Fieldmark__124_346371843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463718430"/>
            <w:bookmarkStart w:id="253" w:name="__Fieldmark__125_346371843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463718430"/>
            <w:bookmarkStart w:id="255" w:name="__Fieldmark__126_346371843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463718430"/>
            <w:bookmarkStart w:id="257" w:name="__Fieldmark__127_346371843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463718430"/>
            <w:bookmarkStart w:id="259" w:name="__Fieldmark__128_346371843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463718430"/>
            <w:bookmarkStart w:id="261" w:name="__Fieldmark__129_346371843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463718430"/>
            <w:bookmarkStart w:id="263" w:name="__Fieldmark__130_346371843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463718430"/>
            <w:bookmarkStart w:id="265" w:name="__Fieldmark__131_346371843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463718430"/>
            <w:bookmarkStart w:id="267" w:name="__Fieldmark__132_346371843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463718430"/>
            <w:bookmarkStart w:id="269" w:name="__Fieldmark__133_346371843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463718430"/>
            <w:bookmarkStart w:id="271" w:name="__Fieldmark__134_346371843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463718430"/>
            <w:bookmarkStart w:id="273" w:name="__Fieldmark__135_346371843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463718430"/>
            <w:bookmarkStart w:id="275" w:name="__Fieldmark__136_346371843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463718430"/>
            <w:bookmarkStart w:id="277" w:name="__Fieldmark__137_346371843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ектния сайт за търсачки. Този сайт е отличен за тези, които искат да научат нещо (или всичко) за работата с търсачки. Подходящ за начинаещи и за напреднали. Дизайна е перфектен, изложението е добре структурирано, навигацията – лесн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463718430"/>
            <w:bookmarkStart w:id="279" w:name="__Fieldmark__138_346371843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463718430"/>
            <w:bookmarkStart w:id="281" w:name="__Fieldmark__139_346371843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463718430"/>
            <w:bookmarkStart w:id="283" w:name="__Fieldmark__140_346371843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463718430"/>
            <w:bookmarkStart w:id="285" w:name="__Fieldmark__141_346371843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463718430"/>
            <w:bookmarkStart w:id="287" w:name="__Fieldmark__142_346371843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okoff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3:00Z</dcterms:created>
  <dc:creator>fn13059</dc:creator>
  <dc:description/>
  <dc:language>en-US</dc:language>
  <cp:lastModifiedBy>Tsvetko</cp:lastModifiedBy>
  <dcterms:modified xsi:type="dcterms:W3CDTF">2004-05-26T21:48:00Z</dcterms:modified>
  <cp:revision>3</cp:revision>
  <dc:subject/>
  <dc:title>Оценъчна карта</dc:title>
</cp:coreProperties>
</file>