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html/31wsear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118448604"/>
            <w:bookmarkStart w:id="3" w:name="__Fieldmark__0_4118448604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118448604"/>
            <w:bookmarkStart w:id="5" w:name="__Fieldmark__1_4118448604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118448604"/>
            <w:bookmarkStart w:id="7" w:name="__Fieldmark__2_4118448604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118448604"/>
            <w:bookmarkStart w:id="9" w:name="__Fieldmark__3_4118448604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4118448604"/>
            <w:bookmarkStart w:id="11" w:name="__Fieldmark__4_4118448604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4118448604"/>
            <w:bookmarkStart w:id="13" w:name="__Fieldmark__5_4118448604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4118448604"/>
            <w:bookmarkStart w:id="15" w:name="__Fieldmark__6_4118448604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4118448604"/>
            <w:bookmarkStart w:id="17" w:name="__Fieldmark__7_4118448604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4118448604"/>
            <w:bookmarkStart w:id="19" w:name="__Fieldmark__8_4118448604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4118448604"/>
            <w:bookmarkStart w:id="21" w:name="__Fieldmark__9_4118448604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4118448604"/>
            <w:bookmarkStart w:id="23" w:name="__Fieldmark__10_4118448604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4118448604"/>
            <w:bookmarkStart w:id="25" w:name="__Fieldmark__11_4118448604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4118448604"/>
            <w:bookmarkStart w:id="27" w:name="__Fieldmark__12_4118448604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4118448604"/>
            <w:bookmarkStart w:id="29" w:name="__Fieldmark__13_4118448604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4118448604"/>
            <w:bookmarkStart w:id="31" w:name="__Fieldmark__14_4118448604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4118448604"/>
            <w:bookmarkStart w:id="33" w:name="__Fieldmark__15_4118448604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4118448604"/>
            <w:bookmarkStart w:id="35" w:name="__Fieldmark__16_4118448604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4118448604"/>
            <w:bookmarkStart w:id="37" w:name="__Fieldmark__17_4118448604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4118448604"/>
            <w:bookmarkStart w:id="39" w:name="__Fieldmark__18_4118448604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4118448604"/>
            <w:bookmarkStart w:id="41" w:name="__Fieldmark__19_4118448604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4118448604"/>
            <w:bookmarkStart w:id="43" w:name="__Fieldmark__20_4118448604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4118448604"/>
            <w:bookmarkStart w:id="45" w:name="__Fieldmark__21_4118448604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4118448604"/>
            <w:bookmarkStart w:id="47" w:name="__Fieldmark__22_4118448604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4118448604"/>
            <w:bookmarkStart w:id="49" w:name="__Fieldmark__23_4118448604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4118448604"/>
            <w:bookmarkStart w:id="51" w:name="__Fieldmark__24_4118448604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4118448604"/>
            <w:bookmarkStart w:id="53" w:name="__Fieldmark__25_4118448604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4118448604"/>
            <w:bookmarkStart w:id="55" w:name="__Fieldmark__26_4118448604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4118448604"/>
            <w:bookmarkStart w:id="57" w:name="__Fieldmark__27_4118448604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4118448604"/>
            <w:bookmarkStart w:id="59" w:name="__Fieldmark__28_4118448604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118448604"/>
            <w:bookmarkStart w:id="61" w:name="__Fieldmark__29_4118448604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4118448604"/>
            <w:bookmarkStart w:id="63" w:name="__Fieldmark__30_4118448604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4118448604"/>
            <w:bookmarkStart w:id="65" w:name="__Fieldmark__31_4118448604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4118448604"/>
            <w:bookmarkStart w:id="67" w:name="__Fieldmark__32_4118448604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4118448604"/>
            <w:bookmarkStart w:id="69" w:name="__Fieldmark__33_4118448604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4118448604"/>
            <w:bookmarkStart w:id="71" w:name="__Fieldmark__34_4118448604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4118448604"/>
            <w:bookmarkStart w:id="73" w:name="__Fieldmark__35_4118448604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4118448604"/>
            <w:bookmarkStart w:id="75" w:name="__Fieldmark__36_4118448604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4118448604"/>
            <w:bookmarkStart w:id="77" w:name="__Fieldmark__37_4118448604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4118448604"/>
            <w:bookmarkStart w:id="79" w:name="__Fieldmark__38_4118448604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4118448604"/>
            <w:bookmarkStart w:id="81" w:name="__Fieldmark__39_4118448604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4118448604"/>
            <w:bookmarkStart w:id="83" w:name="__Fieldmark__40_4118448604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4118448604"/>
            <w:bookmarkStart w:id="85" w:name="__Fieldmark__41_4118448604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4118448604"/>
            <w:bookmarkStart w:id="87" w:name="__Fieldmark__42_4118448604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4118448604"/>
            <w:bookmarkStart w:id="89" w:name="__Fieldmark__43_4118448604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4118448604"/>
            <w:bookmarkStart w:id="91" w:name="__Fieldmark__44_4118448604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4118448604"/>
            <w:bookmarkStart w:id="93" w:name="__Fieldmark__45_4118448604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4118448604"/>
            <w:bookmarkStart w:id="95" w:name="__Fieldmark__46_4118448604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4118448604"/>
            <w:bookmarkStart w:id="97" w:name="__Fieldmark__47_4118448604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4118448604"/>
            <w:bookmarkStart w:id="99" w:name="__Fieldmark__48_4118448604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4118448604"/>
            <w:bookmarkStart w:id="101" w:name="__Fieldmark__49_4118448604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118448604"/>
            <w:bookmarkStart w:id="103" w:name="__Fieldmark__50_4118448604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118448604"/>
            <w:bookmarkStart w:id="105" w:name="__Fieldmark__51_4118448604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118448604"/>
            <w:bookmarkStart w:id="107" w:name="__Fieldmark__52_4118448604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4118448604"/>
            <w:bookmarkStart w:id="109" w:name="__Fieldmark__53_4118448604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4118448604"/>
            <w:bookmarkStart w:id="111" w:name="__Fieldmark__54_4118448604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4118448604"/>
            <w:bookmarkStart w:id="113" w:name="__Fieldmark__55_4118448604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118448604"/>
            <w:bookmarkStart w:id="115" w:name="__Fieldmark__56_4118448604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118448604"/>
            <w:bookmarkStart w:id="117" w:name="__Fieldmark__57_4118448604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118448604"/>
            <w:bookmarkStart w:id="119" w:name="__Fieldmark__58_4118448604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118448604"/>
            <w:bookmarkStart w:id="121" w:name="__Fieldmark__59_4118448604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4118448604"/>
            <w:bookmarkStart w:id="123" w:name="__Fieldmark__60_4118448604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4118448604"/>
            <w:bookmarkStart w:id="125" w:name="__Fieldmark__61_4118448604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4118448604"/>
            <w:bookmarkStart w:id="127" w:name="__Fieldmark__62_4118448604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118448604"/>
            <w:bookmarkStart w:id="129" w:name="__Fieldmark__63_4118448604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118448604"/>
            <w:bookmarkStart w:id="131" w:name="__Fieldmark__64_4118448604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118448604"/>
            <w:bookmarkStart w:id="133" w:name="__Fieldmark__65_4118448604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118448604"/>
            <w:bookmarkStart w:id="135" w:name="__Fieldmark__66_4118448604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118448604"/>
            <w:bookmarkStart w:id="137" w:name="__Fieldmark__67_4118448604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118448604"/>
            <w:bookmarkStart w:id="139" w:name="__Fieldmark__68_4118448604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4118448604"/>
            <w:bookmarkStart w:id="141" w:name="__Fieldmark__69_4118448604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4118448604"/>
            <w:bookmarkStart w:id="143" w:name="__Fieldmark__70_4118448604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4118448604"/>
            <w:bookmarkStart w:id="145" w:name="__Fieldmark__71_4118448604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4118448604"/>
            <w:bookmarkStart w:id="147" w:name="__Fieldmark__72_4118448604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4118448604"/>
            <w:bookmarkStart w:id="149" w:name="__Fieldmark__73_4118448604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4118448604"/>
            <w:bookmarkStart w:id="151" w:name="__Fieldmark__74_4118448604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4118448604"/>
            <w:bookmarkStart w:id="153" w:name="__Fieldmark__75_4118448604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4118448604"/>
            <w:bookmarkStart w:id="155" w:name="__Fieldmark__76_4118448604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4118448604"/>
            <w:bookmarkStart w:id="157" w:name="__Fieldmark__77_4118448604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4118448604"/>
            <w:bookmarkStart w:id="159" w:name="__Fieldmark__78_4118448604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4118448604"/>
            <w:bookmarkStart w:id="161" w:name="__Fieldmark__79_4118448604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4118448604"/>
            <w:bookmarkStart w:id="163" w:name="__Fieldmark__80_4118448604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4118448604"/>
            <w:bookmarkStart w:id="165" w:name="__Fieldmark__81_4118448604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4118448604"/>
            <w:bookmarkStart w:id="167" w:name="__Fieldmark__82_4118448604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4118448604"/>
            <w:bookmarkStart w:id="169" w:name="__Fieldmark__83_4118448604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4118448604"/>
            <w:bookmarkStart w:id="171" w:name="__Fieldmark__84_4118448604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4118448604"/>
            <w:bookmarkStart w:id="173" w:name="__Fieldmark__85_4118448604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лесно достъпен, заглавието е лесно за запомняне, няма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Картиниките са добре подбрани и улесняват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запомнянето и разбирането на информацията. Има и подходяща анимация.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eastAsia="Arial" w:cs="Arial" w:ascii="Arial" w:hAnsi="Arial"/>
                <w:lang w:val="be-BY"/>
              </w:rPr>
              <w:t xml:space="preserve">  </w:t>
            </w:r>
            <w:r>
              <w:rPr>
                <w:rFonts w:cs="Arial" w:ascii="Arial" w:hAnsi="Arial"/>
                <w:lang w:val="be-BY"/>
              </w:rPr>
              <w:t>Като цяло много добър учебен сайт.</w:t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4118448604"/>
            <w:bookmarkStart w:id="175" w:name="__Fieldmark__86_4118448604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4118448604"/>
            <w:bookmarkStart w:id="177" w:name="__Fieldmark__87_4118448604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4118448604"/>
            <w:bookmarkStart w:id="179" w:name="__Fieldmark__88_4118448604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4118448604"/>
            <w:bookmarkStart w:id="181" w:name="__Fieldmark__89_4118448604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5:00Z</dcterms:modified>
  <cp:revision>4</cp:revision>
  <dc:subject/>
  <dc:title>Оценъчна карта</dc:title>
</cp:coreProperties>
</file>