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http://www.actden.com/IE5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855570278"/>
            <w:bookmarkStart w:id="3" w:name="__Fieldmark__0_85557027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855570278"/>
            <w:bookmarkStart w:id="5" w:name="__Fieldmark__1_85557027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855570278"/>
            <w:bookmarkStart w:id="7" w:name="__Fieldmark__2_85557027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855570278"/>
            <w:bookmarkStart w:id="9" w:name="__Fieldmark__3_85557027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855570278"/>
            <w:bookmarkStart w:id="11" w:name="__Fieldmark__4_85557027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855570278"/>
            <w:bookmarkStart w:id="13" w:name="__Fieldmark__5_85557027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855570278"/>
            <w:bookmarkStart w:id="15" w:name="__Fieldmark__6_85557027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855570278"/>
            <w:bookmarkStart w:id="17" w:name="__Fieldmark__7_85557027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855570278"/>
            <w:bookmarkStart w:id="19" w:name="__Fieldmark__8_85557027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855570278"/>
            <w:bookmarkStart w:id="21" w:name="__Fieldmark__9_85557027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855570278"/>
            <w:bookmarkStart w:id="23" w:name="__Fieldmark__10_85557027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855570278"/>
            <w:bookmarkStart w:id="25" w:name="__Fieldmark__11_85557027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855570278"/>
            <w:bookmarkStart w:id="27" w:name="__Fieldmark__12_85557027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855570278"/>
            <w:bookmarkStart w:id="29" w:name="__Fieldmark__13_85557027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855570278"/>
            <w:bookmarkStart w:id="31" w:name="__Fieldmark__14_85557027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855570278"/>
            <w:bookmarkStart w:id="33" w:name="__Fieldmark__15_85557027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855570278"/>
            <w:bookmarkStart w:id="35" w:name="__Fieldmark__16_85557027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855570278"/>
            <w:bookmarkStart w:id="37" w:name="__Fieldmark__17_85557027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855570278"/>
            <w:bookmarkStart w:id="39" w:name="__Fieldmark__18_85557027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855570278"/>
            <w:bookmarkStart w:id="41" w:name="__Fieldmark__19_85557027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855570278"/>
            <w:bookmarkStart w:id="43" w:name="__Fieldmark__20_85557027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855570278"/>
            <w:bookmarkStart w:id="45" w:name="__Fieldmark__21_85557027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855570278"/>
            <w:bookmarkStart w:id="47" w:name="__Fieldmark__22_85557027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855570278"/>
            <w:bookmarkStart w:id="49" w:name="__Fieldmark__23_85557027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855570278"/>
            <w:bookmarkStart w:id="51" w:name="__Fieldmark__24_85557027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855570278"/>
            <w:bookmarkStart w:id="53" w:name="__Fieldmark__25_85557027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855570278"/>
            <w:bookmarkStart w:id="55" w:name="__Fieldmark__26_85557027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855570278"/>
            <w:bookmarkStart w:id="57" w:name="__Fieldmark__27_85557027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855570278"/>
            <w:bookmarkStart w:id="59" w:name="__Fieldmark__28_85557027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855570278"/>
            <w:bookmarkStart w:id="61" w:name="__Fieldmark__29_85557027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855570278"/>
            <w:bookmarkStart w:id="63" w:name="__Fieldmark__30_85557027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855570278"/>
            <w:bookmarkStart w:id="65" w:name="__Fieldmark__31_85557027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855570278"/>
            <w:bookmarkStart w:id="67" w:name="__Fieldmark__32_85557027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855570278"/>
            <w:bookmarkStart w:id="69" w:name="__Fieldmark__33_85557027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855570278"/>
            <w:bookmarkStart w:id="71" w:name="__Fieldmark__34_85557027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855570278"/>
            <w:bookmarkStart w:id="73" w:name="__Fieldmark__35_85557027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855570278"/>
            <w:bookmarkStart w:id="75" w:name="__Fieldmark__36_85557027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855570278"/>
            <w:bookmarkStart w:id="77" w:name="__Fieldmark__37_85557027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855570278"/>
            <w:bookmarkStart w:id="79" w:name="__Fieldmark__38_85557027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855570278"/>
            <w:bookmarkStart w:id="81" w:name="__Fieldmark__39_85557027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855570278"/>
            <w:bookmarkStart w:id="83" w:name="__Fieldmark__40_85557027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855570278"/>
            <w:bookmarkStart w:id="85" w:name="__Fieldmark__41_85557027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855570278"/>
            <w:bookmarkStart w:id="87" w:name="__Fieldmark__42_85557027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855570278"/>
            <w:bookmarkStart w:id="89" w:name="__Fieldmark__43_85557027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855570278"/>
            <w:bookmarkStart w:id="91" w:name="__Fieldmark__44_85557027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855570278"/>
            <w:bookmarkStart w:id="93" w:name="__Fieldmark__45_85557027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855570278"/>
            <w:bookmarkStart w:id="95" w:name="__Fieldmark__46_85557027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855570278"/>
            <w:bookmarkStart w:id="97" w:name="__Fieldmark__47_85557027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855570278"/>
            <w:bookmarkStart w:id="99" w:name="__Fieldmark__48_85557027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855570278"/>
            <w:bookmarkStart w:id="101" w:name="__Fieldmark__49_85557027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855570278"/>
            <w:bookmarkStart w:id="103" w:name="__Fieldmark__50_85557027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855570278"/>
            <w:bookmarkStart w:id="105" w:name="__Fieldmark__51_85557027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855570278"/>
            <w:bookmarkStart w:id="107" w:name="__Fieldmark__52_85557027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855570278"/>
            <w:bookmarkStart w:id="109" w:name="__Fieldmark__53_85557027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855570278"/>
            <w:bookmarkStart w:id="111" w:name="__Fieldmark__54_85557027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855570278"/>
            <w:bookmarkStart w:id="113" w:name="__Fieldmark__55_85557027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855570278"/>
            <w:bookmarkStart w:id="115" w:name="__Fieldmark__56_85557027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855570278"/>
            <w:bookmarkStart w:id="117" w:name="__Fieldmark__57_85557027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855570278"/>
            <w:bookmarkStart w:id="119" w:name="__Fieldmark__58_85557027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855570278"/>
            <w:bookmarkStart w:id="121" w:name="__Fieldmark__59_85557027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855570278"/>
            <w:bookmarkStart w:id="123" w:name="__Fieldmark__60_85557027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855570278"/>
            <w:bookmarkStart w:id="125" w:name="__Fieldmark__61_85557027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855570278"/>
            <w:bookmarkStart w:id="127" w:name="__Fieldmark__62_85557027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855570278"/>
            <w:bookmarkStart w:id="129" w:name="__Fieldmark__63_85557027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855570278"/>
            <w:bookmarkStart w:id="131" w:name="__Fieldmark__64_85557027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855570278"/>
            <w:bookmarkStart w:id="133" w:name="__Fieldmark__65_85557027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855570278"/>
            <w:bookmarkStart w:id="135" w:name="__Fieldmark__66_85557027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855570278"/>
            <w:bookmarkStart w:id="137" w:name="__Fieldmark__67_85557027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855570278"/>
            <w:bookmarkStart w:id="139" w:name="__Fieldmark__68_85557027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855570278"/>
            <w:bookmarkStart w:id="141" w:name="__Fieldmark__69_85557027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855570278"/>
            <w:bookmarkStart w:id="143" w:name="__Fieldmark__70_85557027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855570278"/>
            <w:bookmarkStart w:id="145" w:name="__Fieldmark__71_85557027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855570278"/>
            <w:bookmarkStart w:id="147" w:name="__Fieldmark__72_85557027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855570278"/>
            <w:bookmarkStart w:id="149" w:name="__Fieldmark__73_85557027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855570278"/>
            <w:bookmarkStart w:id="151" w:name="__Fieldmark__74_85557027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-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855570278"/>
            <w:bookmarkStart w:id="153" w:name="__Fieldmark__75_85557027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855570278"/>
            <w:bookmarkStart w:id="155" w:name="__Fieldmark__76_85557027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855570278"/>
            <w:bookmarkStart w:id="157" w:name="__Fieldmark__77_85557027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855570278"/>
            <w:bookmarkStart w:id="159" w:name="__Fieldmark__78_85557027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855570278"/>
            <w:bookmarkStart w:id="161" w:name="__Fieldmark__79_85557027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855570278"/>
            <w:bookmarkStart w:id="163" w:name="__Fieldmark__80_85557027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855570278"/>
            <w:bookmarkStart w:id="165" w:name="__Fieldmark__81_85557027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855570278"/>
            <w:bookmarkStart w:id="167" w:name="__Fieldmark__82_85557027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855570278"/>
            <w:bookmarkStart w:id="169" w:name="__Fieldmark__83_85557027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855570278"/>
            <w:bookmarkStart w:id="171" w:name="__Fieldmark__84_85557027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855570278"/>
            <w:bookmarkStart w:id="173" w:name="__Fieldmark__85_85557027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855570278"/>
            <w:bookmarkStart w:id="175" w:name="__Fieldmark__86_85557027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855570278"/>
            <w:bookmarkStart w:id="177" w:name="__Fieldmark__87_85557027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855570278"/>
            <w:bookmarkStart w:id="179" w:name="__Fieldmark__88_85557027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855570278"/>
            <w:bookmarkStart w:id="181" w:name="__Fieldmark__89_85557027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855570278"/>
            <w:bookmarkStart w:id="183" w:name="__Fieldmark__90_85557027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855570278"/>
            <w:bookmarkStart w:id="185" w:name="__Fieldmark__91_85557027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855570278"/>
            <w:bookmarkStart w:id="187" w:name="__Fieldmark__92_85557027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855570278"/>
            <w:bookmarkStart w:id="189" w:name="__Fieldmark__93_85557027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855570278"/>
            <w:bookmarkStart w:id="191" w:name="__Fieldmark__94_85557027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855570278"/>
            <w:bookmarkStart w:id="193" w:name="__Fieldmark__95_85557027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855570278"/>
            <w:bookmarkStart w:id="195" w:name="__Fieldmark__96_85557027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855570278"/>
            <w:bookmarkStart w:id="197" w:name="__Fieldmark__97_85557027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855570278"/>
            <w:bookmarkStart w:id="199" w:name="__Fieldmark__98_85557027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855570278"/>
            <w:bookmarkStart w:id="201" w:name="__Fieldmark__99_85557027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855570278"/>
            <w:bookmarkStart w:id="203" w:name="__Fieldmark__100_85557027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855570278"/>
            <w:bookmarkStart w:id="205" w:name="__Fieldmark__101_85557027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855570278"/>
            <w:bookmarkStart w:id="207" w:name="__Fieldmark__102_85557027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855570278"/>
            <w:bookmarkStart w:id="209" w:name="__Fieldmark__103_85557027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855570278"/>
            <w:bookmarkStart w:id="211" w:name="__Fieldmark__104_85557027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855570278"/>
            <w:bookmarkStart w:id="213" w:name="__Fieldmark__105_85557027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855570278"/>
            <w:bookmarkStart w:id="215" w:name="__Fieldmark__106_85557027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855570278"/>
            <w:bookmarkStart w:id="217" w:name="__Fieldmark__107_85557027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855570278"/>
            <w:bookmarkStart w:id="219" w:name="__Fieldmark__108_85557027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855570278"/>
            <w:bookmarkStart w:id="221" w:name="__Fieldmark__109_85557027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855570278"/>
            <w:bookmarkStart w:id="223" w:name="__Fieldmark__110_85557027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855570278"/>
            <w:bookmarkStart w:id="225" w:name="__Fieldmark__111_85557027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855570278"/>
            <w:bookmarkStart w:id="227" w:name="__Fieldmark__112_85557027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855570278"/>
            <w:bookmarkStart w:id="229" w:name="__Fieldmark__113_85557027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855570278"/>
            <w:bookmarkStart w:id="231" w:name="__Fieldmark__114_85557027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855570278"/>
            <w:bookmarkStart w:id="233" w:name="__Fieldmark__115_85557027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855570278"/>
            <w:bookmarkStart w:id="235" w:name="__Fieldmark__116_85557027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855570278"/>
            <w:bookmarkStart w:id="237" w:name="__Fieldmark__117_85557027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855570278"/>
            <w:bookmarkStart w:id="239" w:name="__Fieldmark__118_85557027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855570278"/>
            <w:bookmarkStart w:id="241" w:name="__Fieldmark__119_85557027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855570278"/>
            <w:bookmarkStart w:id="243" w:name="__Fieldmark__120_85557027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855570278"/>
            <w:bookmarkStart w:id="245" w:name="__Fieldmark__121_85557027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855570278"/>
            <w:bookmarkStart w:id="247" w:name="__Fieldmark__122_85557027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855570278"/>
            <w:bookmarkStart w:id="249" w:name="__Fieldmark__123_85557027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855570278"/>
            <w:bookmarkStart w:id="251" w:name="__Fieldmark__124_85557027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855570278"/>
            <w:bookmarkStart w:id="253" w:name="__Fieldmark__125_85557027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855570278"/>
            <w:bookmarkStart w:id="255" w:name="__Fieldmark__126_85557027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855570278"/>
            <w:bookmarkStart w:id="257" w:name="__Fieldmark__127_85557027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855570278"/>
            <w:bookmarkStart w:id="259" w:name="__Fieldmark__128_85557027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855570278"/>
            <w:bookmarkStart w:id="261" w:name="__Fieldmark__129_85557027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855570278"/>
            <w:bookmarkStart w:id="263" w:name="__Fieldmark__130_85557027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855570278"/>
            <w:bookmarkStart w:id="265" w:name="__Fieldmark__131_85557027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855570278"/>
            <w:bookmarkStart w:id="267" w:name="__Fieldmark__132_85557027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855570278"/>
            <w:bookmarkStart w:id="269" w:name="__Fieldmark__133_85557027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855570278"/>
            <w:bookmarkStart w:id="271" w:name="__Fieldmark__134_85557027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855570278"/>
            <w:bookmarkStart w:id="273" w:name="__Fieldmark__135_85557027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855570278"/>
            <w:bookmarkStart w:id="275" w:name="__Fieldmark__136_85557027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855570278"/>
            <w:bookmarkStart w:id="277" w:name="__Fieldmark__137_85557027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855570278"/>
            <w:bookmarkStart w:id="279" w:name="__Fieldmark__138_85557027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855570278"/>
            <w:bookmarkStart w:id="281" w:name="__Fieldmark__139_85557027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за обучение за работа с Интернет експлорер 5. Сайтът е предназначен за обучение на деца в училище. Той е написан достъпно, представен е интересно. Наблегнато е на анимацията за представяне на учебното съдържание, тъй като това е по-ефикасно за задържане на детското внимание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почва с кратко въведение, в което се правят асоциации с добре познати на децата ситуации и  завършва с въпрос, отново зададен по интересен начин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855570278"/>
            <w:bookmarkStart w:id="283" w:name="__Fieldmark__140_85557027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855570278"/>
            <w:bookmarkStart w:id="285" w:name="__Fieldmark__141_85557027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855570278"/>
            <w:bookmarkStart w:id="287" w:name="__Fieldmark__142_85557027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855570278"/>
            <w:bookmarkStart w:id="289" w:name="__Fieldmark__143_85557027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855570278"/>
            <w:bookmarkStart w:id="291" w:name="__Fieldmark__144_85557027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0:46:00Z</dcterms:modified>
  <cp:revision>8</cp:revision>
  <dc:subject/>
  <dc:title>Оценъчна карта</dc:title>
</cp:coreProperties>
</file>