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mywebpages.comcast.net/leglessmoof/irc/index.htm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183697358"/>
            <w:bookmarkStart w:id="3" w:name="__Fieldmark__0_318369735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183697358"/>
            <w:bookmarkStart w:id="5" w:name="__Fieldmark__1_318369735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183697358"/>
            <w:bookmarkStart w:id="7" w:name="__Fieldmark__2_318369735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183697358"/>
            <w:bookmarkStart w:id="9" w:name="__Fieldmark__3_318369735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183697358"/>
            <w:bookmarkStart w:id="11" w:name="__Fieldmark__4_318369735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183697358"/>
            <w:bookmarkStart w:id="13" w:name="__Fieldmark__5_318369735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183697358"/>
            <w:bookmarkStart w:id="15" w:name="__Fieldmark__6_318369735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183697358"/>
            <w:bookmarkStart w:id="17" w:name="__Fieldmark__7_318369735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183697358"/>
            <w:bookmarkStart w:id="19" w:name="__Fieldmark__8_318369735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183697358"/>
            <w:bookmarkStart w:id="21" w:name="__Fieldmark__9_318369735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183697358"/>
            <w:bookmarkStart w:id="23" w:name="__Fieldmark__10_318369735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183697358"/>
            <w:bookmarkStart w:id="25" w:name="__Fieldmark__11_318369735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183697358"/>
            <w:bookmarkStart w:id="27" w:name="__Fieldmark__12_318369735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183697358"/>
            <w:bookmarkStart w:id="29" w:name="__Fieldmark__13_318369735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183697358"/>
            <w:bookmarkStart w:id="31" w:name="__Fieldmark__14_318369735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183697358"/>
            <w:bookmarkStart w:id="33" w:name="__Fieldmark__15_318369735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183697358"/>
            <w:bookmarkStart w:id="35" w:name="__Fieldmark__16_318369735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183697358"/>
            <w:bookmarkStart w:id="37" w:name="__Fieldmark__17_318369735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183697358"/>
            <w:bookmarkStart w:id="39" w:name="__Fieldmark__18_318369735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183697358"/>
            <w:bookmarkStart w:id="41" w:name="__Fieldmark__19_318369735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183697358"/>
            <w:bookmarkStart w:id="43" w:name="__Fieldmark__20_318369735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183697358"/>
            <w:bookmarkStart w:id="45" w:name="__Fieldmark__21_318369735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183697358"/>
            <w:bookmarkStart w:id="47" w:name="__Fieldmark__22_318369735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183697358"/>
            <w:bookmarkStart w:id="49" w:name="__Fieldmark__23_3183697358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183697358"/>
            <w:bookmarkStart w:id="51" w:name="__Fieldmark__24_318369735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183697358"/>
            <w:bookmarkStart w:id="53" w:name="__Fieldmark__25_318369735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183697358"/>
            <w:bookmarkStart w:id="55" w:name="__Fieldmark__26_318369735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183697358"/>
            <w:bookmarkStart w:id="57" w:name="__Fieldmark__27_318369735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183697358"/>
            <w:bookmarkStart w:id="59" w:name="__Fieldmark__28_3183697358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183697358"/>
            <w:bookmarkStart w:id="61" w:name="__Fieldmark__29_318369735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183697358"/>
            <w:bookmarkStart w:id="63" w:name="__Fieldmark__30_318369735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183697358"/>
            <w:bookmarkStart w:id="65" w:name="__Fieldmark__31_318369735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183697358"/>
            <w:bookmarkStart w:id="67" w:name="__Fieldmark__32_318369735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183697358"/>
            <w:bookmarkStart w:id="69" w:name="__Fieldmark__33_318369735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183697358"/>
            <w:bookmarkStart w:id="71" w:name="__Fieldmark__34_318369735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183697358"/>
            <w:bookmarkStart w:id="73" w:name="__Fieldmark__35_318369735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183697358"/>
            <w:bookmarkStart w:id="75" w:name="__Fieldmark__36_318369735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183697358"/>
            <w:bookmarkStart w:id="77" w:name="__Fieldmark__37_318369735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183697358"/>
            <w:bookmarkStart w:id="79" w:name="__Fieldmark__38_318369735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183697358"/>
            <w:bookmarkStart w:id="81" w:name="__Fieldmark__39_318369735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183697358"/>
            <w:bookmarkStart w:id="83" w:name="__Fieldmark__40_318369735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183697358"/>
            <w:bookmarkStart w:id="85" w:name="__Fieldmark__41_318369735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183697358"/>
            <w:bookmarkStart w:id="87" w:name="__Fieldmark__42_318369735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183697358"/>
            <w:bookmarkStart w:id="89" w:name="__Fieldmark__43_318369735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183697358"/>
            <w:bookmarkStart w:id="91" w:name="__Fieldmark__44_318369735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183697358"/>
            <w:bookmarkStart w:id="93" w:name="__Fieldmark__45_318369735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183697358"/>
            <w:bookmarkStart w:id="95" w:name="__Fieldmark__46_318369735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183697358"/>
            <w:bookmarkStart w:id="97" w:name="__Fieldmark__47_318369735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183697358"/>
            <w:bookmarkStart w:id="99" w:name="__Fieldmark__48_318369735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183697358"/>
            <w:bookmarkStart w:id="101" w:name="__Fieldmark__49_318369735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183697358"/>
            <w:bookmarkStart w:id="103" w:name="__Fieldmark__50_318369735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183697358"/>
            <w:bookmarkStart w:id="105" w:name="__Fieldmark__51_318369735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183697358"/>
            <w:bookmarkStart w:id="107" w:name="__Fieldmark__52_318369735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183697358"/>
            <w:bookmarkStart w:id="109" w:name="__Fieldmark__53_318369735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183697358"/>
            <w:bookmarkStart w:id="111" w:name="__Fieldmark__54_318369735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183697358"/>
            <w:bookmarkStart w:id="113" w:name="__Fieldmark__55_318369735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183697358"/>
            <w:bookmarkStart w:id="115" w:name="__Fieldmark__56_3183697358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183697358"/>
            <w:bookmarkStart w:id="117" w:name="__Fieldmark__57_318369735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183697358"/>
            <w:bookmarkStart w:id="119" w:name="__Fieldmark__58_318369735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183697358"/>
            <w:bookmarkStart w:id="121" w:name="__Fieldmark__59_318369735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183697358"/>
            <w:bookmarkStart w:id="123" w:name="__Fieldmark__60_318369735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183697358"/>
            <w:bookmarkStart w:id="125" w:name="__Fieldmark__61_318369735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183697358"/>
            <w:bookmarkStart w:id="127" w:name="__Fieldmark__62_318369735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183697358"/>
            <w:bookmarkStart w:id="129" w:name="__Fieldmark__63_318369735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183697358"/>
            <w:bookmarkStart w:id="131" w:name="__Fieldmark__64_318369735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183697358"/>
            <w:bookmarkStart w:id="133" w:name="__Fieldmark__65_318369735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183697358"/>
            <w:bookmarkStart w:id="135" w:name="__Fieldmark__66_318369735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183697358"/>
            <w:bookmarkStart w:id="137" w:name="__Fieldmark__67_318369735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183697358"/>
            <w:bookmarkStart w:id="139" w:name="__Fieldmark__68_318369735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183697358"/>
            <w:bookmarkStart w:id="141" w:name="__Fieldmark__69_318369735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183697358"/>
            <w:bookmarkStart w:id="143" w:name="__Fieldmark__70_318369735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183697358"/>
            <w:bookmarkStart w:id="145" w:name="__Fieldmark__71_318369735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183697358"/>
            <w:bookmarkStart w:id="147" w:name="__Fieldmark__72_318369735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183697358"/>
            <w:bookmarkStart w:id="149" w:name="__Fieldmark__73_318369735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183697358"/>
            <w:bookmarkStart w:id="151" w:name="__Fieldmark__74_318369735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183697358"/>
            <w:bookmarkStart w:id="153" w:name="__Fieldmark__75_318369735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183697358"/>
            <w:bookmarkStart w:id="155" w:name="__Fieldmark__76_318369735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183697358"/>
            <w:bookmarkStart w:id="157" w:name="__Fieldmark__77_318369735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183697358"/>
            <w:bookmarkStart w:id="159" w:name="__Fieldmark__78_318369735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183697358"/>
            <w:bookmarkStart w:id="161" w:name="__Fieldmark__79_318369735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183697358"/>
            <w:bookmarkStart w:id="163" w:name="__Fieldmark__80_318369735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183697358"/>
            <w:bookmarkStart w:id="165" w:name="__Fieldmark__81_318369735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183697358"/>
            <w:bookmarkStart w:id="167" w:name="__Fieldmark__82_318369735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183697358"/>
            <w:bookmarkStart w:id="169" w:name="__Fieldmark__83_318369735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183697358"/>
            <w:bookmarkStart w:id="171" w:name="__Fieldmark__84_318369735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183697358"/>
            <w:bookmarkStart w:id="173" w:name="__Fieldmark__85_318369735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183697358"/>
            <w:bookmarkStart w:id="175" w:name="__Fieldmark__86_318369735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183697358"/>
            <w:bookmarkStart w:id="177" w:name="__Fieldmark__87_318369735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183697358"/>
            <w:bookmarkStart w:id="179" w:name="__Fieldmark__88_318369735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183697358"/>
            <w:bookmarkStart w:id="181" w:name="__Fieldmark__89_318369735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183697358"/>
            <w:bookmarkStart w:id="183" w:name="__Fieldmark__90_318369735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183697358"/>
            <w:bookmarkStart w:id="185" w:name="__Fieldmark__91_318369735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183697358"/>
            <w:bookmarkStart w:id="187" w:name="__Fieldmark__92_318369735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183697358"/>
            <w:bookmarkStart w:id="189" w:name="__Fieldmark__93_318369735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183697358"/>
            <w:bookmarkStart w:id="191" w:name="__Fieldmark__94_318369735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183697358"/>
            <w:bookmarkStart w:id="193" w:name="__Fieldmark__95_318369735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183697358"/>
            <w:bookmarkStart w:id="195" w:name="__Fieldmark__96_318369735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183697358"/>
            <w:bookmarkStart w:id="197" w:name="__Fieldmark__97_318369735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183697358"/>
            <w:bookmarkStart w:id="199" w:name="__Fieldmark__98_318369735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183697358"/>
            <w:bookmarkStart w:id="201" w:name="__Fieldmark__99_318369735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183697358"/>
            <w:bookmarkStart w:id="203" w:name="__Fieldmark__100_318369735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183697358"/>
            <w:bookmarkStart w:id="205" w:name="__Fieldmark__101_318369735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183697358"/>
            <w:bookmarkStart w:id="207" w:name="__Fieldmark__102_318369735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183697358"/>
            <w:bookmarkStart w:id="209" w:name="__Fieldmark__103_318369735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183697358"/>
            <w:bookmarkStart w:id="211" w:name="__Fieldmark__104_318369735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183697358"/>
            <w:bookmarkStart w:id="213" w:name="__Fieldmark__105_318369735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183697358"/>
            <w:bookmarkStart w:id="215" w:name="__Fieldmark__106_318369735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183697358"/>
            <w:bookmarkStart w:id="217" w:name="__Fieldmark__107_318369735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183697358"/>
            <w:bookmarkStart w:id="219" w:name="__Fieldmark__108_318369735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183697358"/>
            <w:bookmarkStart w:id="221" w:name="__Fieldmark__109_318369735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183697358"/>
            <w:bookmarkStart w:id="223" w:name="__Fieldmark__110_318369735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183697358"/>
            <w:bookmarkStart w:id="225" w:name="__Fieldmark__111_318369735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183697358"/>
            <w:bookmarkStart w:id="227" w:name="__Fieldmark__112_3183697358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183697358"/>
            <w:bookmarkStart w:id="229" w:name="__Fieldmark__113_318369735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183697358"/>
            <w:bookmarkStart w:id="231" w:name="__Fieldmark__114_318369735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183697358"/>
            <w:bookmarkStart w:id="233" w:name="__Fieldmark__115_318369735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183697358"/>
            <w:bookmarkStart w:id="235" w:name="__Fieldmark__116_318369735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183697358"/>
            <w:bookmarkStart w:id="237" w:name="__Fieldmark__117_318369735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183697358"/>
            <w:bookmarkStart w:id="239" w:name="__Fieldmark__118_318369735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183697358"/>
            <w:bookmarkStart w:id="241" w:name="__Fieldmark__119_318369735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183697358"/>
            <w:bookmarkStart w:id="243" w:name="__Fieldmark__120_318369735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183697358"/>
            <w:bookmarkStart w:id="245" w:name="__Fieldmark__121_318369735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183697358"/>
            <w:bookmarkStart w:id="247" w:name="__Fieldmark__122_318369735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183697358"/>
            <w:bookmarkStart w:id="249" w:name="__Fieldmark__123_318369735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183697358"/>
            <w:bookmarkStart w:id="251" w:name="__Fieldmark__124_318369735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183697358"/>
            <w:bookmarkStart w:id="253" w:name="__Fieldmark__125_318369735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183697358"/>
            <w:bookmarkStart w:id="255" w:name="__Fieldmark__126_318369735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183697358"/>
            <w:bookmarkStart w:id="257" w:name="__Fieldmark__127_318369735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183697358"/>
            <w:bookmarkStart w:id="259" w:name="__Fieldmark__128_318369735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183697358"/>
            <w:bookmarkStart w:id="261" w:name="__Fieldmark__129_318369735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183697358"/>
            <w:bookmarkStart w:id="263" w:name="__Fieldmark__130_318369735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183697358"/>
            <w:bookmarkStart w:id="265" w:name="__Fieldmark__131_318369735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183697358"/>
            <w:bookmarkStart w:id="267" w:name="__Fieldmark__132_318369735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183697358"/>
            <w:bookmarkStart w:id="269" w:name="__Fieldmark__133_318369735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183697358"/>
            <w:bookmarkStart w:id="271" w:name="__Fieldmark__134_318369735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183697358"/>
            <w:bookmarkStart w:id="273" w:name="__Fieldmark__135_318369735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183697358"/>
            <w:bookmarkStart w:id="275" w:name="__Fieldmark__136_318369735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183697358"/>
            <w:bookmarkStart w:id="277" w:name="__Fieldmark__137_318369735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редставлява обяснения за настройването на IRC клиент стъпка по стъпка, като за пример е използван mIRC. Един от най-бездарно направените сайтове, които открих, трябва да се използва като анти-приме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183697358"/>
            <w:bookmarkStart w:id="279" w:name="__Fieldmark__138_318369735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183697358"/>
            <w:bookmarkStart w:id="281" w:name="__Fieldmark__139_318369735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183697358"/>
            <w:bookmarkStart w:id="283" w:name="__Fieldmark__140_318369735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183697358"/>
            <w:bookmarkStart w:id="285" w:name="__Fieldmark__141_318369735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183697358"/>
            <w:bookmarkStart w:id="287" w:name="__Fieldmark__142_318369735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webpages.comcast.net/leglessmoof/irc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15:00Z</dcterms:modified>
  <cp:revision>9</cp:revision>
  <dc:subject/>
  <dc:title>Оценъчна карта</dc:title>
</cp:coreProperties>
</file>