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.05.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searchenginewatch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542609527"/>
            <w:bookmarkStart w:id="3" w:name="__Fieldmark__0_54260952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542609527"/>
            <w:bookmarkStart w:id="5" w:name="__Fieldmark__1_54260952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542609527"/>
            <w:bookmarkStart w:id="7" w:name="__Fieldmark__2_54260952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542609527"/>
            <w:bookmarkStart w:id="9" w:name="__Fieldmark__3_54260952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542609527"/>
            <w:bookmarkStart w:id="11" w:name="__Fieldmark__4_54260952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542609527"/>
            <w:bookmarkStart w:id="13" w:name="__Fieldmark__5_54260952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542609527"/>
            <w:bookmarkStart w:id="15" w:name="__Fieldmark__6_54260952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542609527"/>
            <w:bookmarkStart w:id="17" w:name="__Fieldmark__7_54260952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542609527"/>
            <w:bookmarkStart w:id="19" w:name="__Fieldmark__8_54260952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542609527"/>
            <w:bookmarkStart w:id="21" w:name="__Fieldmark__9_54260952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542609527"/>
            <w:bookmarkStart w:id="23" w:name="__Fieldmark__10_54260952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542609527"/>
            <w:bookmarkStart w:id="25" w:name="__Fieldmark__11_54260952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542609527"/>
            <w:bookmarkStart w:id="27" w:name="__Fieldmark__12_54260952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542609527"/>
            <w:bookmarkStart w:id="29" w:name="__Fieldmark__13_54260952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542609527"/>
            <w:bookmarkStart w:id="31" w:name="__Fieldmark__14_54260952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542609527"/>
            <w:bookmarkStart w:id="33" w:name="__Fieldmark__15_54260952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542609527"/>
            <w:bookmarkStart w:id="35" w:name="__Fieldmark__16_54260952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542609527"/>
            <w:bookmarkStart w:id="37" w:name="__Fieldmark__17_54260952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542609527"/>
            <w:bookmarkStart w:id="39" w:name="__Fieldmark__18_54260952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542609527"/>
            <w:bookmarkStart w:id="41" w:name="__Fieldmark__19_54260952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542609527"/>
            <w:bookmarkStart w:id="43" w:name="__Fieldmark__20_54260952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542609527"/>
            <w:bookmarkStart w:id="45" w:name="__Fieldmark__21_54260952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542609527"/>
            <w:bookmarkStart w:id="47" w:name="__Fieldmark__22_54260952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542609527"/>
            <w:bookmarkStart w:id="49" w:name="__Fieldmark__23_54260952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542609527"/>
            <w:bookmarkStart w:id="51" w:name="__Fieldmark__24_54260952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542609527"/>
            <w:bookmarkStart w:id="53" w:name="__Fieldmark__25_54260952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542609527"/>
            <w:bookmarkStart w:id="55" w:name="__Fieldmark__26_54260952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542609527"/>
            <w:bookmarkStart w:id="57" w:name="__Fieldmark__27_54260952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542609527"/>
            <w:bookmarkStart w:id="59" w:name="__Fieldmark__28_54260952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542609527"/>
            <w:bookmarkStart w:id="61" w:name="__Fieldmark__29_54260952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542609527"/>
            <w:bookmarkStart w:id="63" w:name="__Fieldmark__30_54260952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542609527"/>
            <w:bookmarkStart w:id="65" w:name="__Fieldmark__31_54260952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542609527"/>
            <w:bookmarkStart w:id="67" w:name="__Fieldmark__32_54260952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542609527"/>
            <w:bookmarkStart w:id="69" w:name="__Fieldmark__33_54260952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542609527"/>
            <w:bookmarkStart w:id="71" w:name="__Fieldmark__34_54260952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542609527"/>
            <w:bookmarkStart w:id="73" w:name="__Fieldmark__35_54260952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542609527"/>
            <w:bookmarkStart w:id="75" w:name="__Fieldmark__36_54260952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542609527"/>
            <w:bookmarkStart w:id="77" w:name="__Fieldmark__37_54260952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542609527"/>
            <w:bookmarkStart w:id="79" w:name="__Fieldmark__38_54260952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542609527"/>
            <w:bookmarkStart w:id="81" w:name="__Fieldmark__39_54260952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542609527"/>
            <w:bookmarkStart w:id="83" w:name="__Fieldmark__40_54260952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542609527"/>
            <w:bookmarkStart w:id="85" w:name="__Fieldmark__41_54260952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542609527"/>
            <w:bookmarkStart w:id="87" w:name="__Fieldmark__42_54260952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542609527"/>
            <w:bookmarkStart w:id="89" w:name="__Fieldmark__43_54260952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542609527"/>
            <w:bookmarkStart w:id="91" w:name="__Fieldmark__44_54260952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542609527"/>
            <w:bookmarkStart w:id="93" w:name="__Fieldmark__45_54260952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542609527"/>
            <w:bookmarkStart w:id="95" w:name="__Fieldmark__46_54260952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542609527"/>
            <w:bookmarkStart w:id="97" w:name="__Fieldmark__47_54260952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542609527"/>
            <w:bookmarkStart w:id="99" w:name="__Fieldmark__48_54260952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542609527"/>
            <w:bookmarkStart w:id="101" w:name="__Fieldmark__49_54260952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542609527"/>
            <w:bookmarkStart w:id="103" w:name="__Fieldmark__50_54260952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542609527"/>
            <w:bookmarkStart w:id="105" w:name="__Fieldmark__51_54260952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542609527"/>
            <w:bookmarkStart w:id="107" w:name="__Fieldmark__52_54260952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542609527"/>
            <w:bookmarkStart w:id="109" w:name="__Fieldmark__53_54260952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542609527"/>
            <w:bookmarkStart w:id="111" w:name="__Fieldmark__54_54260952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542609527"/>
            <w:bookmarkStart w:id="113" w:name="__Fieldmark__55_54260952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542609527"/>
            <w:bookmarkStart w:id="115" w:name="__Fieldmark__56_542609527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542609527"/>
            <w:bookmarkStart w:id="117" w:name="__Fieldmark__57_54260952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542609527"/>
            <w:bookmarkStart w:id="119" w:name="__Fieldmark__58_54260952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542609527"/>
            <w:bookmarkStart w:id="121" w:name="__Fieldmark__59_54260952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542609527"/>
            <w:bookmarkStart w:id="123" w:name="__Fieldmark__60_54260952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542609527"/>
            <w:bookmarkStart w:id="125" w:name="__Fieldmark__61_54260952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542609527"/>
            <w:bookmarkStart w:id="127" w:name="__Fieldmark__62_54260952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542609527"/>
            <w:bookmarkStart w:id="129" w:name="__Fieldmark__63_54260952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542609527"/>
            <w:bookmarkStart w:id="131" w:name="__Fieldmark__64_54260952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542609527"/>
            <w:bookmarkStart w:id="133" w:name="__Fieldmark__65_54260952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542609527"/>
            <w:bookmarkStart w:id="135" w:name="__Fieldmark__66_54260952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542609527"/>
            <w:bookmarkStart w:id="137" w:name="__Fieldmark__67_54260952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542609527"/>
            <w:bookmarkStart w:id="139" w:name="__Fieldmark__68_54260952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542609527"/>
            <w:bookmarkStart w:id="141" w:name="__Fieldmark__69_54260952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542609527"/>
            <w:bookmarkStart w:id="143" w:name="__Fieldmark__70_54260952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542609527"/>
            <w:bookmarkStart w:id="145" w:name="__Fieldmark__71_54260952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542609527"/>
            <w:bookmarkStart w:id="147" w:name="__Fieldmark__72_54260952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542609527"/>
            <w:bookmarkStart w:id="149" w:name="__Fieldmark__73_54260952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542609527"/>
            <w:bookmarkStart w:id="151" w:name="__Fieldmark__74_54260952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542609527"/>
            <w:bookmarkStart w:id="153" w:name="__Fieldmark__75_54260952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542609527"/>
            <w:bookmarkStart w:id="155" w:name="__Fieldmark__76_54260952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542609527"/>
            <w:bookmarkStart w:id="157" w:name="__Fieldmark__77_54260952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542609527"/>
            <w:bookmarkStart w:id="159" w:name="__Fieldmark__78_54260952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542609527"/>
            <w:bookmarkStart w:id="161" w:name="__Fieldmark__79_54260952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542609527"/>
            <w:bookmarkStart w:id="163" w:name="__Fieldmark__80_54260952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542609527"/>
            <w:bookmarkStart w:id="165" w:name="__Fieldmark__81_54260952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542609527"/>
            <w:bookmarkStart w:id="167" w:name="__Fieldmark__82_54260952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542609527"/>
            <w:bookmarkStart w:id="169" w:name="__Fieldmark__83_54260952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542609527"/>
            <w:bookmarkStart w:id="171" w:name="__Fieldmark__84_54260952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542609527"/>
            <w:bookmarkStart w:id="173" w:name="__Fieldmark__85_54260952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542609527"/>
            <w:bookmarkStart w:id="175" w:name="__Fieldmark__86_54260952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542609527"/>
            <w:bookmarkStart w:id="177" w:name="__Fieldmark__87_54260952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542609527"/>
            <w:bookmarkStart w:id="179" w:name="__Fieldmark__88_54260952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542609527"/>
            <w:bookmarkStart w:id="181" w:name="__Fieldmark__89_54260952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542609527"/>
            <w:bookmarkStart w:id="183" w:name="__Fieldmark__90_54260952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542609527"/>
            <w:bookmarkStart w:id="185" w:name="__Fieldmark__91_54260952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542609527"/>
            <w:bookmarkStart w:id="187" w:name="__Fieldmark__92_54260952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542609527"/>
            <w:bookmarkStart w:id="189" w:name="__Fieldmark__93_54260952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542609527"/>
            <w:bookmarkStart w:id="191" w:name="__Fieldmark__94_54260952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542609527"/>
            <w:bookmarkStart w:id="193" w:name="__Fieldmark__95_54260952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542609527"/>
            <w:bookmarkStart w:id="195" w:name="__Fieldmark__96_54260952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542609527"/>
            <w:bookmarkStart w:id="197" w:name="__Fieldmark__97_54260952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542609527"/>
            <w:bookmarkStart w:id="199" w:name="__Fieldmark__98_54260952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542609527"/>
            <w:bookmarkStart w:id="201" w:name="__Fieldmark__99_54260952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542609527"/>
            <w:bookmarkStart w:id="203" w:name="__Fieldmark__100_54260952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542609527"/>
            <w:bookmarkStart w:id="205" w:name="__Fieldmark__101_54260952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542609527"/>
            <w:bookmarkStart w:id="207" w:name="__Fieldmark__102_54260952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542609527"/>
            <w:bookmarkStart w:id="209" w:name="__Fieldmark__103_54260952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542609527"/>
            <w:bookmarkStart w:id="211" w:name="__Fieldmark__104_54260952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542609527"/>
            <w:bookmarkStart w:id="213" w:name="__Fieldmark__105_54260952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542609527"/>
            <w:bookmarkStart w:id="215" w:name="__Fieldmark__106_54260952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542609527"/>
            <w:bookmarkStart w:id="217" w:name="__Fieldmark__107_54260952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542609527"/>
            <w:bookmarkStart w:id="219" w:name="__Fieldmark__108_54260952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542609527"/>
            <w:bookmarkStart w:id="221" w:name="__Fieldmark__109_54260952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542609527"/>
            <w:bookmarkStart w:id="223" w:name="__Fieldmark__110_54260952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542609527"/>
            <w:bookmarkStart w:id="225" w:name="__Fieldmark__111_54260952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542609527"/>
            <w:bookmarkStart w:id="227" w:name="__Fieldmark__112_542609527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542609527"/>
            <w:bookmarkStart w:id="229" w:name="__Fieldmark__113_54260952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542609527"/>
            <w:bookmarkStart w:id="231" w:name="__Fieldmark__114_54260952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542609527"/>
            <w:bookmarkStart w:id="233" w:name="__Fieldmark__115_54260952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542609527"/>
            <w:bookmarkStart w:id="235" w:name="__Fieldmark__116_54260952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542609527"/>
            <w:bookmarkStart w:id="237" w:name="__Fieldmark__117_54260952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542609527"/>
            <w:bookmarkStart w:id="239" w:name="__Fieldmark__118_54260952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542609527"/>
            <w:bookmarkStart w:id="241" w:name="__Fieldmark__119_54260952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542609527"/>
            <w:bookmarkStart w:id="243" w:name="__Fieldmark__120_54260952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542609527"/>
            <w:bookmarkStart w:id="245" w:name="__Fieldmark__121_54260952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542609527"/>
            <w:bookmarkStart w:id="247" w:name="__Fieldmark__122_54260952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542609527"/>
            <w:bookmarkStart w:id="249" w:name="__Fieldmark__123_54260952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542609527"/>
            <w:bookmarkStart w:id="251" w:name="__Fieldmark__124_54260952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542609527"/>
            <w:bookmarkStart w:id="253" w:name="__Fieldmark__125_54260952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542609527"/>
            <w:bookmarkStart w:id="255" w:name="__Fieldmark__126_54260952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542609527"/>
            <w:bookmarkStart w:id="257" w:name="__Fieldmark__127_54260952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542609527"/>
            <w:bookmarkStart w:id="259" w:name="__Fieldmark__128_54260952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542609527"/>
            <w:bookmarkStart w:id="261" w:name="__Fieldmark__129_54260952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542609527"/>
            <w:bookmarkStart w:id="263" w:name="__Fieldmark__130_54260952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542609527"/>
            <w:bookmarkStart w:id="265" w:name="__Fieldmark__131_54260952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542609527"/>
            <w:bookmarkStart w:id="267" w:name="__Fieldmark__132_54260952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542609527"/>
            <w:bookmarkStart w:id="269" w:name="__Fieldmark__133_54260952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542609527"/>
            <w:bookmarkStart w:id="271" w:name="__Fieldmark__134_54260952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542609527"/>
            <w:bookmarkStart w:id="273" w:name="__Fieldmark__135_54260952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542609527"/>
            <w:bookmarkStart w:id="275" w:name="__Fieldmark__136_54260952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542609527"/>
            <w:bookmarkStart w:id="277" w:name="__Fieldmark__137_54260952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HTMLPreformatted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ентари: </w:t>
            </w:r>
            <w:r>
              <w:rPr>
                <w:rStyle w:val="HTMLTypewriter"/>
                <w:rFonts w:cs="Arial" w:ascii="Arial" w:hAnsi="Arial"/>
                <w:sz w:val="24"/>
                <w:szCs w:val="24"/>
              </w:rPr>
              <w:t>Този сайт е изключително изчерпателен. Засяга търсещите машини. Включва описание на работата на търсачките, методите им за индексиране, подсказки (tips), често използвани ключови думи, както и многобройни примери. Съдържа още листинг (класация) на търсачките, резюмета, оценки, тестове, ресурси, репорти, статии).  Изключително професионално написан, за начинаещи и напреднали (на английски език).</w:t>
            </w:r>
          </w:p>
          <w:p>
            <w:pPr>
              <w:pStyle w:val="Normal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542609527"/>
            <w:bookmarkStart w:id="279" w:name="__Fieldmark__138_54260952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542609527"/>
            <w:bookmarkStart w:id="281" w:name="__Fieldmark__139_54260952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542609527"/>
            <w:bookmarkStart w:id="283" w:name="__Fieldmark__140_54260952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542609527"/>
            <w:bookmarkStart w:id="285" w:name="__Fieldmark__141_54260952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542609527"/>
            <w:bookmarkStart w:id="287" w:name="__Fieldmark__142_54260952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enginewat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21:00Z</dcterms:created>
  <dc:creator>fn13059</dc:creator>
  <dc:description/>
  <dc:language>en-US</dc:language>
  <cp:lastModifiedBy>Tsvetko</cp:lastModifiedBy>
  <dcterms:modified xsi:type="dcterms:W3CDTF">2004-05-26T21:54:00Z</dcterms:modified>
  <cp:revision>4</cp:revision>
  <dc:subject/>
  <dc:title>Оценъчна карта</dc:title>
</cp:coreProperties>
</file>