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tutorials.worldwidelearn.com/read/category/15/id/49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2719931076"/>
            <w:bookmarkStart w:id="1" w:name="__Fieldmark__0_2719931076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2719931076"/>
            <w:bookmarkStart w:id="3" w:name="__Fieldmark__1_271993107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2719931076"/>
            <w:bookmarkStart w:id="5" w:name="__Fieldmark__2_271993107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2719931076"/>
            <w:bookmarkStart w:id="7" w:name="__Fieldmark__3_271993107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2719931076"/>
            <w:bookmarkStart w:id="9" w:name="__Fieldmark__4_271993107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2719931076"/>
            <w:bookmarkStart w:id="11" w:name="__Fieldmark__5_2719931076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2719931076"/>
            <w:bookmarkStart w:id="13" w:name="__Fieldmark__6_271993107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2719931076"/>
            <w:bookmarkStart w:id="15" w:name="__Fieldmark__7_271993107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2719931076"/>
            <w:bookmarkStart w:id="17" w:name="__Fieldmark__8_271993107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2719931076"/>
            <w:bookmarkStart w:id="19" w:name="__Fieldmark__9_271993107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2719931076"/>
            <w:bookmarkStart w:id="21" w:name="__Fieldmark__10_271993107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2719931076"/>
            <w:bookmarkStart w:id="23" w:name="__Fieldmark__11_271993107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2719931076"/>
            <w:bookmarkStart w:id="25" w:name="__Fieldmark__12_271993107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2719931076"/>
            <w:bookmarkStart w:id="27" w:name="__Fieldmark__13_271993107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2719931076"/>
            <w:bookmarkStart w:id="29" w:name="__Fieldmark__14_271993107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2719931076"/>
            <w:bookmarkStart w:id="31" w:name="__Fieldmark__15_271993107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2719931076"/>
            <w:bookmarkStart w:id="33" w:name="__Fieldmark__16_271993107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2719931076"/>
            <w:bookmarkStart w:id="35" w:name="__Fieldmark__17_271993107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2719931076"/>
            <w:bookmarkStart w:id="37" w:name="__Fieldmark__18_271993107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2719931076"/>
            <w:bookmarkStart w:id="39" w:name="__Fieldmark__19_271993107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2719931076"/>
            <w:bookmarkStart w:id="41" w:name="__Fieldmark__20_271993107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2719931076"/>
            <w:bookmarkStart w:id="43" w:name="__Fieldmark__21_271993107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2719931076"/>
            <w:bookmarkStart w:id="45" w:name="__Fieldmark__22_271993107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2719931076"/>
            <w:bookmarkStart w:id="47" w:name="__Fieldmark__23_271993107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2719931076"/>
            <w:bookmarkStart w:id="49" w:name="__Fieldmark__24_2719931076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2719931076"/>
            <w:bookmarkStart w:id="51" w:name="__Fieldmark__25_2719931076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2719931076"/>
            <w:bookmarkStart w:id="53" w:name="__Fieldmark__26_271993107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2719931076"/>
            <w:bookmarkStart w:id="55" w:name="__Fieldmark__27_271993107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2719931076"/>
            <w:bookmarkStart w:id="57" w:name="__Fieldmark__28_271993107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2719931076"/>
            <w:bookmarkStart w:id="59" w:name="__Fieldmark__29_2719931076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2719931076"/>
            <w:bookmarkStart w:id="61" w:name="__Fieldmark__30_2719931076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2719931076"/>
            <w:bookmarkStart w:id="63" w:name="__Fieldmark__31_271993107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2719931076"/>
            <w:bookmarkStart w:id="65" w:name="__Fieldmark__32_271993107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2719931076"/>
            <w:bookmarkStart w:id="67" w:name="__Fieldmark__33_271993107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2719931076"/>
            <w:bookmarkStart w:id="69" w:name="__Fieldmark__34_271993107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2719931076"/>
            <w:bookmarkStart w:id="71" w:name="__Fieldmark__35_271993107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2719931076"/>
            <w:bookmarkStart w:id="73" w:name="__Fieldmark__36_271993107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2719931076"/>
            <w:bookmarkStart w:id="75" w:name="__Fieldmark__37_271993107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2719931076"/>
            <w:bookmarkStart w:id="77" w:name="__Fieldmark__38_271993107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2719931076"/>
            <w:bookmarkStart w:id="79" w:name="__Fieldmark__39_271993107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2719931076"/>
            <w:bookmarkStart w:id="81" w:name="__Fieldmark__40_271993107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2719931076"/>
            <w:bookmarkStart w:id="83" w:name="__Fieldmark__41_271993107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2719931076"/>
            <w:bookmarkStart w:id="85" w:name="__Fieldmark__42_271993107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2719931076"/>
            <w:bookmarkStart w:id="87" w:name="__Fieldmark__43_271993107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2719931076"/>
            <w:bookmarkStart w:id="89" w:name="__Fieldmark__44_271993107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2719931076"/>
            <w:bookmarkStart w:id="91" w:name="__Fieldmark__45_271993107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2719931076"/>
            <w:bookmarkStart w:id="93" w:name="__Fieldmark__46_271993107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2719931076"/>
            <w:bookmarkStart w:id="95" w:name="__Fieldmark__47_271993107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2719931076"/>
            <w:bookmarkStart w:id="97" w:name="__Fieldmark__48_271993107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2719931076"/>
            <w:bookmarkStart w:id="99" w:name="__Fieldmark__49_271993107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2719931076"/>
            <w:bookmarkStart w:id="101" w:name="__Fieldmark__50_2719931076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2719931076"/>
            <w:bookmarkStart w:id="103" w:name="__Fieldmark__51_2719931076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2719931076"/>
            <w:bookmarkStart w:id="105" w:name="__Fieldmark__52_2719931076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2719931076"/>
            <w:bookmarkStart w:id="107" w:name="__Fieldmark__53_271993107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2719931076"/>
            <w:bookmarkStart w:id="109" w:name="__Fieldmark__54_271993107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2719931076"/>
            <w:bookmarkStart w:id="111" w:name="__Fieldmark__55_2719931076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2719931076"/>
            <w:bookmarkStart w:id="113" w:name="__Fieldmark__56_2719931076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2719931076"/>
            <w:bookmarkStart w:id="115" w:name="__Fieldmark__57_2719931076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2719931076"/>
            <w:bookmarkStart w:id="117" w:name="__Fieldmark__58_2719931076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2719931076"/>
            <w:bookmarkStart w:id="119" w:name="__Fieldmark__59_2719931076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2719931076"/>
            <w:bookmarkStart w:id="121" w:name="__Fieldmark__60_271993107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2719931076"/>
            <w:bookmarkStart w:id="123" w:name="__Fieldmark__61_271993107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2719931076"/>
            <w:bookmarkStart w:id="125" w:name="__Fieldmark__62_271993107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2719931076"/>
            <w:bookmarkStart w:id="127" w:name="__Fieldmark__63_271993107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2719931076"/>
            <w:bookmarkStart w:id="129" w:name="__Fieldmark__64_271993107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2719931076"/>
            <w:bookmarkStart w:id="131" w:name="__Fieldmark__65_271993107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2719931076"/>
            <w:bookmarkStart w:id="133" w:name="__Fieldmark__66_271993107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2719931076"/>
            <w:bookmarkStart w:id="135" w:name="__Fieldmark__67_2719931076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2719931076"/>
            <w:bookmarkStart w:id="137" w:name="__Fieldmark__68_2719931076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2719931076"/>
            <w:bookmarkStart w:id="139" w:name="__Fieldmark__69_2719931076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2719931076"/>
            <w:bookmarkStart w:id="141" w:name="__Fieldmark__70_271993107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2719931076"/>
            <w:bookmarkStart w:id="143" w:name="__Fieldmark__71_271993107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2719931076"/>
            <w:bookmarkStart w:id="145" w:name="__Fieldmark__72_271993107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2719931076"/>
            <w:bookmarkStart w:id="147" w:name="__Fieldmark__73_271993107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2719931076"/>
            <w:bookmarkStart w:id="149" w:name="__Fieldmark__74_271993107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2719931076"/>
            <w:bookmarkStart w:id="151" w:name="__Fieldmark__75_271993107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2719931076"/>
            <w:bookmarkStart w:id="153" w:name="__Fieldmark__76_271993107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2719931076"/>
            <w:bookmarkStart w:id="155" w:name="__Fieldmark__77_271993107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2719931076"/>
            <w:bookmarkStart w:id="157" w:name="__Fieldmark__78_271993107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2719931076"/>
            <w:bookmarkStart w:id="159" w:name="__Fieldmark__79_271993107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2719931076"/>
            <w:bookmarkStart w:id="161" w:name="__Fieldmark__80_271993107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2719931076"/>
            <w:bookmarkStart w:id="163" w:name="__Fieldmark__81_2719931076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2719931076"/>
            <w:bookmarkStart w:id="165" w:name="__Fieldmark__82_2719931076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2719931076"/>
            <w:bookmarkStart w:id="167" w:name="__Fieldmark__83_2719931076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2719931076"/>
            <w:bookmarkStart w:id="169" w:name="__Fieldmark__84_271993107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2719931076"/>
            <w:bookmarkStart w:id="171" w:name="__Fieldmark__85_271993107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2719931076"/>
            <w:bookmarkStart w:id="173" w:name="__Fieldmark__86_2719931076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2719931076"/>
            <w:bookmarkStart w:id="175" w:name="__Fieldmark__87_2719931076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2719931076"/>
            <w:bookmarkStart w:id="177" w:name="__Fieldmark__88_2719931076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2719931076"/>
            <w:bookmarkStart w:id="179" w:name="__Fieldmark__89_271993107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2719931076"/>
            <w:bookmarkStart w:id="181" w:name="__Fieldmark__90_2719931076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2719931076"/>
            <w:bookmarkStart w:id="183" w:name="__Fieldmark__91_2719931076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2719931076"/>
            <w:bookmarkStart w:id="185" w:name="__Fieldmark__92_2719931076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2719931076"/>
            <w:bookmarkStart w:id="187" w:name="__Fieldmark__93_271993107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2719931076"/>
            <w:bookmarkStart w:id="189" w:name="__Fieldmark__94_271993107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2719931076"/>
            <w:bookmarkStart w:id="191" w:name="__Fieldmark__95_2719931076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2719931076"/>
            <w:bookmarkStart w:id="193" w:name="__Fieldmark__96_2719931076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2719931076"/>
            <w:bookmarkStart w:id="195" w:name="__Fieldmark__97_2719931076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2719931076"/>
            <w:bookmarkStart w:id="197" w:name="__Fieldmark__98_271993107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2719931076"/>
            <w:bookmarkStart w:id="199" w:name="__Fieldmark__99_271993107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2719931076"/>
            <w:bookmarkStart w:id="201" w:name="__Fieldmark__100_271993107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2719931076"/>
            <w:bookmarkStart w:id="203" w:name="__Fieldmark__101_2719931076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2719931076"/>
            <w:bookmarkStart w:id="205" w:name="__Fieldmark__102_2719931076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2719931076"/>
            <w:bookmarkStart w:id="207" w:name="__Fieldmark__103_2719931076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2719931076"/>
            <w:bookmarkStart w:id="209" w:name="__Fieldmark__104_271993107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2719931076"/>
            <w:bookmarkStart w:id="211" w:name="__Fieldmark__105_271993107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2719931076"/>
            <w:bookmarkStart w:id="213" w:name="__Fieldmark__106_271993107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2719931076"/>
            <w:bookmarkStart w:id="215" w:name="__Fieldmark__107_271993107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2719931076"/>
            <w:bookmarkStart w:id="217" w:name="__Fieldmark__108_271993107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2719931076"/>
            <w:bookmarkStart w:id="219" w:name="__Fieldmark__109_271993107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2719931076"/>
            <w:bookmarkStart w:id="221" w:name="__Fieldmark__110_271993107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2719931076"/>
            <w:bookmarkStart w:id="223" w:name="__Fieldmark__111_2719931076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2719931076"/>
            <w:bookmarkStart w:id="225" w:name="__Fieldmark__112_2719931076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2719931076"/>
            <w:bookmarkStart w:id="227" w:name="__Fieldmark__113_2719931076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2719931076"/>
            <w:bookmarkStart w:id="229" w:name="__Fieldmark__114_2719931076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2719931076"/>
            <w:bookmarkStart w:id="231" w:name="__Fieldmark__115_2719931076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2719931076"/>
            <w:bookmarkStart w:id="233" w:name="__Fieldmark__116_271993107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2719931076"/>
            <w:bookmarkStart w:id="235" w:name="__Fieldmark__117_271993107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2719931076"/>
            <w:bookmarkStart w:id="237" w:name="__Fieldmark__118_2719931076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2719931076"/>
            <w:bookmarkStart w:id="239" w:name="__Fieldmark__119_2719931076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2719931076"/>
            <w:bookmarkStart w:id="241" w:name="__Fieldmark__120_2719931076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2719931076"/>
            <w:bookmarkStart w:id="243" w:name="__Fieldmark__121_271993107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2719931076"/>
            <w:bookmarkStart w:id="245" w:name="__Fieldmark__122_271993107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2719931076"/>
            <w:bookmarkStart w:id="247" w:name="__Fieldmark__123_271993107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2719931076"/>
            <w:bookmarkStart w:id="249" w:name="__Fieldmark__124_271993107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2719931076"/>
            <w:bookmarkStart w:id="251" w:name="__Fieldmark__125_271993107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2719931076"/>
            <w:bookmarkStart w:id="253" w:name="__Fieldmark__126_271993107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2719931076"/>
            <w:bookmarkStart w:id="255" w:name="__Fieldmark__127_271993107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2719931076"/>
            <w:bookmarkStart w:id="257" w:name="__Fieldmark__128_271993107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2719931076"/>
            <w:bookmarkStart w:id="259" w:name="__Fieldmark__129_271993107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2719931076"/>
            <w:bookmarkStart w:id="261" w:name="__Fieldmark__130_271993107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2719931076"/>
            <w:bookmarkStart w:id="263" w:name="__Fieldmark__131_271993107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2719931076"/>
            <w:bookmarkStart w:id="265" w:name="__Fieldmark__132_271993107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2719931076"/>
            <w:bookmarkStart w:id="267" w:name="__Fieldmark__133_271993107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2719931076"/>
            <w:bookmarkStart w:id="269" w:name="__Fieldmark__134_271993107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2719931076"/>
            <w:bookmarkStart w:id="271" w:name="__Fieldmark__135_271993107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2719931076"/>
            <w:bookmarkStart w:id="273" w:name="__Fieldmark__136_271993107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2719931076"/>
            <w:bookmarkStart w:id="275" w:name="__Fieldmark__137_271993107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Коментари: Страницата съдържа безплатни и платени курсове и упътвания за работа с различни програми и операционни системи на различни нива. Курсът, който е оценен тук дава информация за работа с</w:t>
            </w:r>
            <w:r>
              <w:rPr>
                <w:rFonts w:cs="Arial" w:ascii="Arial" w:hAnsi="Arial"/>
              </w:rPr>
              <w:t xml:space="preserve"> windows xp</w:t>
            </w:r>
            <w:r>
              <w:rPr>
                <w:rFonts w:cs="Arial" w:ascii="Arial" w:hAnsi="Arial"/>
                <w:lang w:val="bg-BG"/>
              </w:rPr>
              <w:t xml:space="preserve"> на ниво над начинаещ, тъй като обхваща възможностите за настройване на компютъра и персонализиране на интерфейса при работа под </w:t>
            </w:r>
            <w:r>
              <w:rPr>
                <w:rFonts w:cs="Arial" w:ascii="Arial" w:hAnsi="Arial"/>
              </w:rPr>
              <w:t>windows x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2719931076"/>
            <w:bookmarkStart w:id="277" w:name="__Fieldmark__138_2719931076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2719931076"/>
            <w:bookmarkStart w:id="279" w:name="__Fieldmark__139_2719931076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2719931076"/>
            <w:bookmarkStart w:id="281" w:name="__Fieldmark__140_2719931076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2719931076"/>
            <w:bookmarkStart w:id="283" w:name="__Fieldmark__141_271993107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2719931076"/>
            <w:bookmarkStart w:id="285" w:name="__Fieldmark__142_271993107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0:59:00Z</dcterms:created>
  <dc:creator>PC</dc:creator>
  <dc:description/>
  <dc:language>en-US</dc:language>
  <cp:lastModifiedBy>PC</cp:lastModifiedBy>
  <dcterms:modified xsi:type="dcterms:W3CDTF">2004-05-22T01:16:00Z</dcterms:modified>
  <cp:revision>4</cp:revision>
  <dc:subject/>
  <dc:title>Оценъчна карта</dc:title>
</cp:coreProperties>
</file>