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ppt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37455184"/>
            <w:bookmarkStart w:id="3" w:name="__Fieldmark__0_143745518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37455184"/>
            <w:bookmarkStart w:id="5" w:name="__Fieldmark__1_143745518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37455184"/>
            <w:bookmarkStart w:id="7" w:name="__Fieldmark__2_143745518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37455184"/>
            <w:bookmarkStart w:id="9" w:name="__Fieldmark__3_143745518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37455184"/>
            <w:bookmarkStart w:id="11" w:name="__Fieldmark__4_143745518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37455184"/>
            <w:bookmarkStart w:id="13" w:name="__Fieldmark__5_143745518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37455184"/>
            <w:bookmarkStart w:id="15" w:name="__Fieldmark__6_143745518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37455184"/>
            <w:bookmarkStart w:id="17" w:name="__Fieldmark__7_143745518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37455184"/>
            <w:bookmarkStart w:id="19" w:name="__Fieldmark__8_143745518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37455184"/>
            <w:bookmarkStart w:id="21" w:name="__Fieldmark__9_143745518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37455184"/>
            <w:bookmarkStart w:id="23" w:name="__Fieldmark__10_143745518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37455184"/>
            <w:bookmarkStart w:id="25" w:name="__Fieldmark__11_143745518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37455184"/>
            <w:bookmarkStart w:id="27" w:name="__Fieldmark__12_143745518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37455184"/>
            <w:bookmarkStart w:id="29" w:name="__Fieldmark__13_143745518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37455184"/>
            <w:bookmarkStart w:id="31" w:name="__Fieldmark__14_143745518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37455184"/>
            <w:bookmarkStart w:id="33" w:name="__Fieldmark__15_143745518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37455184"/>
            <w:bookmarkStart w:id="35" w:name="__Fieldmark__16_143745518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37455184"/>
            <w:bookmarkStart w:id="37" w:name="__Fieldmark__17_143745518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37455184"/>
            <w:bookmarkStart w:id="39" w:name="__Fieldmark__18_143745518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37455184"/>
            <w:bookmarkStart w:id="41" w:name="__Fieldmark__19_143745518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37455184"/>
            <w:bookmarkStart w:id="43" w:name="__Fieldmark__20_143745518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37455184"/>
            <w:bookmarkStart w:id="45" w:name="__Fieldmark__21_143745518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37455184"/>
            <w:bookmarkStart w:id="47" w:name="__Fieldmark__22_143745518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437455184"/>
            <w:bookmarkStart w:id="49" w:name="__Fieldmark__23_143745518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437455184"/>
            <w:bookmarkStart w:id="51" w:name="__Fieldmark__24_143745518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37455184"/>
            <w:bookmarkStart w:id="53" w:name="__Fieldmark__25_143745518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37455184"/>
            <w:bookmarkStart w:id="55" w:name="__Fieldmark__26_143745518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37455184"/>
            <w:bookmarkStart w:id="57" w:name="__Fieldmark__27_143745518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437455184"/>
            <w:bookmarkStart w:id="59" w:name="__Fieldmark__28_143745518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437455184"/>
            <w:bookmarkStart w:id="61" w:name="__Fieldmark__29_143745518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37455184"/>
            <w:bookmarkStart w:id="63" w:name="__Fieldmark__30_143745518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37455184"/>
            <w:bookmarkStart w:id="65" w:name="__Fieldmark__31_143745518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37455184"/>
            <w:bookmarkStart w:id="67" w:name="__Fieldmark__32_143745518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37455184"/>
            <w:bookmarkStart w:id="69" w:name="__Fieldmark__33_143745518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37455184"/>
            <w:bookmarkStart w:id="71" w:name="__Fieldmark__34_143745518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37455184"/>
            <w:bookmarkStart w:id="73" w:name="__Fieldmark__35_143745518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37455184"/>
            <w:bookmarkStart w:id="75" w:name="__Fieldmark__36_143745518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37455184"/>
            <w:bookmarkStart w:id="77" w:name="__Fieldmark__37_143745518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37455184"/>
            <w:bookmarkStart w:id="79" w:name="__Fieldmark__38_143745518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37455184"/>
            <w:bookmarkStart w:id="81" w:name="__Fieldmark__39_143745518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37455184"/>
            <w:bookmarkStart w:id="83" w:name="__Fieldmark__40_143745518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37455184"/>
            <w:bookmarkStart w:id="85" w:name="__Fieldmark__41_143745518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37455184"/>
            <w:bookmarkStart w:id="87" w:name="__Fieldmark__42_143745518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37455184"/>
            <w:bookmarkStart w:id="89" w:name="__Fieldmark__43_143745518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37455184"/>
            <w:bookmarkStart w:id="91" w:name="__Fieldmark__44_143745518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37455184"/>
            <w:bookmarkStart w:id="93" w:name="__Fieldmark__45_143745518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37455184"/>
            <w:bookmarkStart w:id="95" w:name="__Fieldmark__46_143745518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37455184"/>
            <w:bookmarkStart w:id="97" w:name="__Fieldmark__47_143745518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37455184"/>
            <w:bookmarkStart w:id="99" w:name="__Fieldmark__48_143745518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37455184"/>
            <w:bookmarkStart w:id="101" w:name="__Fieldmark__49_143745518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437455184"/>
            <w:bookmarkStart w:id="103" w:name="__Fieldmark__50_143745518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437455184"/>
            <w:bookmarkStart w:id="105" w:name="__Fieldmark__51_143745518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37455184"/>
            <w:bookmarkStart w:id="107" w:name="__Fieldmark__52_143745518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37455184"/>
            <w:bookmarkStart w:id="109" w:name="__Fieldmark__53_143745518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37455184"/>
            <w:bookmarkStart w:id="111" w:name="__Fieldmark__54_143745518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437455184"/>
            <w:bookmarkStart w:id="113" w:name="__Fieldmark__55_143745518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437455184"/>
            <w:bookmarkStart w:id="115" w:name="__Fieldmark__56_143745518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437455184"/>
            <w:bookmarkStart w:id="117" w:name="__Fieldmark__57_143745518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437455184"/>
            <w:bookmarkStart w:id="119" w:name="__Fieldmark__58_143745518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37455184"/>
            <w:bookmarkStart w:id="121" w:name="__Fieldmark__59_143745518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37455184"/>
            <w:bookmarkStart w:id="123" w:name="__Fieldmark__60_143745518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37455184"/>
            <w:bookmarkStart w:id="125" w:name="__Fieldmark__61_143745518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37455184"/>
            <w:bookmarkStart w:id="127" w:name="__Fieldmark__62_143745518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37455184"/>
            <w:bookmarkStart w:id="129" w:name="__Fieldmark__63_143745518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37455184"/>
            <w:bookmarkStart w:id="131" w:name="__Fieldmark__64_143745518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37455184"/>
            <w:bookmarkStart w:id="133" w:name="__Fieldmark__65_143745518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37455184"/>
            <w:bookmarkStart w:id="135" w:name="__Fieldmark__66_143745518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437455184"/>
            <w:bookmarkStart w:id="137" w:name="__Fieldmark__67_143745518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437455184"/>
            <w:bookmarkStart w:id="139" w:name="__Fieldmark__68_143745518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37455184"/>
            <w:bookmarkStart w:id="141" w:name="__Fieldmark__69_143745518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37455184"/>
            <w:bookmarkStart w:id="143" w:name="__Fieldmark__70_143745518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37455184"/>
            <w:bookmarkStart w:id="145" w:name="__Fieldmark__71_143745518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37455184"/>
            <w:bookmarkStart w:id="147" w:name="__Fieldmark__72_143745518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37455184"/>
            <w:bookmarkStart w:id="149" w:name="__Fieldmark__73_143745518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37455184"/>
            <w:bookmarkStart w:id="151" w:name="__Fieldmark__74_143745518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37455184"/>
            <w:bookmarkStart w:id="153" w:name="__Fieldmark__75_143745518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37455184"/>
            <w:bookmarkStart w:id="155" w:name="__Fieldmark__76_143745518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37455184"/>
            <w:bookmarkStart w:id="157" w:name="__Fieldmark__77_143745518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37455184"/>
            <w:bookmarkStart w:id="159" w:name="__Fieldmark__78_143745518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37455184"/>
            <w:bookmarkStart w:id="161" w:name="__Fieldmark__79_143745518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37455184"/>
            <w:bookmarkStart w:id="163" w:name="__Fieldmark__80_143745518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437455184"/>
            <w:bookmarkStart w:id="165" w:name="__Fieldmark__81_143745518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437455184"/>
            <w:bookmarkStart w:id="167" w:name="__Fieldmark__82_143745518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37455184"/>
            <w:bookmarkStart w:id="169" w:name="__Fieldmark__83_143745518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37455184"/>
            <w:bookmarkStart w:id="171" w:name="__Fieldmark__84_143745518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37455184"/>
            <w:bookmarkStart w:id="173" w:name="__Fieldmark__85_143745518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437455184"/>
            <w:bookmarkStart w:id="175" w:name="__Fieldmark__86_143745518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437455184"/>
            <w:bookmarkStart w:id="177" w:name="__Fieldmark__87_143745518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37455184"/>
            <w:bookmarkStart w:id="179" w:name="__Fieldmark__88_143745518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37455184"/>
            <w:bookmarkStart w:id="181" w:name="__Fieldmark__89_143745518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437455184"/>
            <w:bookmarkStart w:id="183" w:name="__Fieldmark__90_143745518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437455184"/>
            <w:bookmarkStart w:id="185" w:name="__Fieldmark__91_143745518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37455184"/>
            <w:bookmarkStart w:id="187" w:name="__Fieldmark__92_143745518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37455184"/>
            <w:bookmarkStart w:id="189" w:name="__Fieldmark__93_143745518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37455184"/>
            <w:bookmarkStart w:id="191" w:name="__Fieldmark__94_143745518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437455184"/>
            <w:bookmarkStart w:id="193" w:name="__Fieldmark__95_143745518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437455184"/>
            <w:bookmarkStart w:id="195" w:name="__Fieldmark__96_143745518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37455184"/>
            <w:bookmarkStart w:id="197" w:name="__Fieldmark__97_143745518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37455184"/>
            <w:bookmarkStart w:id="199" w:name="__Fieldmark__98_143745518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37455184"/>
            <w:bookmarkStart w:id="201" w:name="__Fieldmark__99_143745518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37455184"/>
            <w:bookmarkStart w:id="203" w:name="__Fieldmark__100_143745518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437455184"/>
            <w:bookmarkStart w:id="205" w:name="__Fieldmark__101_143745518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437455184"/>
            <w:bookmarkStart w:id="207" w:name="__Fieldmark__102_143745518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37455184"/>
            <w:bookmarkStart w:id="209" w:name="__Fieldmark__103_143745518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37455184"/>
            <w:bookmarkStart w:id="211" w:name="__Fieldmark__104_143745518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37455184"/>
            <w:bookmarkStart w:id="213" w:name="__Fieldmark__105_143745518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37455184"/>
            <w:bookmarkStart w:id="215" w:name="__Fieldmark__106_143745518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37455184"/>
            <w:bookmarkStart w:id="217" w:name="__Fieldmark__107_143745518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37455184"/>
            <w:bookmarkStart w:id="219" w:name="__Fieldmark__108_143745518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37455184"/>
            <w:bookmarkStart w:id="221" w:name="__Fieldmark__109_143745518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37455184"/>
            <w:bookmarkStart w:id="223" w:name="__Fieldmark__110_143745518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437455184"/>
            <w:bookmarkStart w:id="225" w:name="__Fieldmark__111_143745518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437455184"/>
            <w:bookmarkStart w:id="227" w:name="__Fieldmark__112_143745518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437455184"/>
            <w:bookmarkStart w:id="229" w:name="__Fieldmark__113_143745518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437455184"/>
            <w:bookmarkStart w:id="231" w:name="__Fieldmark__114_143745518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37455184"/>
            <w:bookmarkStart w:id="233" w:name="__Fieldmark__115_143745518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37455184"/>
            <w:bookmarkStart w:id="235" w:name="__Fieldmark__116_143745518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37455184"/>
            <w:bookmarkStart w:id="237" w:name="__Fieldmark__117_143745518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437455184"/>
            <w:bookmarkStart w:id="239" w:name="__Fieldmark__118_143745518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437455184"/>
            <w:bookmarkStart w:id="241" w:name="__Fieldmark__119_143745518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37455184"/>
            <w:bookmarkStart w:id="243" w:name="__Fieldmark__120_143745518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37455184"/>
            <w:bookmarkStart w:id="245" w:name="__Fieldmark__121_143745518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37455184"/>
            <w:bookmarkStart w:id="247" w:name="__Fieldmark__122_143745518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37455184"/>
            <w:bookmarkStart w:id="249" w:name="__Fieldmark__123_143745518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37455184"/>
            <w:bookmarkStart w:id="251" w:name="__Fieldmark__124_143745518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37455184"/>
            <w:bookmarkStart w:id="253" w:name="__Fieldmark__125_143745518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37455184"/>
            <w:bookmarkStart w:id="255" w:name="__Fieldmark__126_143745518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37455184"/>
            <w:bookmarkStart w:id="257" w:name="__Fieldmark__127_143745518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37455184"/>
            <w:bookmarkStart w:id="259" w:name="__Fieldmark__128_143745518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37455184"/>
            <w:bookmarkStart w:id="261" w:name="__Fieldmark__129_143745518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37455184"/>
            <w:bookmarkStart w:id="263" w:name="__Fieldmark__130_143745518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37455184"/>
            <w:bookmarkStart w:id="265" w:name="__Fieldmark__131_143745518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37455184"/>
            <w:bookmarkStart w:id="267" w:name="__Fieldmark__132_143745518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37455184"/>
            <w:bookmarkStart w:id="269" w:name="__Fieldmark__133_143745518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37455184"/>
            <w:bookmarkStart w:id="271" w:name="__Fieldmark__134_143745518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37455184"/>
            <w:bookmarkStart w:id="273" w:name="__Fieldmark__135_143745518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37455184"/>
            <w:bookmarkStart w:id="275" w:name="__Fieldmark__136_143745518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37455184"/>
            <w:bookmarkStart w:id="277" w:name="__Fieldmark__137_143745518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437455184"/>
            <w:bookmarkStart w:id="279" w:name="__Fieldmark__138_143745518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437455184"/>
            <w:bookmarkStart w:id="281" w:name="__Fieldmark__139_143745518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>. Навигацията е много добра,което улеснява използването му. Доста добре са онагледен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37455184"/>
            <w:bookmarkStart w:id="283" w:name="__Fieldmark__140_143745518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37455184"/>
            <w:bookmarkStart w:id="285" w:name="__Fieldmark__141_143745518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37455184"/>
            <w:bookmarkStart w:id="287" w:name="__Fieldmark__142_143745518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437455184"/>
            <w:bookmarkStart w:id="289" w:name="__Fieldmark__143_143745518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437455184"/>
            <w:bookmarkStart w:id="291" w:name="__Fieldmark__144_143745518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6:00Z</dcterms:modified>
  <cp:revision>9</cp:revision>
  <dc:subject/>
  <dc:title>Оценъчна карта</dc:title>
</cp:coreProperties>
</file>