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Александра Андрее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functionx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excel</w:t>
              </w:r>
              <w:r>
                <w:rPr>
                  <w:rStyle w:val="InternetLink"/>
                  <w:lang w:val="bg-BG"/>
                </w:rPr>
                <w:t>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055671181"/>
            <w:bookmarkStart w:id="3" w:name="__Fieldmark__0_305567118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055671181"/>
            <w:bookmarkStart w:id="5" w:name="__Fieldmark__1_305567118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055671181"/>
            <w:bookmarkStart w:id="7" w:name="__Fieldmark__2_305567118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055671181"/>
            <w:bookmarkStart w:id="9" w:name="__Fieldmark__3_305567118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055671181"/>
            <w:bookmarkStart w:id="11" w:name="__Fieldmark__4_305567118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3055671181"/>
            <w:bookmarkStart w:id="13" w:name="__Fieldmark__5_3055671181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055671181"/>
            <w:bookmarkStart w:id="15" w:name="__Fieldmark__6_305567118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3055671181"/>
            <w:bookmarkStart w:id="17" w:name="__Fieldmark__7_3055671181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055671181"/>
            <w:bookmarkStart w:id="19" w:name="__Fieldmark__8_305567118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055671181"/>
            <w:bookmarkStart w:id="21" w:name="__Fieldmark__9_305567118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3055671181"/>
            <w:bookmarkStart w:id="23" w:name="__Fieldmark__10_3055671181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3055671181"/>
            <w:bookmarkStart w:id="25" w:name="__Fieldmark__11_3055671181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055671181"/>
            <w:bookmarkStart w:id="27" w:name="__Fieldmark__12_305567118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3055671181"/>
            <w:bookmarkStart w:id="29" w:name="__Fieldmark__13_3055671181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055671181"/>
            <w:bookmarkStart w:id="31" w:name="__Fieldmark__14_305567118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055671181"/>
            <w:bookmarkStart w:id="33" w:name="__Fieldmark__15_305567118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055671181"/>
            <w:bookmarkStart w:id="35" w:name="__Fieldmark__16_305567118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055671181"/>
            <w:bookmarkStart w:id="37" w:name="__Fieldmark__17_305567118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055671181"/>
            <w:bookmarkStart w:id="39" w:name="__Fieldmark__18_305567118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055671181"/>
            <w:bookmarkStart w:id="41" w:name="__Fieldmark__19_305567118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055671181"/>
            <w:bookmarkStart w:id="43" w:name="__Fieldmark__20_305567118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055671181"/>
            <w:bookmarkStart w:id="45" w:name="__Fieldmark__21_305567118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055671181"/>
            <w:bookmarkStart w:id="47" w:name="__Fieldmark__22_305567118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055671181"/>
            <w:bookmarkStart w:id="49" w:name="__Fieldmark__23_305567118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055671181"/>
            <w:bookmarkStart w:id="51" w:name="__Fieldmark__24_305567118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055671181"/>
            <w:bookmarkStart w:id="53" w:name="__Fieldmark__25_305567118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055671181"/>
            <w:bookmarkStart w:id="55" w:name="__Fieldmark__26_305567118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055671181"/>
            <w:bookmarkStart w:id="57" w:name="__Fieldmark__27_305567118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055671181"/>
            <w:bookmarkStart w:id="59" w:name="__Fieldmark__28_305567118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055671181"/>
            <w:bookmarkStart w:id="61" w:name="__Fieldmark__29_305567118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055671181"/>
            <w:bookmarkStart w:id="63" w:name="__Fieldmark__30_305567118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055671181"/>
            <w:bookmarkStart w:id="65" w:name="__Fieldmark__31_305567118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055671181"/>
            <w:bookmarkStart w:id="67" w:name="__Fieldmark__32_305567118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055671181"/>
            <w:bookmarkStart w:id="69" w:name="__Fieldmark__33_305567118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055671181"/>
            <w:bookmarkStart w:id="71" w:name="__Fieldmark__34_305567118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055671181"/>
            <w:bookmarkStart w:id="73" w:name="__Fieldmark__35_305567118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055671181"/>
            <w:bookmarkStart w:id="75" w:name="__Fieldmark__36_305567118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055671181"/>
            <w:bookmarkStart w:id="77" w:name="__Fieldmark__37_305567118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055671181"/>
            <w:bookmarkStart w:id="79" w:name="__Fieldmark__38_305567118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055671181"/>
            <w:bookmarkStart w:id="81" w:name="__Fieldmark__39_305567118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055671181"/>
            <w:bookmarkStart w:id="83" w:name="__Fieldmark__40_305567118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055671181"/>
            <w:bookmarkStart w:id="85" w:name="__Fieldmark__41_305567118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055671181"/>
            <w:bookmarkStart w:id="87" w:name="__Fieldmark__42_305567118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055671181"/>
            <w:bookmarkStart w:id="89" w:name="__Fieldmark__43_305567118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055671181"/>
            <w:bookmarkStart w:id="91" w:name="__Fieldmark__44_305567118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055671181"/>
            <w:bookmarkStart w:id="93" w:name="__Fieldmark__45_305567118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055671181"/>
            <w:bookmarkStart w:id="95" w:name="__Fieldmark__46_305567118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055671181"/>
            <w:bookmarkStart w:id="97" w:name="__Fieldmark__47_305567118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055671181"/>
            <w:bookmarkStart w:id="99" w:name="__Fieldmark__48_305567118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055671181"/>
            <w:bookmarkStart w:id="101" w:name="__Fieldmark__49_305567118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055671181"/>
            <w:bookmarkStart w:id="103" w:name="__Fieldmark__50_305567118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055671181"/>
            <w:bookmarkStart w:id="105" w:name="__Fieldmark__51_305567118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055671181"/>
            <w:bookmarkStart w:id="107" w:name="__Fieldmark__52_305567118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055671181"/>
            <w:bookmarkStart w:id="109" w:name="__Fieldmark__53_305567118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055671181"/>
            <w:bookmarkStart w:id="111" w:name="__Fieldmark__54_305567118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055671181"/>
            <w:bookmarkStart w:id="113" w:name="__Fieldmark__55_305567118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055671181"/>
            <w:bookmarkStart w:id="115" w:name="__Fieldmark__56_305567118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055671181"/>
            <w:bookmarkStart w:id="117" w:name="__Fieldmark__57_305567118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055671181"/>
            <w:bookmarkStart w:id="119" w:name="__Fieldmark__58_305567118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055671181"/>
            <w:bookmarkStart w:id="121" w:name="__Fieldmark__59_305567118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055671181"/>
            <w:bookmarkStart w:id="123" w:name="__Fieldmark__60_305567118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055671181"/>
            <w:bookmarkStart w:id="125" w:name="__Fieldmark__61_305567118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055671181"/>
            <w:bookmarkStart w:id="127" w:name="__Fieldmark__62_305567118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055671181"/>
            <w:bookmarkStart w:id="129" w:name="__Fieldmark__63_305567118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055671181"/>
            <w:bookmarkStart w:id="131" w:name="__Fieldmark__64_305567118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055671181"/>
            <w:bookmarkStart w:id="133" w:name="__Fieldmark__65_305567118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055671181"/>
            <w:bookmarkStart w:id="135" w:name="__Fieldmark__66_305567118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055671181"/>
            <w:bookmarkStart w:id="137" w:name="__Fieldmark__67_305567118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055671181"/>
            <w:bookmarkStart w:id="139" w:name="__Fieldmark__68_305567118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055671181"/>
            <w:bookmarkStart w:id="141" w:name="__Fieldmark__69_305567118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055671181"/>
            <w:bookmarkStart w:id="143" w:name="__Fieldmark__70_305567118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055671181"/>
            <w:bookmarkStart w:id="145" w:name="__Fieldmark__71_305567118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055671181"/>
            <w:bookmarkStart w:id="147" w:name="__Fieldmark__72_305567118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055671181"/>
            <w:bookmarkStart w:id="149" w:name="__Fieldmark__73_305567118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055671181"/>
            <w:bookmarkStart w:id="151" w:name="__Fieldmark__74_305567118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055671181"/>
            <w:bookmarkStart w:id="153" w:name="__Fieldmark__75_305567118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055671181"/>
            <w:bookmarkStart w:id="155" w:name="__Fieldmark__76_305567118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055671181"/>
            <w:bookmarkStart w:id="157" w:name="__Fieldmark__77_305567118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055671181"/>
            <w:bookmarkStart w:id="159" w:name="__Fieldmark__78_305567118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055671181"/>
            <w:bookmarkStart w:id="161" w:name="__Fieldmark__79_305567118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055671181"/>
            <w:bookmarkStart w:id="163" w:name="__Fieldmark__80_305567118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055671181"/>
            <w:bookmarkStart w:id="165" w:name="__Fieldmark__81_305567118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055671181"/>
            <w:bookmarkStart w:id="167" w:name="__Fieldmark__82_305567118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055671181"/>
            <w:bookmarkStart w:id="169" w:name="__Fieldmark__83_305567118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055671181"/>
            <w:bookmarkStart w:id="171" w:name="__Fieldmark__84_305567118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055671181"/>
            <w:bookmarkStart w:id="173" w:name="__Fieldmark__85_305567118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055671181"/>
            <w:bookmarkStart w:id="175" w:name="__Fieldmark__86_305567118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055671181"/>
            <w:bookmarkStart w:id="177" w:name="__Fieldmark__87_305567118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055671181"/>
            <w:bookmarkStart w:id="179" w:name="__Fieldmark__88_305567118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055671181"/>
            <w:bookmarkStart w:id="181" w:name="__Fieldmark__89_305567118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055671181"/>
            <w:bookmarkStart w:id="183" w:name="__Fieldmark__90_3055671181"/>
            <w:bookmarkEnd w:id="18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055671181"/>
            <w:bookmarkStart w:id="185" w:name="__Fieldmark__91_305567118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055671181"/>
            <w:bookmarkStart w:id="187" w:name="__Fieldmark__92_305567118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055671181"/>
            <w:bookmarkStart w:id="189" w:name="__Fieldmark__93_305567118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055671181"/>
            <w:bookmarkStart w:id="191" w:name="__Fieldmark__94_305567118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055671181"/>
            <w:bookmarkStart w:id="193" w:name="__Fieldmark__95_305567118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055671181"/>
            <w:bookmarkStart w:id="195" w:name="__Fieldmark__96_305567118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055671181"/>
            <w:bookmarkStart w:id="197" w:name="__Fieldmark__97_305567118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055671181"/>
            <w:bookmarkStart w:id="199" w:name="__Fieldmark__98_305567118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055671181"/>
            <w:bookmarkStart w:id="201" w:name="__Fieldmark__99_305567118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055671181"/>
            <w:bookmarkStart w:id="203" w:name="__Fieldmark__100_305567118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055671181"/>
            <w:bookmarkStart w:id="205" w:name="__Fieldmark__101_305567118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055671181"/>
            <w:bookmarkStart w:id="207" w:name="__Fieldmark__102_305567118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055671181"/>
            <w:bookmarkStart w:id="209" w:name="__Fieldmark__103_305567118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055671181"/>
            <w:bookmarkStart w:id="211" w:name="__Fieldmark__104_305567118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055671181"/>
            <w:bookmarkStart w:id="213" w:name="__Fieldmark__105_305567118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055671181"/>
            <w:bookmarkStart w:id="215" w:name="__Fieldmark__106_305567118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055671181"/>
            <w:bookmarkStart w:id="217" w:name="__Fieldmark__107_305567118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055671181"/>
            <w:bookmarkStart w:id="219" w:name="__Fieldmark__108_305567118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055671181"/>
            <w:bookmarkStart w:id="221" w:name="__Fieldmark__109_305567118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055671181"/>
            <w:bookmarkStart w:id="223" w:name="__Fieldmark__110_305567118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055671181"/>
            <w:bookmarkStart w:id="225" w:name="__Fieldmark__111_305567118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055671181"/>
            <w:bookmarkStart w:id="227" w:name="__Fieldmark__112_305567118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055671181"/>
            <w:bookmarkStart w:id="229" w:name="__Fieldmark__113_305567118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055671181"/>
            <w:bookmarkStart w:id="231" w:name="__Fieldmark__114_305567118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055671181"/>
            <w:bookmarkStart w:id="233" w:name="__Fieldmark__115_305567118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055671181"/>
            <w:bookmarkStart w:id="235" w:name="__Fieldmark__116_305567118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055671181"/>
            <w:bookmarkStart w:id="237" w:name="__Fieldmark__117_305567118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055671181"/>
            <w:bookmarkStart w:id="239" w:name="__Fieldmark__118_305567118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055671181"/>
            <w:bookmarkStart w:id="241" w:name="__Fieldmark__119_305567118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055671181"/>
            <w:bookmarkStart w:id="243" w:name="__Fieldmark__120_305567118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055671181"/>
            <w:bookmarkStart w:id="245" w:name="__Fieldmark__121_305567118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055671181"/>
            <w:bookmarkStart w:id="247" w:name="__Fieldmark__122_305567118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055671181"/>
            <w:bookmarkStart w:id="249" w:name="__Fieldmark__123_305567118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055671181"/>
            <w:bookmarkStart w:id="251" w:name="__Fieldmark__124_305567118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055671181"/>
            <w:bookmarkStart w:id="253" w:name="__Fieldmark__125_305567118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055671181"/>
            <w:bookmarkStart w:id="255" w:name="__Fieldmark__126_305567118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055671181"/>
            <w:bookmarkStart w:id="257" w:name="__Fieldmark__127_305567118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055671181"/>
            <w:bookmarkStart w:id="259" w:name="__Fieldmark__128_305567118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055671181"/>
            <w:bookmarkStart w:id="261" w:name="__Fieldmark__129_305567118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055671181"/>
            <w:bookmarkStart w:id="263" w:name="__Fieldmark__130_305567118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055671181"/>
            <w:bookmarkStart w:id="265" w:name="__Fieldmark__131_305567118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055671181"/>
            <w:bookmarkStart w:id="267" w:name="__Fieldmark__132_305567118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055671181"/>
            <w:bookmarkStart w:id="269" w:name="__Fieldmark__133_305567118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055671181"/>
            <w:bookmarkStart w:id="271" w:name="__Fieldmark__134_305567118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055671181"/>
            <w:bookmarkStart w:id="273" w:name="__Fieldmark__135_305567118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055671181"/>
            <w:bookmarkStart w:id="275" w:name="__Fieldmark__136_305567118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055671181"/>
            <w:bookmarkStart w:id="277" w:name="__Fieldmark__137_305567118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055671181"/>
            <w:bookmarkStart w:id="279" w:name="__Fieldmark__138_305567118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055671181"/>
            <w:bookmarkStart w:id="281" w:name="__Fieldmark__139_305567118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Този сайт е предназначен за начинаещи, темите са добре структуирани и за всяка една са посочени подтемите. Много добра и ясна навигация. Връщането до началната страница става от всяка точка. Подходящо подбрани шрифт, цвят на текста и голяма реалистичност на визуализиращите средства. Има упражнения към всяка една тема за проверка на придобитите до този момент знания и умения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055671181"/>
            <w:bookmarkStart w:id="283" w:name="__Fieldmark__140_305567118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055671181"/>
            <w:bookmarkStart w:id="285" w:name="__Fieldmark__141_305567118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055671181"/>
            <w:bookmarkStart w:id="287" w:name="__Fieldmark__142_305567118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055671181"/>
            <w:bookmarkStart w:id="289" w:name="__Fieldmark__143_305567118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055671181"/>
            <w:bookmarkStart w:id="291" w:name="__Fieldmark__144_305567118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ctionx.com/exce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52:00Z</dcterms:created>
  <dc:creator>fn13059</dc:creator>
  <dc:description/>
  <dc:language>en-US</dc:language>
  <cp:lastModifiedBy>Tsvetko</cp:lastModifiedBy>
  <dcterms:modified xsi:type="dcterms:W3CDTF">2004-05-24T12:04:00Z</dcterms:modified>
  <cp:revision>4</cp:revision>
  <dc:subject/>
  <dc:title>Оценъчна карта</dc:title>
</cp:coreProperties>
</file>