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ценъчна карта</w:t>
      </w:r>
    </w:p>
    <w:p>
      <w:pPr>
        <w:pStyle w:val="Heading"/>
        <w:rPr>
          <w:sz w:val="24"/>
        </w:rPr>
      </w:pPr>
      <w:r>
        <w:rPr>
          <w:sz w:val="24"/>
        </w:rPr>
        <w:t>на Web сайт с учебна цел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bg-BG"/>
        </w:rPr>
      </w:pPr>
      <w:r>
        <w:rPr>
          <w:rFonts w:cs="Arial" w:ascii="Arial" w:hAnsi="Arial"/>
          <w:b/>
          <w:sz w:val="24"/>
          <w:lang w:val="bg-BG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3060"/>
      </w:tblGrid>
      <w:tr>
        <w:trPr>
          <w:trHeight w:val="420" w:hRule="atLeast"/>
        </w:trPr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bg-BG"/>
              </w:rPr>
              <w:t>Име</w:t>
            </w:r>
            <w:r>
              <w:rPr>
                <w:rFonts w:cs="Arial" w:ascii="Arial" w:hAnsi="Arial"/>
                <w:lang w:val="bg-BG"/>
              </w:rPr>
              <w:t xml:space="preserve">: </w:t>
            </w:r>
            <w:r>
              <w:rPr>
                <w:rFonts w:cs="Arial" w:ascii="Arial" w:hAnsi="Arial"/>
                <w:lang w:val="be-BY"/>
              </w:rPr>
              <w:t>Златослава Николаева Христо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vertAlign w:val="superscript"/>
                <w:lang w:val="bg-BG"/>
              </w:rPr>
              <w:t xml:space="preserve">( </w:t>
            </w:r>
            <w:r>
              <w:rPr>
                <w:rFonts w:cs="Arial" w:ascii="Arial" w:hAnsi="Arial"/>
                <w:spacing w:val="20"/>
                <w:sz w:val="20"/>
                <w:vertAlign w:val="superscript"/>
                <w:lang w:val="bg-BG"/>
              </w:rPr>
              <w:t>СОБСТВЕНО И Ф</w:t>
            </w:r>
            <w:r>
              <w:rPr>
                <w:rFonts w:cs="Arial" w:ascii="Arial" w:hAnsi="Arial"/>
                <w:spacing w:val="40"/>
                <w:sz w:val="20"/>
                <w:vertAlign w:val="superscript"/>
                <w:lang w:val="bg-BG"/>
              </w:rPr>
              <w:t>АМ</w:t>
            </w:r>
            <w:r>
              <w:rPr>
                <w:rFonts w:cs="Arial" w:ascii="Arial" w:hAnsi="Arial"/>
                <w:spacing w:val="20"/>
                <w:sz w:val="20"/>
                <w:vertAlign w:val="superscript"/>
                <w:lang w:val="bg-BG"/>
              </w:rPr>
              <w:t>ИЛНО ИМЕ</w:t>
            </w:r>
            <w:r>
              <w:rPr>
                <w:rFonts w:cs="Arial" w:ascii="Arial" w:hAnsi="Arial"/>
                <w:sz w:val="20"/>
                <w:vertAlign w:val="superscript"/>
                <w:lang w:val="bg-BG"/>
              </w:rPr>
              <w:t xml:space="preserve"> 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140" w:hanging="0"/>
              <w:rPr/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  <w:r>
              <w:rPr>
                <w:rFonts w:cs="Arial" w:ascii="Arial" w:hAnsi="Arial"/>
                <w:lang w:val="bg-BG"/>
              </w:rPr>
              <w:t>:  25.05.2004</w:t>
            </w:r>
          </w:p>
          <w:p>
            <w:pPr>
              <w:pStyle w:val="Normal"/>
              <w:ind w:left="86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vertAlign w:val="superscript"/>
                <w:lang w:val="bg-BG"/>
              </w:rPr>
              <w:t xml:space="preserve">(  </w:t>
            </w:r>
            <w:r>
              <w:rPr>
                <w:rFonts w:cs="Arial" w:ascii="Arial" w:hAnsi="Arial"/>
                <w:spacing w:val="20"/>
                <w:sz w:val="20"/>
                <w:vertAlign w:val="superscript"/>
                <w:lang w:val="bg-BG"/>
              </w:rPr>
              <w:t xml:space="preserve">ДЕН.МЕСЕЦ.ГОДИНА </w:t>
            </w:r>
            <w:r>
              <w:rPr>
                <w:rFonts w:cs="Arial" w:ascii="Arial" w:hAnsi="Arial"/>
                <w:sz w:val="20"/>
                <w:vertAlign w:val="superscript"/>
                <w:lang w:val="bg-BG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Адрес на сайта:</w:t>
            </w:r>
            <w:r>
              <w:rPr>
                <w:rFonts w:cs="Arial" w:ascii="Arial" w:hAnsi="Arial"/>
                <w:lang w:val="bg-BG"/>
              </w:rPr>
              <w:t xml:space="preserve"> . </w:t>
            </w:r>
            <w:r>
              <w:rPr>
                <w:rFonts w:cs="Arial" w:ascii="Arial" w:hAnsi="Arial"/>
                <w:color w:val="800000"/>
                <w:lang w:val="bg-BG"/>
              </w:rPr>
              <w:t>http://www.learnthenet.com/english/section/email.htm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vertAlign w:val="superscript"/>
                <w:lang w:val="bg-BG"/>
              </w:rPr>
              <w:t xml:space="preserve">( URL </w:t>
            </w:r>
            <w:r>
              <w:rPr>
                <w:rFonts w:cs="Arial" w:ascii="Arial" w:hAnsi="Arial"/>
                <w:spacing w:val="20"/>
                <w:sz w:val="20"/>
                <w:vertAlign w:val="superscript"/>
                <w:lang w:val="bg-BG"/>
              </w:rPr>
              <w:t xml:space="preserve"> АДРЕС НА САЙТА, КОЙТО ОЦЕНЯВАТЕ.</w:t>
            </w:r>
            <w:r>
              <w:rPr>
                <w:rFonts w:cs="Arial" w:ascii="Arial" w:hAnsi="Arial"/>
                <w:sz w:val="20"/>
                <w:vertAlign w:val="superscript"/>
                <w:lang w:val="bg-BG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sz w:val="22"/>
          <w:lang w:val="bg-BG"/>
        </w:rPr>
        <w:t xml:space="preserve">Моля оценете избраната Web страница, като маркирате подходящото квадратче с хикс (X). 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bg-BG"/>
        </w:rPr>
        <w:t>6</w:t>
      </w:r>
      <w:r>
        <w:rPr>
          <w:rFonts w:cs="Arial" w:ascii="Arial" w:hAnsi="Arial"/>
          <w:sz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lang w:val="bg-BG"/>
        </w:rPr>
        <w:t>5</w:t>
      </w:r>
      <w:r>
        <w:rPr>
          <w:rFonts w:cs="Arial" w:ascii="Arial" w:hAnsi="Arial"/>
          <w:sz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lang w:val="bg-BG"/>
        </w:rPr>
        <w:t>4</w:t>
      </w:r>
      <w:r>
        <w:rPr>
          <w:rFonts w:cs="Arial" w:ascii="Arial" w:hAnsi="Arial"/>
          <w:sz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lang w:val="bg-BG"/>
        </w:rPr>
        <w:t>3</w:t>
      </w:r>
      <w:r>
        <w:rPr>
          <w:rFonts w:cs="Arial" w:ascii="Arial" w:hAnsi="Arial"/>
          <w:sz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lang w:val="bg-BG"/>
        </w:rPr>
        <w:t>2</w:t>
      </w:r>
      <w:r>
        <w:rPr>
          <w:rFonts w:cs="Arial" w:ascii="Arial" w:hAnsi="Arial"/>
          <w:sz w:val="22"/>
          <w:lang w:val="bg-BG"/>
        </w:rPr>
        <w:t xml:space="preserve">-Лошо. 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bg-BG"/>
        </w:rPr>
        <w:t>Да</w:t>
      </w:r>
      <w:r>
        <w:rPr>
          <w:rFonts w:cs="Arial" w:ascii="Arial" w:hAnsi="Arial"/>
          <w:sz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lang w:val="bg-BG"/>
        </w:rPr>
        <w:t>Не</w:t>
      </w:r>
      <w:r>
        <w:rPr/>
        <w:t>-Не е изпълнено.</w:t>
      </w:r>
    </w:p>
    <w:tbl>
      <w:tblPr>
        <w:tblW w:w="106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9"/>
        <w:gridCol w:w="638"/>
        <w:gridCol w:w="639"/>
        <w:gridCol w:w="639"/>
        <w:gridCol w:w="639"/>
        <w:gridCol w:w="634"/>
      </w:tblGrid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sz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2837699243"/>
            <w:bookmarkStart w:id="3" w:name="__Fieldmark__0_2837699243"/>
            <w:bookmarkEnd w:id="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5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2837699243"/>
            <w:bookmarkStart w:id="5" w:name="__Fieldmark__1_2837699243"/>
            <w:bookmarkEnd w:id="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2837699243"/>
            <w:bookmarkStart w:id="7" w:name="__Fieldmark__2_2837699243"/>
            <w:bookmarkEnd w:id="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2837699243"/>
            <w:bookmarkStart w:id="9" w:name="__Fieldmark__3_2837699243"/>
            <w:bookmarkEnd w:id="9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Логически подреден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0" w:name="__Fieldmark__4_2837699243"/>
            <w:bookmarkStart w:id="11" w:name="__Fieldmark__4_2837699243"/>
            <w:bookmarkEnd w:id="1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</w:rPr>
              <w:t xml:space="preserve"> (</w:t>
            </w:r>
            <w:r>
              <w:rPr>
                <w:rFonts w:cs="Arial" w:ascii="Arial" w:hAnsi="Arial"/>
                <w:sz w:val="20"/>
                <w:lang w:val="bg-BG"/>
              </w:rPr>
              <w:t>обобщение)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2" w:name="__Fieldmark__5_2837699243"/>
            <w:bookmarkStart w:id="13" w:name="__Fieldmark__5_2837699243"/>
            <w:bookmarkEnd w:id="1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ма речник с термините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4" w:name="__Fieldmark__6_2837699243"/>
            <w:bookmarkStart w:id="15" w:name="__Fieldmark__6_2837699243"/>
            <w:bookmarkEnd w:id="1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6" w:name="__Fieldmark__7_2837699243"/>
            <w:bookmarkStart w:id="17" w:name="__Fieldmark__7_2837699243"/>
            <w:bookmarkEnd w:id="1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жаргони и диалекти.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8" w:name="__Fieldmark__8_2837699243"/>
            <w:bookmarkStart w:id="19" w:name="__Fieldmark__8_2837699243"/>
            <w:bookmarkEnd w:id="1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20" w:name="__Fieldmark__9_2837699243"/>
            <w:bookmarkStart w:id="21" w:name="__Fieldmark__9_2837699243"/>
            <w:bookmarkEnd w:id="2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22" w:name="__Fieldmark__10_2837699243"/>
            <w:bookmarkStart w:id="23" w:name="__Fieldmark__10_2837699243"/>
            <w:bookmarkEnd w:id="2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24" w:name="__Fieldmark__11_2837699243"/>
            <w:bookmarkStart w:id="25" w:name="__Fieldmark__11_2837699243"/>
            <w:bookmarkEnd w:id="2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26" w:name="__Fieldmark__12_2837699243"/>
            <w:bookmarkStart w:id="27" w:name="__Fieldmark__12_2837699243"/>
            <w:bookmarkEnd w:id="2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28" w:name="__Fieldmark__13_2837699243"/>
            <w:bookmarkStart w:id="29" w:name="__Fieldmark__13_2837699243"/>
            <w:bookmarkEnd w:id="2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30" w:name="__Fieldmark__14_2837699243"/>
            <w:bookmarkStart w:id="31" w:name="__Fieldmark__14_2837699243"/>
            <w:bookmarkEnd w:id="3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32" w:name="__Fieldmark__15_2837699243"/>
            <w:bookmarkStart w:id="33" w:name="__Fieldmark__15_2837699243"/>
            <w:bookmarkEnd w:id="3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34" w:name="__Fieldmark__16_2837699243"/>
            <w:bookmarkStart w:id="35" w:name="__Fieldmark__16_2837699243"/>
            <w:bookmarkEnd w:id="3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36" w:name="__Fieldmark__17_2837699243"/>
            <w:bookmarkStart w:id="37" w:name="__Fieldmark__17_2837699243"/>
            <w:bookmarkEnd w:id="3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38" w:name="__Fieldmark__18_2837699243"/>
            <w:bookmarkStart w:id="39" w:name="__Fieldmark__18_2837699243"/>
            <w:bookmarkEnd w:id="3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40" w:name="__Fieldmark__19_2837699243"/>
            <w:bookmarkStart w:id="41" w:name="__Fieldmark__19_2837699243"/>
            <w:bookmarkEnd w:id="4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вигацията е ясна за потребителя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42" w:name="__Fieldmark__20_2837699243"/>
            <w:bookmarkStart w:id="43" w:name="__Fieldmark__20_2837699243"/>
            <w:bookmarkEnd w:id="4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44" w:name="__Fieldmark__21_2837699243"/>
            <w:bookmarkStart w:id="45" w:name="__Fieldmark__21_2837699243"/>
            <w:bookmarkEnd w:id="4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46" w:name="__Fieldmark__22_2837699243"/>
            <w:bookmarkStart w:id="47" w:name="__Fieldmark__22_2837699243"/>
            <w:bookmarkEnd w:id="4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48" w:name="__Fieldmark__23_2837699243"/>
            <w:bookmarkStart w:id="49" w:name="__Fieldmark__23_2837699243"/>
            <w:bookmarkEnd w:id="4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без препратка ("dead end")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50" w:name="__Fieldmark__24_2837699243"/>
            <w:bookmarkStart w:id="51" w:name="__Fieldmark__24_2837699243"/>
            <w:bookmarkEnd w:id="5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Няма “мъртви” връзки</w:t>
            </w:r>
            <w:r>
              <w:rPr>
                <w:rFonts w:cs="Arial" w:ascii="Arial" w:hAnsi="Arial"/>
                <w:sz w:val="20"/>
                <w:lang w:val="bg-BG"/>
              </w:rPr>
              <w:t>, тоест връзки към “</w:t>
            </w:r>
            <w:r>
              <w:rPr>
                <w:rFonts w:cs="Arial" w:ascii="Arial" w:hAnsi="Arial"/>
                <w:sz w:val="20"/>
              </w:rPr>
              <w:t>page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ot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ound</w:t>
            </w:r>
            <w:r>
              <w:rPr>
                <w:rFonts w:cs="Arial" w:ascii="Arial" w:hAnsi="Arial"/>
                <w:sz w:val="20"/>
                <w:lang w:val="bg-BG"/>
              </w:rPr>
              <w:t>”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52" w:name="__Fieldmark__25_2837699243"/>
            <w:bookmarkStart w:id="53" w:name="__Fieldmark__25_2837699243"/>
            <w:bookmarkEnd w:id="5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сички връзки в сайта са работещи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54" w:name="__Fieldmark__26_2837699243"/>
            <w:bookmarkStart w:id="55" w:name="__Fieldmark__26_2837699243"/>
            <w:bookmarkEnd w:id="5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56" w:name="__Fieldmark__27_2837699243"/>
            <w:bookmarkStart w:id="57" w:name="__Fieldmark__27_2837699243"/>
            <w:bookmarkEnd w:id="5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58" w:name="__Fieldmark__28_2837699243"/>
            <w:bookmarkStart w:id="59" w:name="__Fieldmark__28_2837699243"/>
            <w:bookmarkEnd w:id="5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60" w:name="__Fieldmark__29_2837699243"/>
            <w:bookmarkStart w:id="61" w:name="__Fieldmark__29_2837699243"/>
            <w:bookmarkEnd w:id="6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62" w:name="__Fieldmark__30_2837699243"/>
            <w:bookmarkStart w:id="63" w:name="__Fieldmark__30_2837699243"/>
            <w:bookmarkEnd w:id="6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64" w:name="__Fieldmark__31_2837699243"/>
            <w:bookmarkStart w:id="65" w:name="__Fieldmark__31_2837699243"/>
            <w:bookmarkEnd w:id="6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66" w:name="__Fieldmark__32_2837699243"/>
            <w:bookmarkStart w:id="67" w:name="__Fieldmark__32_2837699243"/>
            <w:bookmarkEnd w:id="6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68" w:name="__Fieldmark__33_2837699243"/>
            <w:bookmarkStart w:id="69" w:name="__Fieldmark__33_2837699243"/>
            <w:bookmarkEnd w:id="6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70" w:name="__Fieldmark__34_2837699243"/>
            <w:bookmarkStart w:id="71" w:name="__Fieldmark__34_2837699243"/>
            <w:bookmarkEnd w:id="7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72" w:name="__Fieldmark__35_2837699243"/>
            <w:bookmarkStart w:id="73" w:name="__Fieldmark__35_2837699243"/>
            <w:bookmarkEnd w:id="7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74" w:name="__Fieldmark__36_2837699243"/>
            <w:bookmarkStart w:id="75" w:name="__Fieldmark__36_2837699243"/>
            <w:bookmarkEnd w:id="7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76" w:name="__Fieldmark__37_2837699243"/>
            <w:bookmarkStart w:id="77" w:name="__Fieldmark__37_2837699243"/>
            <w:bookmarkEnd w:id="7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78" w:name="__Fieldmark__38_2837699243"/>
            <w:bookmarkStart w:id="79" w:name="__Fieldmark__38_2837699243"/>
            <w:bookmarkEnd w:id="79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80" w:name="__Fieldmark__39_2837699243"/>
            <w:bookmarkStart w:id="81" w:name="__Fieldmark__39_2837699243"/>
            <w:bookmarkEnd w:id="8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82" w:name="__Fieldmark__40_2837699243"/>
            <w:bookmarkStart w:id="83" w:name="__Fieldmark__40_2837699243"/>
            <w:bookmarkEnd w:id="8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84" w:name="__Fieldmark__41_2837699243"/>
            <w:bookmarkStart w:id="85" w:name="__Fieldmark__41_2837699243"/>
            <w:bookmarkEnd w:id="8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86" w:name="__Fieldmark__42_2837699243"/>
            <w:bookmarkStart w:id="87" w:name="__Fieldmark__42_2837699243"/>
            <w:bookmarkEnd w:id="8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/>
              </w:rPr>
              <w:t>Картините имат връзка с текст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88" w:name="__Fieldmark__43_2837699243"/>
            <w:bookmarkStart w:id="89" w:name="__Fieldmark__43_2837699243"/>
            <w:bookmarkEnd w:id="8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артините са с добро качество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90" w:name="__Fieldmark__44_2837699243"/>
            <w:bookmarkStart w:id="91" w:name="__Fieldmark__44_2837699243"/>
            <w:bookmarkEnd w:id="9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айта ще работи добре на по-стари компютри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92" w:name="__Fieldmark__45_2837699243"/>
            <w:bookmarkStart w:id="93" w:name="__Fieldmark__45_2837699243"/>
            <w:bookmarkEnd w:id="9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94" w:name="__Fieldmark__46_2837699243"/>
            <w:bookmarkStart w:id="95" w:name="__Fieldmark__46_2837699243"/>
            <w:bookmarkEnd w:id="9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96" w:name="__Fieldmark__47_2837699243"/>
            <w:bookmarkStart w:id="97" w:name="__Fieldmark__47_2837699243"/>
            <w:bookmarkEnd w:id="9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98" w:name="__Fieldmark__48_2837699243"/>
            <w:bookmarkStart w:id="99" w:name="__Fieldmark__48_2837699243"/>
            <w:bookmarkEnd w:id="9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00" w:name="__Fieldmark__49_2837699243"/>
            <w:bookmarkStart w:id="101" w:name="__Fieldmark__49_2837699243"/>
            <w:bookmarkEnd w:id="10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02" w:name="__Fieldmark__50_2837699243"/>
            <w:bookmarkStart w:id="103" w:name="__Fieldmark__50_2837699243"/>
            <w:bookmarkEnd w:id="10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04" w:name="__Fieldmark__51_2837699243"/>
            <w:bookmarkStart w:id="105" w:name="__Fieldmark__51_2837699243"/>
            <w:bookmarkEnd w:id="10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2837699243"/>
            <w:bookmarkStart w:id="107" w:name="__Fieldmark__52_2837699243"/>
            <w:bookmarkEnd w:id="10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lang w:val="bg-BG"/>
              </w:rPr>
              <w:t xml:space="preserve"> четимостта на текст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08" w:name="__Fieldmark__53_2837699243"/>
            <w:bookmarkStart w:id="109" w:name="__Fieldmark__53_2837699243"/>
            <w:bookmarkEnd w:id="10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10" w:name="__Fieldmark__54_2837699243"/>
            <w:bookmarkStart w:id="111" w:name="__Fieldmark__54_2837699243"/>
            <w:bookmarkEnd w:id="11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12" w:name="__Fieldmark__55_2837699243"/>
            <w:bookmarkStart w:id="113" w:name="__Fieldmark__55_2837699243"/>
            <w:bookmarkEnd w:id="11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14" w:name="__Fieldmark__56_2837699243"/>
            <w:bookmarkStart w:id="115" w:name="__Fieldmark__56_2837699243"/>
            <w:bookmarkEnd w:id="11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16" w:name="__Fieldmark__57_2837699243"/>
            <w:bookmarkStart w:id="117" w:name="__Fieldmark__57_2837699243"/>
            <w:bookmarkEnd w:id="11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18" w:name="__Fieldmark__58_2837699243"/>
            <w:bookmarkStart w:id="119" w:name="__Fieldmark__58_2837699243"/>
            <w:bookmarkEnd w:id="119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59_2837699243"/>
            <w:bookmarkStart w:id="121" w:name="__Fieldmark__59_2837699243"/>
            <w:bookmarkEnd w:id="12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22" w:name="__Fieldmark__60_2837699243"/>
            <w:bookmarkStart w:id="123" w:name="__Fieldmark__60_2837699243"/>
            <w:bookmarkEnd w:id="12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24" w:name="__Fieldmark__61_2837699243"/>
            <w:bookmarkStart w:id="125" w:name="__Fieldmark__61_2837699243"/>
            <w:bookmarkEnd w:id="12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ма графа "Какво е новото?" на сайт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26" w:name="__Fieldmark__62_2837699243"/>
            <w:bookmarkStart w:id="127" w:name="__Fieldmark__62_2837699243"/>
            <w:bookmarkEnd w:id="12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</w:tr>
      <w:tr>
        <w:trPr>
          <w:trHeight w:val="80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sz w:val="22"/>
              </w:rPr>
              <w:t>Web</w:t>
            </w:r>
            <w:r>
              <w:rPr>
                <w:rFonts w:cs="Arial" w:ascii="Arial" w:hAnsi="Arial"/>
                <w:b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2837699243"/>
            <w:bookmarkStart w:id="129" w:name="__Fieldmark__63_2837699243"/>
            <w:bookmarkEnd w:id="129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2837699243"/>
            <w:bookmarkStart w:id="131" w:name="__Fieldmark__64_2837699243"/>
            <w:bookmarkEnd w:id="13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2837699243"/>
            <w:bookmarkStart w:id="133" w:name="__Fieldmark__65_2837699243"/>
            <w:bookmarkEnd w:id="13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2837699243"/>
            <w:bookmarkStart w:id="135" w:name="__Fieldmark__66_2837699243"/>
            <w:bookmarkEnd w:id="13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36" w:name="__Fieldmark__67_2837699243"/>
            <w:bookmarkStart w:id="137" w:name="__Fieldmark__67_2837699243"/>
            <w:bookmarkEnd w:id="13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38" w:name="__Fieldmark__68_2837699243"/>
            <w:bookmarkStart w:id="139" w:name="__Fieldmark__68_2837699243"/>
            <w:bookmarkEnd w:id="139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40" w:name="__Fieldmark__69_2837699243"/>
            <w:bookmarkStart w:id="141" w:name="__Fieldmark__69_2837699243"/>
            <w:bookmarkEnd w:id="14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42" w:name="__Fieldmark__70_2837699243"/>
            <w:bookmarkStart w:id="143" w:name="__Fieldmark__70_2837699243"/>
            <w:bookmarkEnd w:id="14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44" w:name="__Fieldmark__71_2837699243"/>
            <w:bookmarkStart w:id="145" w:name="__Fieldmark__71_2837699243"/>
            <w:bookmarkEnd w:id="14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46" w:name="__Fieldmark__72_2837699243"/>
            <w:bookmarkStart w:id="147" w:name="__Fieldmark__72_2837699243"/>
            <w:bookmarkEnd w:id="14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48" w:name="__Fieldmark__73_2837699243"/>
            <w:bookmarkStart w:id="149" w:name="__Fieldmark__73_2837699243"/>
            <w:bookmarkEnd w:id="149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50" w:name="__Fieldmark__74_2837699243"/>
            <w:bookmarkStart w:id="151" w:name="__Fieldmark__74_2837699243"/>
            <w:bookmarkEnd w:id="15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52" w:name="__Fieldmark__75_2837699243"/>
            <w:bookmarkStart w:id="153" w:name="__Fieldmark__75_2837699243"/>
            <w:bookmarkEnd w:id="15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54" w:name="__Fieldmark__76_2837699243"/>
            <w:bookmarkStart w:id="155" w:name="__Fieldmark__76_2837699243"/>
            <w:bookmarkEnd w:id="15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56" w:name="__Fieldmark__77_2837699243"/>
            <w:bookmarkStart w:id="157" w:name="__Fieldmark__77_2837699243"/>
            <w:bookmarkEnd w:id="15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58" w:name="__Fieldmark__78_2837699243"/>
            <w:bookmarkStart w:id="159" w:name="__Fieldmark__78_2837699243"/>
            <w:bookmarkEnd w:id="15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60" w:name="__Fieldmark__79_2837699243"/>
            <w:bookmarkStart w:id="161" w:name="__Fieldmark__79_2837699243"/>
            <w:bookmarkEnd w:id="16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62" w:name="__Fieldmark__80_2837699243"/>
            <w:bookmarkStart w:id="163" w:name="__Fieldmark__80_2837699243"/>
            <w:bookmarkEnd w:id="16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исок контраст между текст и фон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64" w:name="__Fieldmark__81_2837699243"/>
            <w:bookmarkStart w:id="165" w:name="__Fieldmark__81_2837699243"/>
            <w:bookmarkEnd w:id="16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вместимост с различни браузъри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66" w:name="__Fieldmark__82_2837699243"/>
            <w:bookmarkStart w:id="167" w:name="__Fieldmark__82_2837699243"/>
            <w:bookmarkEnd w:id="16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68" w:name="__Fieldmark__83_2837699243"/>
            <w:bookmarkStart w:id="169" w:name="__Fieldmark__83_2837699243"/>
            <w:bookmarkEnd w:id="16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70" w:name="__Fieldmark__84_2837699243"/>
            <w:bookmarkStart w:id="171" w:name="__Fieldmark__84_2837699243"/>
            <w:bookmarkEnd w:id="17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72" w:name="__Fieldmark__85_2837699243"/>
            <w:bookmarkStart w:id="173" w:name="__Fieldmark__85_2837699243"/>
            <w:bookmarkEnd w:id="17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5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59"/>
      </w:tblGrid>
      <w:tr>
        <w:trPr/>
        <w:tc>
          <w:tcPr>
            <w:tcW w:w="10259" w:type="dxa"/>
            <w:tcBorders/>
          </w:tcPr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Описание:</w:t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rFonts w:cs="Arial" w:ascii="Arial" w:hAnsi="Arial"/>
                <w:lang w:val="bg-BG"/>
              </w:rPr>
              <w:t xml:space="preserve">Сайта е много добре направен и съдържа всичко което трябва да се знае за 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lang w:val="bg-BG"/>
              </w:rPr>
              <w:t>-</w:t>
            </w:r>
            <w:r>
              <w:rPr>
                <w:rFonts w:cs="Arial" w:ascii="Arial" w:hAnsi="Arial"/>
              </w:rPr>
              <w:t>mail</w:t>
            </w:r>
            <w:r>
              <w:rPr>
                <w:rFonts w:cs="Arial" w:ascii="Arial" w:hAnsi="Arial"/>
                <w:lang w:val="bg-BG"/>
              </w:rPr>
              <w:t>.</w:t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rFonts w:eastAsia="Arial"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  <w:lang w:val="be-BY"/>
              </w:rPr>
              <w:t>Написан е разбираемо лесно достъпен, заглавието е лесно за запомняне, няма проблем при зареждането.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  <w:lang w:val="be-BY"/>
              </w:rPr>
              <w:t>Картиниките са добре подбрани и улесхяват запомнянето и разбирането на информацията. Има и подходяща анимация. Като цяло много добър учебен сайт.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  <w:lang w:val="bg-BG"/>
              </w:rPr>
              <w:fldChar w:fldCharType="separate"/>
            </w:r>
            <w:bookmarkStart w:id="174" w:name="__Fieldmark__86_2837699243"/>
            <w:bookmarkStart w:id="175" w:name="__Fieldmark__86_2837699243"/>
            <w:bookmarkEnd w:id="175"/>
            <w:r>
              <w:rPr>
                <w:rFonts w:cs="Arial" w:ascii="Arial" w:hAnsi="Arial"/>
                <w:sz w:val="28"/>
                <w:lang w:val="bg-BG"/>
              </w:rPr>
            </w:r>
            <w:r>
              <w:rPr>
                <w:sz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  <w:lang w:val="bg-BG"/>
              </w:rPr>
              <w:fldChar w:fldCharType="separate"/>
            </w:r>
            <w:bookmarkStart w:id="176" w:name="__Fieldmark__87_2837699243"/>
            <w:bookmarkStart w:id="177" w:name="__Fieldmark__87_2837699243"/>
            <w:bookmarkEnd w:id="177"/>
            <w:r>
              <w:rPr>
                <w:rFonts w:cs="Arial" w:ascii="Arial" w:hAnsi="Arial"/>
                <w:sz w:val="28"/>
                <w:lang w:val="bg-BG"/>
              </w:rPr>
            </w:r>
            <w:r>
              <w:rPr>
                <w:sz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  <w:lang w:val="bg-BG"/>
              </w:rPr>
              <w:fldChar w:fldCharType="separate"/>
            </w:r>
            <w:bookmarkStart w:id="178" w:name="__Fieldmark__88_2837699243"/>
            <w:bookmarkStart w:id="179" w:name="__Fieldmark__88_2837699243"/>
            <w:bookmarkEnd w:id="179"/>
            <w:r>
              <w:rPr>
                <w:rFonts w:cs="Arial" w:ascii="Arial" w:hAnsi="Arial"/>
                <w:sz w:val="28"/>
                <w:lang w:val="bg-BG"/>
              </w:rPr>
            </w:r>
            <w:r>
              <w:rPr>
                <w:sz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  <w:lang w:val="bg-BG"/>
              </w:rPr>
              <w:fldChar w:fldCharType="separate"/>
            </w:r>
            <w:bookmarkStart w:id="180" w:name="__Fieldmark__89_2837699243"/>
            <w:bookmarkStart w:id="181" w:name="__Fieldmark__89_2837699243"/>
            <w:bookmarkEnd w:id="181"/>
            <w:r>
              <w:rPr>
                <w:rFonts w:cs="Arial" w:ascii="Arial" w:hAnsi="Arial"/>
                <w:sz w:val="28"/>
                <w:lang w:val="bg-BG"/>
              </w:rPr>
            </w:r>
            <w:r>
              <w:rPr>
                <w:sz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  <w:lang w:val="bg-BG"/>
              </w:rPr>
              <w:fldChar w:fldCharType="separate"/>
            </w:r>
            <w:bookmarkStart w:id="182" w:name="__Fieldmark__90_2837699243"/>
            <w:bookmarkStart w:id="183" w:name="__Fieldmark__90_2837699243"/>
            <w:bookmarkEnd w:id="183"/>
            <w:r>
              <w:rPr>
                <w:rFonts w:cs="Arial" w:ascii="Arial" w:hAnsi="Arial"/>
                <w:sz w:val="28"/>
                <w:lang w:val="bg-BG"/>
              </w:rPr>
            </w:r>
            <w:r>
              <w:rPr>
                <w:sz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05:58:00Z</dcterms:created>
  <dc:creator>fn13059</dc:creator>
  <dc:description/>
  <dc:language>en-US</dc:language>
  <cp:lastModifiedBy>Tsvetko</cp:lastModifiedBy>
  <dcterms:modified xsi:type="dcterms:W3CDTF">2004-05-26T22:39:00Z</dcterms:modified>
  <cp:revision>8</cp:revision>
  <dc:subject/>
  <dc:title>Оценъчна карта</dc:title>
</cp:coreProperties>
</file>