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дравейте, колеги!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ращам ви адреса, от който можете да си свалите оценъчната карта за учебен Уеб сайт, по който ще оценяваме сайтовете, които сме намерили. Знам че е много работа, но все пак става дума за курсов проект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Легендата на скалата е такава, кавато е показана по-долу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526159427"/>
            <w:bookmarkStart w:id="3" w:name="__Fieldmark__0_352615942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526159427"/>
            <w:bookmarkStart w:id="5" w:name="__Fieldmark__1_352615942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526159427"/>
            <w:bookmarkStart w:id="7" w:name="__Fieldmark__2_352615942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526159427"/>
            <w:bookmarkStart w:id="9" w:name="__Fieldmark__3_352615942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526159427"/>
            <w:bookmarkStart w:id="11" w:name="__Fieldmark__4_352615942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3526159427"/>
            <w:bookmarkStart w:id="13" w:name="__Fieldmark__5_3526159427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4" w:name="__Fieldmark__6_3526159427"/>
            <w:bookmarkStart w:id="15" w:name="__Fieldmark__6_3526159427"/>
            <w:bookmarkEnd w:id="1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3526159427"/>
            <w:bookmarkStart w:id="17" w:name="__Fieldmark__7_3526159427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" w:name="__Fieldmark__8_3526159427"/>
            <w:bookmarkStart w:id="19" w:name="__Fieldmark__8_3526159427"/>
            <w:bookmarkEnd w:id="1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" w:name="__Fieldmark__9_3526159427"/>
            <w:bookmarkStart w:id="21" w:name="__Fieldmark__9_3526159427"/>
            <w:bookmarkEnd w:id="2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3526159427"/>
            <w:bookmarkStart w:id="23" w:name="__Fieldmark__10_3526159427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3526159427"/>
            <w:bookmarkStart w:id="25" w:name="__Fieldmark__11_3526159427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6" w:name="__Fieldmark__12_3526159427"/>
            <w:bookmarkStart w:id="27" w:name="__Fieldmark__12_3526159427"/>
            <w:bookmarkEnd w:id="2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3526159427"/>
            <w:bookmarkStart w:id="29" w:name="__Fieldmark__13_3526159427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3526159427"/>
            <w:bookmarkStart w:id="31" w:name="__Fieldmark__14_3526159427"/>
            <w:bookmarkEnd w:id="3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 да маркирате някое квадратче, е необходимо, да щракнете върху него и като ви се отвори прозорец: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inline distT="0" distB="0" distL="0" distR="0">
            <wp:extent cx="3653790" cy="358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Трябва да промените радио бутона от “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chec</w:t>
      </w:r>
      <w:r>
        <w:rPr>
          <w:rFonts w:cs="Arial" w:ascii="Arial" w:hAnsi="Arial"/>
          <w:u w:val="single"/>
        </w:rPr>
        <w:t>k</w:t>
      </w:r>
      <w:r>
        <w:rPr>
          <w:rFonts w:cs="Arial" w:ascii="Arial" w:hAnsi="Arial"/>
        </w:rPr>
        <w:t>ed</w:t>
      </w:r>
      <w:r>
        <w:rPr>
          <w:rFonts w:cs="Arial" w:ascii="Arial" w:hAnsi="Arial"/>
          <w:lang w:val="bg-BG"/>
        </w:rPr>
        <w:t>” на “</w:t>
      </w:r>
      <w:r>
        <w:rPr>
          <w:rFonts w:cs="Arial" w:ascii="Arial" w:hAnsi="Arial"/>
        </w:rPr>
        <w:t>Checke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  <w:lang w:val="bg-BG"/>
        </w:rPr>
        <w:t>”. И натискате “ОК”.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След като го промените, </w:t>
      </w:r>
      <w:r>
        <w:rPr>
          <w:rFonts w:cs="Arial" w:ascii="Arial" w:hAnsi="Arial"/>
        </w:rPr>
        <w:t>CheckBox</w:t>
      </w:r>
      <w:r>
        <w:rPr>
          <w:rFonts w:cs="Arial" w:ascii="Arial" w:hAnsi="Arial"/>
          <w:vertAlign w:val="superscript"/>
          <w:lang w:val="bg-BG"/>
        </w:rPr>
        <w:t>-а</w:t>
      </w:r>
      <w:r>
        <w:rPr>
          <w:rFonts w:cs="Arial" w:ascii="Arial" w:hAnsi="Arial"/>
          <w:lang w:val="bg-BG"/>
        </w:rPr>
        <w:t xml:space="preserve"> става чекнат. Така оценявате съоветния критерий.</w:t>
      </w:r>
    </w:p>
    <w:p>
      <w:pPr>
        <w:pStyle w:val="Normal"/>
        <w:rPr/>
      </w:pPr>
      <w:r>
        <w:rPr/>
        <w:t>По този начин получавате таблицата по подобен на долния начин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3526159427"/>
            <w:bookmarkStart w:id="33" w:name="__Fieldmark__15_3526159427"/>
            <w:bookmarkEnd w:id="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3526159427"/>
            <w:bookmarkStart w:id="35" w:name="__Fieldmark__16_3526159427"/>
            <w:bookmarkEnd w:id="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3526159427"/>
            <w:bookmarkStart w:id="37" w:name="__Fieldmark__17_3526159427"/>
            <w:bookmarkEnd w:id="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8" w:name="__Fieldmark__18_3526159427"/>
            <w:bookmarkStart w:id="39" w:name="__Fieldmark__18_3526159427"/>
            <w:bookmarkEnd w:id="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0" w:name="__Fieldmark__19_3526159427"/>
            <w:bookmarkStart w:id="41" w:name="__Fieldmark__19_3526159427"/>
            <w:bookmarkEnd w:id="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2" w:name="__Fieldmark__20_3526159427"/>
            <w:bookmarkStart w:id="43" w:name="__Fieldmark__20_3526159427"/>
            <w:bookmarkEnd w:id="4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4" w:name="__Fieldmark__21_3526159427"/>
            <w:bookmarkStart w:id="45" w:name="__Fieldmark__21_3526159427"/>
            <w:bookmarkEnd w:id="4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6" w:name="__Fieldmark__22_3526159427"/>
            <w:bookmarkStart w:id="47" w:name="__Fieldmark__22_3526159427"/>
            <w:bookmarkEnd w:id="4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526159427"/>
            <w:bookmarkStart w:id="49" w:name="__Fieldmark__23_3526159427"/>
            <w:bookmarkEnd w:id="4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526159427"/>
            <w:bookmarkStart w:id="51" w:name="__Fieldmark__24_3526159427"/>
            <w:bookmarkEnd w:id="5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526159427"/>
            <w:bookmarkStart w:id="53" w:name="__Fieldmark__25_3526159427"/>
            <w:bookmarkEnd w:id="5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526159427"/>
            <w:bookmarkStart w:id="55" w:name="__Fieldmark__26_3526159427"/>
            <w:bookmarkEnd w:id="5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526159427"/>
            <w:bookmarkStart w:id="57" w:name="__Fieldmark__27_3526159427"/>
            <w:bookmarkEnd w:id="5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526159427"/>
            <w:bookmarkStart w:id="59" w:name="__Fieldmark__28_3526159427"/>
            <w:bookmarkEnd w:id="5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526159427"/>
            <w:bookmarkStart w:id="61" w:name="__Fieldmark__29_3526159427"/>
            <w:bookmarkEnd w:id="6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ледва да запишете файла с </w:t>
      </w:r>
      <w:r>
        <w:rPr>
          <w:rFonts w:cs="Arial" w:ascii="Arial" w:hAnsi="Arial"/>
          <w:b/>
          <w:sz w:val="28"/>
          <w:szCs w:val="28"/>
          <w:lang w:val="bg-BG"/>
        </w:rPr>
        <w:t xml:space="preserve">друго име. </w:t>
      </w:r>
      <w:r>
        <w:rPr>
          <w:rFonts w:cs="Arial" w:ascii="Arial" w:hAnsi="Arial"/>
          <w:lang w:val="bg-BG"/>
        </w:rPr>
        <w:t>Така, че да остане празният формуляр за оценяване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раздела коментари, пишете описание на сайта. Като описвате за какво е прдназначен, кои са авторите му, ако ги знаете, как е структуриран сайта. Пишете с две-три думи слабите и силните страни на този сайт.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раздела Обща оценка, оценявате сайта като цяло. До колко е добър. При тази оценка съдържанието има по-голяма тежест от дизайна. 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2" w:name="__Fieldmark__30_3526159427"/>
            <w:bookmarkStart w:id="63" w:name="__Fieldmark__30_3526159427"/>
            <w:bookmarkEnd w:id="6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4" w:name="__Fieldmark__31_3526159427"/>
            <w:bookmarkStart w:id="65" w:name="__Fieldmark__31_3526159427"/>
            <w:bookmarkEnd w:id="6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6" w:name="__Fieldmark__32_3526159427"/>
            <w:bookmarkStart w:id="67" w:name="__Fieldmark__32_3526159427"/>
            <w:bookmarkEnd w:id="6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8" w:name="__Fieldmark__33_3526159427"/>
            <w:bookmarkStart w:id="69" w:name="__Fieldmark__33_3526159427"/>
            <w:bookmarkEnd w:id="6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70" w:name="__Fieldmark__34_3526159427"/>
            <w:bookmarkStart w:id="71" w:name="__Fieldmark__34_3526159427"/>
            <w:bookmarkEnd w:id="7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Успех! Чакам зип-натите попълнени формуляри на е-</w:t>
      </w:r>
      <w:r>
        <w:rPr>
          <w:rFonts w:cs="Arial" w:ascii="Arial" w:hAnsi="Arial"/>
        </w:rPr>
        <w:t>mail</w:t>
      </w:r>
      <w:r>
        <w:rPr>
          <w:rFonts w:cs="Arial" w:ascii="Arial" w:hAnsi="Arial"/>
          <w:vertAlign w:val="superscript"/>
          <w:lang w:val="bg-BG"/>
        </w:rPr>
        <w:t>-ът</w:t>
      </w:r>
      <w:r>
        <w:rPr>
          <w:rFonts w:cs="Arial" w:ascii="Arial" w:hAnsi="Arial"/>
          <w:lang w:val="bg-BG"/>
        </w:rPr>
        <w:t xml:space="preserve"> си. И незабравяйте да напишете адреса на файла.</w:t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1:53:00Z</dcterms:created>
  <dc:creator>fn13059</dc:creator>
  <dc:description/>
  <dc:language>en-US</dc:language>
  <cp:lastModifiedBy>Tsvetko</cp:lastModifiedBy>
  <dcterms:modified xsi:type="dcterms:W3CDTF">2004-05-01T12:10:00Z</dcterms:modified>
  <cp:revision>3</cp:revision>
  <dc:subject/>
  <dc:title>Оценъчна карта</dc:title>
</cp:coreProperties>
</file>