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 xml:space="preserve">: </w:t>
            </w:r>
            <w:r>
              <w:rPr>
                <w:rFonts w:cs="Arial" w:ascii="Arial" w:hAnsi="Arial"/>
                <w:lang w:val="be-BY"/>
              </w:rPr>
              <w:t>Златослава Николаева Христ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5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lang w:val="bg-BG"/>
              </w:rPr>
              <w:t>http://www.lib.berkeley.edu/TeachingLib/Guides/Internet/SearchEngines.htm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bg-BG"/>
        </w:rPr>
        <w:t>6</w:t>
      </w:r>
      <w:r>
        <w:rPr>
          <w:rFonts w:cs="Arial" w:ascii="Arial" w:hAnsi="Arial"/>
          <w:sz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lang w:val="bg-BG"/>
        </w:rPr>
        <w:t>5</w:t>
      </w:r>
      <w:r>
        <w:rPr>
          <w:rFonts w:cs="Arial" w:ascii="Arial" w:hAnsi="Arial"/>
          <w:sz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lang w:val="bg-BG"/>
        </w:rPr>
        <w:t>4</w:t>
      </w:r>
      <w:r>
        <w:rPr>
          <w:rFonts w:cs="Arial" w:ascii="Arial" w:hAnsi="Arial"/>
          <w:sz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lang w:val="bg-BG"/>
        </w:rPr>
        <w:t>3</w:t>
      </w:r>
      <w:r>
        <w:rPr>
          <w:rFonts w:cs="Arial" w:ascii="Arial" w:hAnsi="Arial"/>
          <w:sz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lang w:val="bg-BG"/>
        </w:rPr>
        <w:t>2</w:t>
      </w:r>
      <w:r>
        <w:rPr>
          <w:rFonts w:cs="Arial" w:ascii="Arial" w:hAnsi="Arial"/>
          <w:sz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bg-BG"/>
        </w:rPr>
        <w:t>Да</w:t>
      </w:r>
      <w:r>
        <w:rPr>
          <w:rFonts w:cs="Arial" w:ascii="Arial" w:hAnsi="Arial"/>
          <w:sz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lang w:val="bg-BG"/>
        </w:rPr>
        <w:t>Не</w:t>
      </w:r>
      <w:r>
        <w:rPr/>
        <w:t>-Не е изпълнено.</w:t>
      </w:r>
    </w:p>
    <w:tbl>
      <w:tblPr>
        <w:tblW w:w="106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9"/>
        <w:gridCol w:w="638"/>
        <w:gridCol w:w="639"/>
        <w:gridCol w:w="639"/>
        <w:gridCol w:w="639"/>
        <w:gridCol w:w="634"/>
      </w:tblGrid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sz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1886956791"/>
            <w:bookmarkStart w:id="3" w:name="__Fieldmark__0_1886956791"/>
            <w:bookmarkEnd w:id="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5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1886956791"/>
            <w:bookmarkStart w:id="5" w:name="__Fieldmark__1_1886956791"/>
            <w:bookmarkEnd w:id="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1886956791"/>
            <w:bookmarkStart w:id="7" w:name="__Fieldmark__2_1886956791"/>
            <w:bookmarkEnd w:id="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1886956791"/>
            <w:bookmarkStart w:id="9" w:name="__Fieldmark__3_1886956791"/>
            <w:bookmarkEnd w:id="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огически подреде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" w:name="__Fieldmark__4_1886956791"/>
            <w:bookmarkStart w:id="11" w:name="__Fieldmark__4_1886956791"/>
            <w:bookmarkEnd w:id="1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  <w:lang w:val="bg-BG"/>
              </w:rPr>
              <w:t>обобщение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" w:name="__Fieldmark__5_1886956791"/>
            <w:bookmarkStart w:id="13" w:name="__Fieldmark__5_1886956791"/>
            <w:bookmarkEnd w:id="1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речник с термин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4" w:name="__Fieldmark__6_1886956791"/>
            <w:bookmarkStart w:id="15" w:name="__Fieldmark__6_1886956791"/>
            <w:bookmarkEnd w:id="1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" w:name="__Fieldmark__7_1886956791"/>
            <w:bookmarkStart w:id="17" w:name="__Fieldmark__7_1886956791"/>
            <w:bookmarkEnd w:id="1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жаргони и диалекти.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8" w:name="__Fieldmark__8_1886956791"/>
            <w:bookmarkStart w:id="19" w:name="__Fieldmark__8_1886956791"/>
            <w:bookmarkEnd w:id="1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0" w:name="__Fieldmark__9_1886956791"/>
            <w:bookmarkStart w:id="21" w:name="__Fieldmark__9_1886956791"/>
            <w:bookmarkEnd w:id="2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2" w:name="__Fieldmark__10_1886956791"/>
            <w:bookmarkStart w:id="23" w:name="__Fieldmark__10_1886956791"/>
            <w:bookmarkEnd w:id="2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4" w:name="__Fieldmark__11_1886956791"/>
            <w:bookmarkStart w:id="25" w:name="__Fieldmark__11_1886956791"/>
            <w:bookmarkEnd w:id="2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6" w:name="__Fieldmark__12_1886956791"/>
            <w:bookmarkStart w:id="27" w:name="__Fieldmark__12_1886956791"/>
            <w:bookmarkEnd w:id="2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8" w:name="__Fieldmark__13_1886956791"/>
            <w:bookmarkStart w:id="29" w:name="__Fieldmark__13_1886956791"/>
            <w:bookmarkEnd w:id="2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0" w:name="__Fieldmark__14_1886956791"/>
            <w:bookmarkStart w:id="31" w:name="__Fieldmark__14_1886956791"/>
            <w:bookmarkEnd w:id="3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2" w:name="__Fieldmark__15_1886956791"/>
            <w:bookmarkStart w:id="33" w:name="__Fieldmark__15_1886956791"/>
            <w:bookmarkEnd w:id="3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4" w:name="__Fieldmark__16_1886956791"/>
            <w:bookmarkStart w:id="35" w:name="__Fieldmark__16_1886956791"/>
            <w:bookmarkEnd w:id="3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6" w:name="__Fieldmark__17_1886956791"/>
            <w:bookmarkStart w:id="37" w:name="__Fieldmark__17_1886956791"/>
            <w:bookmarkEnd w:id="3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38" w:name="__Fieldmark__18_1886956791"/>
            <w:bookmarkStart w:id="39" w:name="__Fieldmark__18_1886956791"/>
            <w:bookmarkEnd w:id="3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0" w:name="__Fieldmark__19_1886956791"/>
            <w:bookmarkStart w:id="41" w:name="__Fieldmark__19_1886956791"/>
            <w:bookmarkEnd w:id="4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вигацията е ясна за потребител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2" w:name="__Fieldmark__20_1886956791"/>
            <w:bookmarkStart w:id="43" w:name="__Fieldmark__20_1886956791"/>
            <w:bookmarkEnd w:id="4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4" w:name="__Fieldmark__21_1886956791"/>
            <w:bookmarkStart w:id="45" w:name="__Fieldmark__21_1886956791"/>
            <w:bookmarkEnd w:id="4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6" w:name="__Fieldmark__22_1886956791"/>
            <w:bookmarkStart w:id="47" w:name="__Fieldmark__22_1886956791"/>
            <w:bookmarkEnd w:id="4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8" w:name="__Fieldmark__23_1886956791"/>
            <w:bookmarkStart w:id="49" w:name="__Fieldmark__23_1886956791"/>
            <w:bookmarkEnd w:id="4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без препратка ("dead end"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0" w:name="__Fieldmark__24_1886956791"/>
            <w:bookmarkStart w:id="51" w:name="__Fieldmark__24_1886956791"/>
            <w:bookmarkEnd w:id="5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</w:rPr>
              <w:t>page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ot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ound</w:t>
            </w:r>
            <w:r>
              <w:rPr>
                <w:rFonts w:cs="Arial" w:ascii="Arial" w:hAnsi="Arial"/>
                <w:sz w:val="20"/>
                <w:lang w:val="bg-BG"/>
              </w:rPr>
              <w:t>”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2" w:name="__Fieldmark__25_1886956791"/>
            <w:bookmarkStart w:id="53" w:name="__Fieldmark__25_1886956791"/>
            <w:bookmarkEnd w:id="5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сички връзки в сайта са работещ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4" w:name="__Fieldmark__26_1886956791"/>
            <w:bookmarkStart w:id="55" w:name="__Fieldmark__26_1886956791"/>
            <w:bookmarkEnd w:id="5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6" w:name="__Fieldmark__27_1886956791"/>
            <w:bookmarkStart w:id="57" w:name="__Fieldmark__27_1886956791"/>
            <w:bookmarkEnd w:id="5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8" w:name="__Fieldmark__28_1886956791"/>
            <w:bookmarkStart w:id="59" w:name="__Fieldmark__28_1886956791"/>
            <w:bookmarkEnd w:id="5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1886956791"/>
            <w:bookmarkStart w:id="61" w:name="__Fieldmark__29_1886956791"/>
            <w:bookmarkEnd w:id="6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2" w:name="__Fieldmark__30_1886956791"/>
            <w:bookmarkStart w:id="63" w:name="__Fieldmark__30_1886956791"/>
            <w:bookmarkEnd w:id="6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4" w:name="__Fieldmark__31_1886956791"/>
            <w:bookmarkStart w:id="65" w:name="__Fieldmark__31_1886956791"/>
            <w:bookmarkEnd w:id="6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6" w:name="__Fieldmark__32_1886956791"/>
            <w:bookmarkStart w:id="67" w:name="__Fieldmark__32_1886956791"/>
            <w:bookmarkEnd w:id="6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68" w:name="__Fieldmark__33_1886956791"/>
            <w:bookmarkStart w:id="69" w:name="__Fieldmark__33_1886956791"/>
            <w:bookmarkEnd w:id="6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0" w:name="__Fieldmark__34_1886956791"/>
            <w:bookmarkStart w:id="71" w:name="__Fieldmark__34_1886956791"/>
            <w:bookmarkEnd w:id="7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2" w:name="__Fieldmark__35_1886956791"/>
            <w:bookmarkStart w:id="73" w:name="__Fieldmark__35_1886956791"/>
            <w:bookmarkEnd w:id="7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4" w:name="__Fieldmark__36_1886956791"/>
            <w:bookmarkStart w:id="75" w:name="__Fieldmark__36_1886956791"/>
            <w:bookmarkEnd w:id="7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6" w:name="__Fieldmark__37_1886956791"/>
            <w:bookmarkStart w:id="77" w:name="__Fieldmark__37_1886956791"/>
            <w:bookmarkEnd w:id="7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8" w:name="__Fieldmark__38_1886956791"/>
            <w:bookmarkStart w:id="79" w:name="__Fieldmark__38_1886956791"/>
            <w:bookmarkEnd w:id="7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0" w:name="__Fieldmark__39_1886956791"/>
            <w:bookmarkStart w:id="81" w:name="__Fieldmark__39_1886956791"/>
            <w:bookmarkEnd w:id="8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2" w:name="__Fieldmark__40_1886956791"/>
            <w:bookmarkStart w:id="83" w:name="__Fieldmark__40_1886956791"/>
            <w:bookmarkEnd w:id="8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4" w:name="__Fieldmark__41_1886956791"/>
            <w:bookmarkStart w:id="85" w:name="__Fieldmark__41_1886956791"/>
            <w:bookmarkEnd w:id="8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6" w:name="__Fieldmark__42_1886956791"/>
            <w:bookmarkStart w:id="87" w:name="__Fieldmark__42_1886956791"/>
            <w:bookmarkEnd w:id="8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8" w:name="__Fieldmark__43_1886956791"/>
            <w:bookmarkStart w:id="89" w:name="__Fieldmark__43_1886956791"/>
            <w:bookmarkEnd w:id="8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90" w:name="__Fieldmark__44_1886956791"/>
            <w:bookmarkStart w:id="91" w:name="__Fieldmark__44_1886956791"/>
            <w:bookmarkEnd w:id="91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2" w:name="__Fieldmark__45_1886956791"/>
            <w:bookmarkStart w:id="93" w:name="__Fieldmark__45_1886956791"/>
            <w:bookmarkEnd w:id="9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ртините имат връзка с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94" w:name="__Fieldmark__46_1886956791"/>
            <w:bookmarkStart w:id="95" w:name="__Fieldmark__46_1886956791"/>
            <w:bookmarkEnd w:id="95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6" w:name="__Fieldmark__47_1886956791"/>
            <w:bookmarkStart w:id="97" w:name="__Fieldmark__47_1886956791"/>
            <w:bookmarkEnd w:id="9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ртините са с добро качество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98" w:name="__Fieldmark__48_1886956791"/>
            <w:bookmarkStart w:id="99" w:name="__Fieldmark__48_1886956791"/>
            <w:bookmarkEnd w:id="99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0" w:name="__Fieldmark__49_1886956791"/>
            <w:bookmarkStart w:id="101" w:name="__Fieldmark__49_1886956791"/>
            <w:bookmarkEnd w:id="10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2" w:name="__Fieldmark__50_1886956791"/>
            <w:bookmarkStart w:id="103" w:name="__Fieldmark__50_1886956791"/>
            <w:bookmarkEnd w:id="10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4" w:name="__Fieldmark__51_1886956791"/>
            <w:bookmarkStart w:id="105" w:name="__Fieldmark__51_1886956791"/>
            <w:bookmarkEnd w:id="10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6" w:name="__Fieldmark__52_1886956791"/>
            <w:bookmarkStart w:id="107" w:name="__Fieldmark__52_1886956791"/>
            <w:bookmarkEnd w:id="10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8" w:name="__Fieldmark__53_1886956791"/>
            <w:bookmarkStart w:id="109" w:name="__Fieldmark__53_1886956791"/>
            <w:bookmarkEnd w:id="10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1886956791"/>
            <w:bookmarkStart w:id="111" w:name="__Fieldmark__54_1886956791"/>
            <w:bookmarkEnd w:id="11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5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1886956791"/>
            <w:bookmarkStart w:id="113" w:name="__Fieldmark__55_1886956791"/>
            <w:bookmarkEnd w:id="113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4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 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1886956791"/>
            <w:bookmarkStart w:id="115" w:name="__Fieldmark__56_1886956791"/>
            <w:bookmarkEnd w:id="11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1886956791"/>
            <w:bookmarkStart w:id="117" w:name="__Fieldmark__57_1886956791"/>
            <w:bookmarkEnd w:id="11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lang w:val="bg-BG"/>
              </w:rPr>
              <w:t xml:space="preserve"> четимостта на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18" w:name="__Fieldmark__58_1886956791"/>
            <w:bookmarkStart w:id="119" w:name="__Fieldmark__58_1886956791"/>
            <w:bookmarkEnd w:id="11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0" w:name="__Fieldmark__59_1886956791"/>
            <w:bookmarkStart w:id="121" w:name="__Fieldmark__59_1886956791"/>
            <w:bookmarkEnd w:id="12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1886956791"/>
            <w:bookmarkStart w:id="123" w:name="__Fieldmark__60_1886956791"/>
            <w:bookmarkEnd w:id="12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1886956791"/>
            <w:bookmarkStart w:id="125" w:name="__Fieldmark__61_1886956791"/>
            <w:bookmarkEnd w:id="12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1886956791"/>
            <w:bookmarkStart w:id="127" w:name="__Fieldmark__62_1886956791"/>
            <w:bookmarkEnd w:id="12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1886956791"/>
            <w:bookmarkStart w:id="129" w:name="__Fieldmark__63_1886956791"/>
            <w:bookmarkEnd w:id="12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30" w:name="__Fieldmark__64_1886956791"/>
            <w:bookmarkStart w:id="131" w:name="__Fieldmark__64_1886956791"/>
            <w:bookmarkEnd w:id="13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32" w:name="__Fieldmark__65_1886956791"/>
            <w:bookmarkStart w:id="133" w:name="__Fieldmark__65_1886956791"/>
            <w:bookmarkEnd w:id="13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графа "Какво е новото?" на сай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34" w:name="__Fieldmark__66_1886956791"/>
            <w:bookmarkStart w:id="135" w:name="__Fieldmark__66_1886956791"/>
            <w:bookmarkEnd w:id="13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sz w:val="22"/>
              </w:rPr>
              <w:t>Web</w:t>
            </w:r>
            <w:r>
              <w:rPr>
                <w:rFonts w:cs="Arial" w:ascii="Arial" w:hAnsi="Arial"/>
                <w:b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1886956791"/>
            <w:bookmarkStart w:id="137" w:name="__Fieldmark__67_1886956791"/>
            <w:bookmarkEnd w:id="13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1886956791"/>
            <w:bookmarkStart w:id="139" w:name="__Fieldmark__68_1886956791"/>
            <w:bookmarkEnd w:id="13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0" w:name="__Fieldmark__69_1886956791"/>
            <w:bookmarkStart w:id="141" w:name="__Fieldmark__69_1886956791"/>
            <w:bookmarkEnd w:id="14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2" w:name="__Fieldmark__70_1886956791"/>
            <w:bookmarkStart w:id="143" w:name="__Fieldmark__70_1886956791"/>
            <w:bookmarkEnd w:id="14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4" w:name="__Fieldmark__71_1886956791"/>
            <w:bookmarkStart w:id="145" w:name="__Fieldmark__71_1886956791"/>
            <w:bookmarkEnd w:id="14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6" w:name="__Fieldmark__72_1886956791"/>
            <w:bookmarkStart w:id="147" w:name="__Fieldmark__72_1886956791"/>
            <w:bookmarkEnd w:id="14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8" w:name="__Fieldmark__73_1886956791"/>
            <w:bookmarkStart w:id="149" w:name="__Fieldmark__73_1886956791"/>
            <w:bookmarkEnd w:id="14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0" w:name="__Fieldmark__74_1886956791"/>
            <w:bookmarkStart w:id="151" w:name="__Fieldmark__74_1886956791"/>
            <w:bookmarkEnd w:id="15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52" w:name="__Fieldmark__75_1886956791"/>
            <w:bookmarkStart w:id="153" w:name="__Fieldmark__75_1886956791"/>
            <w:bookmarkEnd w:id="15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6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4" w:name="__Fieldmark__76_1886956791"/>
            <w:bookmarkStart w:id="155" w:name="__Fieldmark__76_1886956791"/>
            <w:bookmarkEnd w:id="15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6" w:name="__Fieldmark__77_1886956791"/>
            <w:bookmarkStart w:id="157" w:name="__Fieldmark__77_1886956791"/>
            <w:bookmarkEnd w:id="15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3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8" w:name="__Fieldmark__78_1886956791"/>
            <w:bookmarkStart w:id="159" w:name="__Fieldmark__78_1886956791"/>
            <w:bookmarkEnd w:id="15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60" w:name="__Fieldmark__79_1886956791"/>
            <w:bookmarkStart w:id="161" w:name="__Fieldmark__79_1886956791"/>
            <w:bookmarkEnd w:id="16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2" w:name="__Fieldmark__80_1886956791"/>
            <w:bookmarkStart w:id="163" w:name="__Fieldmark__80_1886956791"/>
            <w:bookmarkEnd w:id="16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4" w:name="__Fieldmark__81_1886956791"/>
            <w:bookmarkStart w:id="165" w:name="__Fieldmark__81_1886956791"/>
            <w:bookmarkEnd w:id="16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6" w:name="__Fieldmark__82_1886956791"/>
            <w:bookmarkStart w:id="167" w:name="__Fieldmark__82_1886956791"/>
            <w:bookmarkEnd w:id="16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8" w:name="__Fieldmark__83_1886956791"/>
            <w:bookmarkStart w:id="169" w:name="__Fieldmark__83_1886956791"/>
            <w:bookmarkEnd w:id="16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0" w:name="__Fieldmark__84_1886956791"/>
            <w:bookmarkStart w:id="171" w:name="__Fieldmark__84_1886956791"/>
            <w:bookmarkEnd w:id="17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исок контраст между текст и фо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2" w:name="__Fieldmark__85_1886956791"/>
            <w:bookmarkStart w:id="173" w:name="__Fieldmark__85_1886956791"/>
            <w:bookmarkEnd w:id="17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вместимост с различни браузър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4" w:name="__Fieldmark__86_1886956791"/>
            <w:bookmarkStart w:id="175" w:name="__Fieldmark__86_1886956791"/>
            <w:bookmarkEnd w:id="17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6" w:name="__Fieldmark__87_1886956791"/>
            <w:bookmarkStart w:id="177" w:name="__Fieldmark__87_1886956791"/>
            <w:bookmarkEnd w:id="17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8" w:name="__Fieldmark__88_1886956791"/>
            <w:bookmarkStart w:id="179" w:name="__Fieldmark__88_1886956791"/>
            <w:bookmarkEnd w:id="17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80" w:name="__Fieldmark__89_1886956791"/>
            <w:bookmarkStart w:id="181" w:name="__Fieldmark__89_1886956791"/>
            <w:bookmarkEnd w:id="18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9"/>
      </w:tblGrid>
      <w:tr>
        <w:trPr/>
        <w:tc>
          <w:tcPr>
            <w:tcW w:w="10259" w:type="dxa"/>
            <w:tcBorders/>
          </w:tcPr>
          <w:p>
            <w:pPr>
              <w:pStyle w:val="Normal"/>
              <w:ind w:left="57"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писание:</w:t>
            </w:r>
          </w:p>
          <w:p>
            <w:pPr>
              <w:pStyle w:val="Normal"/>
              <w:ind w:left="57" w:right="113" w:hanging="0"/>
              <w:jc w:val="both"/>
              <w:rPr/>
            </w:pPr>
            <w:r>
              <w:rPr>
                <w:rFonts w:cs="Arial" w:ascii="Arial" w:hAnsi="Arial"/>
                <w:lang w:val="bg-BG"/>
              </w:rPr>
              <w:t xml:space="preserve">Сайта е добре направен и съдържа всичко което трябва да се знае за </w:t>
            </w:r>
            <w:r>
              <w:rPr>
                <w:rFonts w:cs="Arial" w:ascii="Arial" w:hAnsi="Arial"/>
                <w:lang w:val="be-BY"/>
              </w:rPr>
              <w:t>търсачките</w:t>
            </w:r>
            <w:r>
              <w:rPr>
                <w:rFonts w:cs="Arial" w:ascii="Arial" w:hAnsi="Arial"/>
                <w:lang w:val="bg-BG"/>
              </w:rPr>
              <w:t>.</w:t>
            </w:r>
          </w:p>
          <w:p>
            <w:pPr>
              <w:pStyle w:val="Normal"/>
              <w:ind w:left="57" w:right="113" w:hanging="0"/>
              <w:jc w:val="both"/>
              <w:rPr/>
            </w:pP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e-BY"/>
              </w:rPr>
              <w:t xml:space="preserve">Написан е разбираемо и е лесно достъпен, заглавието е лесно за запомняне, няма </w:t>
            </w:r>
          </w:p>
          <w:p>
            <w:pPr>
              <w:pStyle w:val="Normal"/>
              <w:ind w:left="57" w:right="113" w:hanging="0"/>
              <w:jc w:val="both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  <w:t xml:space="preserve">проблем при зареждането. Няма картинки които да улесняват разбирането </w:t>
            </w:r>
          </w:p>
          <w:p>
            <w:pPr>
              <w:pStyle w:val="Normal"/>
              <w:ind w:left="57" w:right="113" w:hanging="0"/>
              <w:jc w:val="both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  <w:t xml:space="preserve">Като цяло добър учебен сайт. Има описание на всяка от от основните търсачки. </w:t>
            </w:r>
          </w:p>
          <w:p>
            <w:pPr>
              <w:pStyle w:val="Normal"/>
              <w:ind w:left="57"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left="57"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82" w:name="__Fieldmark__90_1886956791"/>
            <w:bookmarkStart w:id="183" w:name="__Fieldmark__90_1886956791"/>
            <w:bookmarkEnd w:id="183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bg-BG"/>
              </w:rPr>
            </w:pPr>
            <w:r>
              <w:rPr>
                <w:rFonts w:cs="Arial" w:ascii="Arial" w:hAnsi="Arial"/>
                <w:sz w:val="28"/>
                <w:lang w:val="bg-BG"/>
              </w:rPr>
              <w:t>5 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84" w:name="__Fieldmark__91_1886956791"/>
            <w:bookmarkStart w:id="185" w:name="__Fieldmark__91_1886956791"/>
            <w:bookmarkEnd w:id="185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86" w:name="__Fieldmark__92_1886956791"/>
            <w:bookmarkStart w:id="187" w:name="__Fieldmark__92_1886956791"/>
            <w:bookmarkEnd w:id="187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88" w:name="__Fieldmark__93_1886956791"/>
            <w:bookmarkStart w:id="189" w:name="__Fieldmark__93_1886956791"/>
            <w:bookmarkEnd w:id="189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6:58:00Z</dcterms:created>
  <dc:creator>fn13059</dc:creator>
  <dc:description/>
  <dc:language>en-US</dc:language>
  <cp:lastModifiedBy>Tsvetko</cp:lastModifiedBy>
  <dcterms:modified xsi:type="dcterms:W3CDTF">2004-05-26T22:32:00Z</dcterms:modified>
  <cp:revision>9</cp:revision>
  <dc:subject/>
  <dc:title>Оценъчна карта</dc:title>
</cp:coreProperties>
</file>