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</w:t>
            </w:r>
            <w:r>
              <w:rPr>
                <w:rFonts w:cs="Arial" w:ascii="Arial" w:hAnsi="Arial"/>
              </w:rPr>
              <w:t>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://plovdiv.techno-link.com/howto/www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440182320"/>
            <w:bookmarkStart w:id="3" w:name="__Fieldmark__0_144018232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440182320"/>
            <w:bookmarkStart w:id="5" w:name="__Fieldmark__1_144018232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440182320"/>
            <w:bookmarkStart w:id="7" w:name="__Fieldmark__2_144018232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440182320"/>
            <w:bookmarkStart w:id="9" w:name="__Fieldmark__3_144018232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440182320"/>
            <w:bookmarkStart w:id="11" w:name="__Fieldmark__4_144018232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440182320"/>
            <w:bookmarkStart w:id="13" w:name="__Fieldmark__5_144018232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440182320"/>
            <w:bookmarkStart w:id="15" w:name="__Fieldmark__6_144018232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440182320"/>
            <w:bookmarkStart w:id="17" w:name="__Fieldmark__7_144018232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440182320"/>
            <w:bookmarkStart w:id="19" w:name="__Fieldmark__8_144018232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440182320"/>
            <w:bookmarkStart w:id="21" w:name="__Fieldmark__9_144018232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440182320"/>
            <w:bookmarkStart w:id="23" w:name="__Fieldmark__10_144018232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440182320"/>
            <w:bookmarkStart w:id="25" w:name="__Fieldmark__11_144018232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440182320"/>
            <w:bookmarkStart w:id="27" w:name="__Fieldmark__12_144018232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440182320"/>
            <w:bookmarkStart w:id="29" w:name="__Fieldmark__13_144018232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440182320"/>
            <w:bookmarkStart w:id="31" w:name="__Fieldmark__14_144018232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440182320"/>
            <w:bookmarkStart w:id="33" w:name="__Fieldmark__15_144018232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440182320"/>
            <w:bookmarkStart w:id="35" w:name="__Fieldmark__16_144018232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440182320"/>
            <w:bookmarkStart w:id="37" w:name="__Fieldmark__17_144018232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440182320"/>
            <w:bookmarkStart w:id="39" w:name="__Fieldmark__18_144018232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440182320"/>
            <w:bookmarkStart w:id="41" w:name="__Fieldmark__19_144018232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440182320"/>
            <w:bookmarkStart w:id="43" w:name="__Fieldmark__20_144018232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440182320"/>
            <w:bookmarkStart w:id="45" w:name="__Fieldmark__21_144018232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440182320"/>
            <w:bookmarkStart w:id="47" w:name="__Fieldmark__22_144018232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440182320"/>
            <w:bookmarkStart w:id="49" w:name="__Fieldmark__23_144018232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440182320"/>
            <w:bookmarkStart w:id="51" w:name="__Fieldmark__24_1440182320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440182320"/>
            <w:bookmarkStart w:id="53" w:name="__Fieldmark__25_144018232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440182320"/>
            <w:bookmarkStart w:id="55" w:name="__Fieldmark__26_144018232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440182320"/>
            <w:bookmarkStart w:id="57" w:name="__Fieldmark__27_144018232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440182320"/>
            <w:bookmarkStart w:id="59" w:name="__Fieldmark__28_144018232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440182320"/>
            <w:bookmarkStart w:id="61" w:name="__Fieldmark__29_1440182320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440182320"/>
            <w:bookmarkStart w:id="63" w:name="__Fieldmark__30_144018232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440182320"/>
            <w:bookmarkStart w:id="65" w:name="__Fieldmark__31_144018232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440182320"/>
            <w:bookmarkStart w:id="67" w:name="__Fieldmark__32_144018232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440182320"/>
            <w:bookmarkStart w:id="69" w:name="__Fieldmark__33_144018232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440182320"/>
            <w:bookmarkStart w:id="71" w:name="__Fieldmark__34_144018232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440182320"/>
            <w:bookmarkStart w:id="73" w:name="__Fieldmark__35_144018232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440182320"/>
            <w:bookmarkStart w:id="75" w:name="__Fieldmark__36_144018232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440182320"/>
            <w:bookmarkStart w:id="77" w:name="__Fieldmark__37_144018232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440182320"/>
            <w:bookmarkStart w:id="79" w:name="__Fieldmark__38_144018232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440182320"/>
            <w:bookmarkStart w:id="81" w:name="__Fieldmark__39_144018232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440182320"/>
            <w:bookmarkStart w:id="83" w:name="__Fieldmark__40_144018232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440182320"/>
            <w:bookmarkStart w:id="85" w:name="__Fieldmark__41_144018232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440182320"/>
            <w:bookmarkStart w:id="87" w:name="__Fieldmark__42_144018232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440182320"/>
            <w:bookmarkStart w:id="89" w:name="__Fieldmark__43_144018232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440182320"/>
            <w:bookmarkStart w:id="91" w:name="__Fieldmark__44_144018232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440182320"/>
            <w:bookmarkStart w:id="93" w:name="__Fieldmark__45_144018232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440182320"/>
            <w:bookmarkStart w:id="95" w:name="__Fieldmark__46_144018232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440182320"/>
            <w:bookmarkStart w:id="97" w:name="__Fieldmark__47_144018232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440182320"/>
            <w:bookmarkStart w:id="99" w:name="__Fieldmark__48_144018232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440182320"/>
            <w:bookmarkStart w:id="101" w:name="__Fieldmark__49_144018232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440182320"/>
            <w:bookmarkStart w:id="103" w:name="__Fieldmark__50_1440182320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440182320"/>
            <w:bookmarkStart w:id="105" w:name="__Fieldmark__51_1440182320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440182320"/>
            <w:bookmarkStart w:id="107" w:name="__Fieldmark__52_144018232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440182320"/>
            <w:bookmarkStart w:id="109" w:name="__Fieldmark__53_144018232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440182320"/>
            <w:bookmarkStart w:id="111" w:name="__Fieldmark__54_144018232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440182320"/>
            <w:bookmarkStart w:id="113" w:name="__Fieldmark__55_1440182320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440182320"/>
            <w:bookmarkStart w:id="115" w:name="__Fieldmark__56_144018232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440182320"/>
            <w:bookmarkStart w:id="117" w:name="__Fieldmark__57_1440182320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440182320"/>
            <w:bookmarkStart w:id="119" w:name="__Fieldmark__58_1440182320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440182320"/>
            <w:bookmarkStart w:id="121" w:name="__Fieldmark__59_144018232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440182320"/>
            <w:bookmarkStart w:id="123" w:name="__Fieldmark__60_144018232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440182320"/>
            <w:bookmarkStart w:id="125" w:name="__Fieldmark__61_144018232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440182320"/>
            <w:bookmarkStart w:id="127" w:name="__Fieldmark__62_144018232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440182320"/>
            <w:bookmarkStart w:id="129" w:name="__Fieldmark__63_144018232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440182320"/>
            <w:bookmarkStart w:id="131" w:name="__Fieldmark__64_144018232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440182320"/>
            <w:bookmarkStart w:id="133" w:name="__Fieldmark__65_144018232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440182320"/>
            <w:bookmarkStart w:id="135" w:name="__Fieldmark__66_144018232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440182320"/>
            <w:bookmarkStart w:id="137" w:name="__Fieldmark__67_1440182320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440182320"/>
            <w:bookmarkStart w:id="139" w:name="__Fieldmark__68_1440182320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440182320"/>
            <w:bookmarkStart w:id="141" w:name="__Fieldmark__69_144018232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440182320"/>
            <w:bookmarkStart w:id="143" w:name="__Fieldmark__70_144018232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440182320"/>
            <w:bookmarkStart w:id="145" w:name="__Fieldmark__71_144018232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440182320"/>
            <w:bookmarkStart w:id="147" w:name="__Fieldmark__72_144018232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440182320"/>
            <w:bookmarkStart w:id="149" w:name="__Fieldmark__73_144018232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440182320"/>
            <w:bookmarkStart w:id="151" w:name="__Fieldmark__74_144018232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440182320"/>
            <w:bookmarkStart w:id="153" w:name="__Fieldmark__75_144018232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440182320"/>
            <w:bookmarkStart w:id="155" w:name="__Fieldmark__76_144018232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440182320"/>
            <w:bookmarkStart w:id="157" w:name="__Fieldmark__77_144018232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440182320"/>
            <w:bookmarkStart w:id="159" w:name="__Fieldmark__78_144018232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440182320"/>
            <w:bookmarkStart w:id="161" w:name="__Fieldmark__79_144018232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440182320"/>
            <w:bookmarkStart w:id="163" w:name="__Fieldmark__80_144018232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440182320"/>
            <w:bookmarkStart w:id="165" w:name="__Fieldmark__81_1440182320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440182320"/>
            <w:bookmarkStart w:id="167" w:name="__Fieldmark__82_1440182320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440182320"/>
            <w:bookmarkStart w:id="169" w:name="__Fieldmark__83_144018232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440182320"/>
            <w:bookmarkStart w:id="171" w:name="__Fieldmark__84_144018232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440182320"/>
            <w:bookmarkStart w:id="173" w:name="__Fieldmark__85_144018232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440182320"/>
            <w:bookmarkStart w:id="175" w:name="__Fieldmark__86_1440182320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440182320"/>
            <w:bookmarkStart w:id="177" w:name="__Fieldmark__87_1440182320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440182320"/>
            <w:bookmarkStart w:id="179" w:name="__Fieldmark__88_144018232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440182320"/>
            <w:bookmarkStart w:id="181" w:name="__Fieldmark__89_144018232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440182320"/>
            <w:bookmarkStart w:id="183" w:name="__Fieldmark__90_1440182320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440182320"/>
            <w:bookmarkStart w:id="185" w:name="__Fieldmark__91_1440182320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440182320"/>
            <w:bookmarkStart w:id="187" w:name="__Fieldmark__92_144018232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440182320"/>
            <w:bookmarkStart w:id="189" w:name="__Fieldmark__93_144018232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440182320"/>
            <w:bookmarkStart w:id="191" w:name="__Fieldmark__94_144018232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440182320"/>
            <w:bookmarkStart w:id="193" w:name="__Fieldmark__95_1440182320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440182320"/>
            <w:bookmarkStart w:id="195" w:name="__Fieldmark__96_1440182320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440182320"/>
            <w:bookmarkStart w:id="197" w:name="__Fieldmark__97_144018232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440182320"/>
            <w:bookmarkStart w:id="199" w:name="__Fieldmark__98_144018232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440182320"/>
            <w:bookmarkStart w:id="201" w:name="__Fieldmark__99_144018232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440182320"/>
            <w:bookmarkStart w:id="203" w:name="__Fieldmark__100_144018232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440182320"/>
            <w:bookmarkStart w:id="205" w:name="__Fieldmark__101_1440182320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440182320"/>
            <w:bookmarkStart w:id="207" w:name="__Fieldmark__102_1440182320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440182320"/>
            <w:bookmarkStart w:id="209" w:name="__Fieldmark__103_144018232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440182320"/>
            <w:bookmarkStart w:id="211" w:name="__Fieldmark__104_144018232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440182320"/>
            <w:bookmarkStart w:id="213" w:name="__Fieldmark__105_144018232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440182320"/>
            <w:bookmarkStart w:id="215" w:name="__Fieldmark__106_144018232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440182320"/>
            <w:bookmarkStart w:id="217" w:name="__Fieldmark__107_144018232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440182320"/>
            <w:bookmarkStart w:id="219" w:name="__Fieldmark__108_144018232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440182320"/>
            <w:bookmarkStart w:id="221" w:name="__Fieldmark__109_144018232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440182320"/>
            <w:bookmarkStart w:id="223" w:name="__Fieldmark__110_144018232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440182320"/>
            <w:bookmarkStart w:id="225" w:name="__Fieldmark__111_1440182320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440182320"/>
            <w:bookmarkStart w:id="227" w:name="__Fieldmark__112_144018232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440182320"/>
            <w:bookmarkStart w:id="229" w:name="__Fieldmark__113_1440182320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440182320"/>
            <w:bookmarkStart w:id="231" w:name="__Fieldmark__114_1440182320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440182320"/>
            <w:bookmarkStart w:id="233" w:name="__Fieldmark__115_144018232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440182320"/>
            <w:bookmarkStart w:id="235" w:name="__Fieldmark__116_144018232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440182320"/>
            <w:bookmarkStart w:id="237" w:name="__Fieldmark__117_144018232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440182320"/>
            <w:bookmarkStart w:id="239" w:name="__Fieldmark__118_1440182320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440182320"/>
            <w:bookmarkStart w:id="241" w:name="__Fieldmark__119_1440182320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440182320"/>
            <w:bookmarkStart w:id="243" w:name="__Fieldmark__120_144018232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440182320"/>
            <w:bookmarkStart w:id="245" w:name="__Fieldmark__121_144018232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440182320"/>
            <w:bookmarkStart w:id="247" w:name="__Fieldmark__122_144018232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440182320"/>
            <w:bookmarkStart w:id="249" w:name="__Fieldmark__123_144018232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440182320"/>
            <w:bookmarkStart w:id="251" w:name="__Fieldmark__124_144018232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440182320"/>
            <w:bookmarkStart w:id="253" w:name="__Fieldmark__125_144018232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440182320"/>
            <w:bookmarkStart w:id="255" w:name="__Fieldmark__126_144018232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440182320"/>
            <w:bookmarkStart w:id="257" w:name="__Fieldmark__127_144018232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440182320"/>
            <w:bookmarkStart w:id="259" w:name="__Fieldmark__128_144018232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440182320"/>
            <w:bookmarkStart w:id="261" w:name="__Fieldmark__129_144018232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440182320"/>
            <w:bookmarkStart w:id="263" w:name="__Fieldmark__130_144018232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440182320"/>
            <w:bookmarkStart w:id="265" w:name="__Fieldmark__131_144018232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440182320"/>
            <w:bookmarkStart w:id="267" w:name="__Fieldmark__132_144018232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440182320"/>
            <w:bookmarkStart w:id="269" w:name="__Fieldmark__133_144018232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440182320"/>
            <w:bookmarkStart w:id="271" w:name="__Fieldmark__134_144018232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440182320"/>
            <w:bookmarkStart w:id="273" w:name="__Fieldmark__135_144018232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440182320"/>
            <w:bookmarkStart w:id="275" w:name="__Fieldmark__136_144018232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440182320"/>
            <w:bookmarkStart w:id="277" w:name="__Fieldmark__137_144018232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440182320"/>
            <w:bookmarkStart w:id="279" w:name="__Fieldmark__138_1440182320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440182320"/>
            <w:bookmarkStart w:id="281" w:name="__Fieldmark__139_1440182320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Сайта е предназначен за обучение как да се използва </w:t>
            </w:r>
            <w:r>
              <w:rPr>
                <w:rFonts w:cs="Arial" w:ascii="Arial" w:hAnsi="Arial"/>
              </w:rPr>
              <w:t>WWW</w:t>
            </w:r>
            <w:r>
              <w:rPr>
                <w:rFonts w:cs="Arial" w:ascii="Arial" w:hAnsi="Arial"/>
                <w:lang w:val="bg-BG"/>
              </w:rPr>
              <w:t>. Информацията е точна и темите са систематизирани. Не са използвани визуални средства за по-добро онагледяване на съдържанието. Много добра навигация и всички връзки са активн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440182320"/>
            <w:bookmarkStart w:id="283" w:name="__Fieldmark__140_144018232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440182320"/>
            <w:bookmarkStart w:id="285" w:name="__Fieldmark__141_144018232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440182320"/>
            <w:bookmarkStart w:id="287" w:name="__Fieldmark__142_144018232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440182320"/>
            <w:bookmarkStart w:id="289" w:name="__Fieldmark__143_1440182320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440182320"/>
            <w:bookmarkStart w:id="291" w:name="__Fieldmark__144_1440182320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47:00Z</dcterms:created>
  <dc:creator>fn13059</dc:creator>
  <dc:description/>
  <dc:language>en-US</dc:language>
  <cp:lastModifiedBy>Virus</cp:lastModifiedBy>
  <dcterms:modified xsi:type="dcterms:W3CDTF">2004-05-22T13:29:00Z</dcterms:modified>
  <cp:revision>4</cp:revision>
  <dc:subject/>
  <dc:title>Оценъчна карта</dc:title>
</cp:coreProperties>
</file>