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Оценъчна карта</w:t>
      </w:r>
    </w:p>
    <w:p>
      <w:pPr>
        <w:pStyle w:val="Heading"/>
        <w:rPr>
          <w:sz w:val="24"/>
        </w:rPr>
      </w:pPr>
      <w:r>
        <w:rPr>
          <w:sz w:val="24"/>
        </w:rPr>
        <w:t>на Web сайт с учебна це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bg-BG"/>
        </w:rPr>
      </w:pPr>
      <w:r>
        <w:rPr>
          <w:rFonts w:cs="Arial" w:ascii="Arial" w:hAnsi="Arial"/>
          <w:b/>
          <w:bCs/>
          <w:sz w:val="24"/>
          <w:lang w:val="bg-BG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3060"/>
      </w:tblGrid>
      <w:tr>
        <w:trPr>
          <w:trHeight w:val="420" w:hRule="atLeast"/>
        </w:trPr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Име</w:t>
            </w:r>
            <w:r>
              <w:rPr>
                <w:rFonts w:cs="Arial" w:ascii="Arial" w:hAnsi="Arial"/>
                <w:lang w:val="bg-BG"/>
              </w:rPr>
              <w:t>: Елена Куленска и Невена Миролюбова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СОБСТВЕНО И Ф</w:t>
            </w:r>
            <w:r>
              <w:rPr>
                <w:rFonts w:cs="Arial" w:ascii="Arial" w:hAnsi="Arial"/>
                <w:spacing w:val="40"/>
                <w:sz w:val="20"/>
                <w:szCs w:val="20"/>
                <w:vertAlign w:val="superscript"/>
                <w:lang w:val="bg-BG"/>
              </w:rPr>
              <w:t>АМ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ИЛНО ИМЕ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 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140" w:hanging="0"/>
              <w:rPr/>
            </w:pPr>
            <w:r>
              <w:rPr>
                <w:rFonts w:cs="Arial" w:ascii="Arial" w:hAnsi="Arial"/>
                <w:b/>
                <w:lang w:val="bg-BG"/>
              </w:rPr>
              <w:t>Дата</w:t>
            </w:r>
            <w:r>
              <w:rPr>
                <w:rFonts w:cs="Arial" w:ascii="Arial" w:hAnsi="Arial"/>
                <w:lang w:val="bg-BG"/>
              </w:rPr>
              <w:t>:  04.05.2004............</w:t>
            </w:r>
          </w:p>
          <w:p>
            <w:pPr>
              <w:pStyle w:val="Normal"/>
              <w:ind w:left="860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ДЕН.МЕСЕЦ.ГОДИНА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bg-BG"/>
              </w:rPr>
              <w:t>Адрес на сайта: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lang w:val="bg-BG"/>
                </w:rPr>
                <w:t>http://insights.iwarp.com/index.html</w:t>
              </w:r>
            </w:hyperlink>
            <w:r>
              <w:rPr>
                <w:rFonts w:cs="Arial" w:ascii="Arial" w:hAnsi="Arial"/>
                <w:lang w:val="bg-BG"/>
              </w:rPr>
              <w:t xml:space="preserve"> 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URL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 АДРЕС НА САЙТА, КОЙТО ОЦЕНЯВАТЕ.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lang w:val="bg-BG"/>
        </w:rPr>
        <w:t xml:space="preserve">  </w:t>
      </w:r>
      <w:r>
        <w:rPr>
          <w:rFonts w:cs="Arial" w:ascii="Arial" w:hAnsi="Arial"/>
          <w:sz w:val="22"/>
          <w:szCs w:val="22"/>
          <w:lang w:val="bg-BG"/>
        </w:rPr>
        <w:t xml:space="preserve">Моля оценете избраната Web страница, като маркирате подходящото квадратче с хикс (X)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sz w:val="22"/>
          <w:szCs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szCs w:val="22"/>
          <w:lang w:val="bg-BG"/>
        </w:rPr>
        <w:t>4</w:t>
      </w:r>
      <w:r>
        <w:rPr>
          <w:rFonts w:cs="Arial" w:ascii="Arial" w:hAnsi="Arial"/>
          <w:sz w:val="22"/>
          <w:szCs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szCs w:val="22"/>
          <w:lang w:val="bg-BG"/>
        </w:rPr>
        <w:t>3</w:t>
      </w:r>
      <w:r>
        <w:rPr>
          <w:rFonts w:cs="Arial" w:ascii="Arial" w:hAnsi="Arial"/>
          <w:sz w:val="22"/>
          <w:szCs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szCs w:val="22"/>
          <w:lang w:val="bg-BG"/>
        </w:rPr>
        <w:t>2</w:t>
      </w:r>
      <w:r>
        <w:rPr>
          <w:rFonts w:cs="Arial" w:ascii="Arial" w:hAnsi="Arial"/>
          <w:sz w:val="22"/>
          <w:szCs w:val="22"/>
          <w:lang w:val="bg-BG"/>
        </w:rPr>
        <w:t xml:space="preserve">-Лошо. 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Да</w:t>
      </w:r>
      <w:r>
        <w:rPr>
          <w:rFonts w:cs="Arial" w:ascii="Arial" w:hAnsi="Arial"/>
          <w:sz w:val="22"/>
          <w:szCs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szCs w:val="22"/>
          <w:lang w:val="bg-BG"/>
        </w:rPr>
        <w:t>Не</w:t>
      </w:r>
      <w:r>
        <w:rPr>
          <w:rFonts w:cs="Arial" w:ascii="Arial" w:hAnsi="Arial"/>
          <w:sz w:val="22"/>
          <w:szCs w:val="22"/>
          <w:lang w:val="bg-BG"/>
        </w:rPr>
        <w:t>-Не е изпълнено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0"/>
        <w:gridCol w:w="630"/>
        <w:gridCol w:w="631"/>
        <w:gridCol w:w="630"/>
        <w:gridCol w:w="631"/>
        <w:gridCol w:w="626"/>
      </w:tblGrid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bookmarkStart w:id="0" w:name="RANGE!D8%3AI81"/>
            <w:bookmarkStart w:id="1" w:name="RANGE!D8%3AI77"/>
            <w:bookmarkEnd w:id="0"/>
            <w:bookmarkEnd w:id="1"/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0_796256574"/>
            <w:bookmarkStart w:id="3" w:name="__Fieldmark__0_796256574"/>
            <w:bookmarkEnd w:id="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1_796256574"/>
            <w:bookmarkStart w:id="5" w:name="__Fieldmark__1_796256574"/>
            <w:bookmarkEnd w:id="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2_796256574"/>
            <w:bookmarkStart w:id="7" w:name="__Fieldmark__2_796256574"/>
            <w:bookmarkEnd w:id="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3_796256574"/>
            <w:bookmarkStart w:id="9" w:name="__Fieldmark__3_796256574"/>
            <w:bookmarkEnd w:id="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" w:name="__Fieldmark__4_796256574"/>
            <w:bookmarkStart w:id="11" w:name="__Fieldmark__4_796256574"/>
            <w:bookmarkEnd w:id="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гически подреде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2" w:name="__Fieldmark__5_796256574"/>
            <w:bookmarkStart w:id="13" w:name="__Fieldmark__5_796256574"/>
            <w:bookmarkEnd w:id="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" w:name="__Fieldmark__6_796256574"/>
            <w:bookmarkStart w:id="15" w:name="__Fieldmark__6_796256574"/>
            <w:bookmarkEnd w:id="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бщени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" w:name="__Fieldmark__7_796256574"/>
            <w:bookmarkStart w:id="17" w:name="__Fieldmark__7_796256574"/>
            <w:bookmarkEnd w:id="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" w:name="__Fieldmark__8_796256574"/>
            <w:bookmarkStart w:id="19" w:name="__Fieldmark__8_796256574"/>
            <w:bookmarkEnd w:id="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речник с терми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" w:name="__Fieldmark__9_796256574"/>
            <w:bookmarkStart w:id="21" w:name="__Fieldmark__9_796256574"/>
            <w:bookmarkEnd w:id="2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" w:name="__Fieldmark__10_796256574"/>
            <w:bookmarkStart w:id="23" w:name="__Fieldmark__10_796256574"/>
            <w:bookmarkEnd w:id="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" w:name="__Fieldmark__11_796256574"/>
            <w:bookmarkStart w:id="25" w:name="__Fieldmark__11_796256574"/>
            <w:bookmarkEnd w:id="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" w:name="__Fieldmark__12_796256574"/>
            <w:bookmarkStart w:id="27" w:name="__Fieldmark__12_796256574"/>
            <w:bookmarkEnd w:id="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жаргони и диалекти.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" w:name="__Fieldmark__13_796256574"/>
            <w:bookmarkStart w:id="29" w:name="__Fieldmark__13_796256574"/>
            <w:bookmarkEnd w:id="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0" w:name="__Fieldmark__14_796256574"/>
            <w:bookmarkStart w:id="31" w:name="__Fieldmark__14_796256574"/>
            <w:bookmarkEnd w:id="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2" w:name="__Fieldmark__15_796256574"/>
            <w:bookmarkStart w:id="33" w:name="__Fieldmark__15_796256574"/>
            <w:bookmarkEnd w:id="3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4" w:name="__Fieldmark__16_796256574"/>
            <w:bookmarkStart w:id="35" w:name="__Fieldmark__16_796256574"/>
            <w:bookmarkEnd w:id="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6" w:name="__Fieldmark__17_796256574"/>
            <w:bookmarkStart w:id="37" w:name="__Fieldmark__17_796256574"/>
            <w:bookmarkEnd w:id="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8" w:name="__Fieldmark__18_796256574"/>
            <w:bookmarkStart w:id="39" w:name="__Fieldmark__18_796256574"/>
            <w:bookmarkEnd w:id="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0" w:name="__Fieldmark__19_796256574"/>
            <w:bookmarkStart w:id="41" w:name="__Fieldmark__19_796256574"/>
            <w:bookmarkEnd w:id="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2" w:name="__Fieldmark__20_796256574"/>
            <w:bookmarkStart w:id="43" w:name="__Fieldmark__20_796256574"/>
            <w:bookmarkEnd w:id="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4" w:name="__Fieldmark__21_796256574"/>
            <w:bookmarkStart w:id="45" w:name="__Fieldmark__21_796256574"/>
            <w:bookmarkEnd w:id="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6" w:name="__Fieldmark__22_796256574"/>
            <w:bookmarkStart w:id="47" w:name="__Fieldmark__22_796256574"/>
            <w:bookmarkEnd w:id="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аграфите се отделят с празно разстояние от един ред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8" w:name="__Fieldmark__23_796256574"/>
            <w:bookmarkStart w:id="49" w:name="__Fieldmark__23_796256574"/>
            <w:bookmarkEnd w:id="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50" w:name="__Fieldmark__24_796256574"/>
            <w:bookmarkStart w:id="51" w:name="__Fieldmark__24_796256574"/>
            <w:bookmarkEnd w:id="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2" w:name="__Fieldmark__25_796256574"/>
            <w:bookmarkStart w:id="53" w:name="__Fieldmark__25_796256574"/>
            <w:bookmarkEnd w:id="5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4" w:name="__Fieldmark__26_796256574"/>
            <w:bookmarkStart w:id="55" w:name="__Fieldmark__26_796256574"/>
            <w:bookmarkEnd w:id="5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6" w:name="__Fieldmark__27_796256574"/>
            <w:bookmarkStart w:id="57" w:name="__Fieldmark__27_796256574"/>
            <w:bookmarkEnd w:id="5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8" w:name="__Fieldmark__28_796256574"/>
            <w:bookmarkStart w:id="59" w:name="__Fieldmark__28_796256574"/>
            <w:bookmarkEnd w:id="5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0" w:name="__Fieldmark__29_796256574"/>
            <w:bookmarkStart w:id="61" w:name="__Fieldmark__29_796256574"/>
            <w:bookmarkEnd w:id="6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2" w:name="__Fieldmark__30_796256574"/>
            <w:bookmarkStart w:id="63" w:name="__Fieldmark__30_796256574"/>
            <w:bookmarkEnd w:id="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4" w:name="__Fieldmark__31_796256574"/>
            <w:bookmarkStart w:id="65" w:name="__Fieldmark__31_796256574"/>
            <w:bookmarkEnd w:id="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6" w:name="__Fieldmark__32_796256574"/>
            <w:bookmarkStart w:id="67" w:name="__Fieldmark__32_796256574"/>
            <w:bookmarkEnd w:id="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8" w:name="__Fieldmark__33_796256574"/>
            <w:bookmarkStart w:id="69" w:name="__Fieldmark__33_796256574"/>
            <w:bookmarkEnd w:id="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вигацията е ясна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0" w:name="__Fieldmark__34_796256574"/>
            <w:bookmarkStart w:id="71" w:name="__Fieldmark__34_796256574"/>
            <w:bookmarkEnd w:id="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2" w:name="__Fieldmark__35_796256574"/>
            <w:bookmarkStart w:id="73" w:name="__Fieldmark__35_796256574"/>
            <w:bookmarkEnd w:id="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4" w:name="__Fieldmark__36_796256574"/>
            <w:bookmarkStart w:id="75" w:name="__Fieldmark__36_796256574"/>
            <w:bookmarkEnd w:id="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6" w:name="__Fieldmark__37_796256574"/>
            <w:bookmarkStart w:id="77" w:name="__Fieldmark__37_796256574"/>
            <w:bookmarkEnd w:id="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8" w:name="__Fieldmark__38_796256574"/>
            <w:bookmarkStart w:id="79" w:name="__Fieldmark__38_796256574"/>
            <w:bookmarkEnd w:id="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0" w:name="__Fieldmark__39_796256574"/>
            <w:bookmarkStart w:id="81" w:name="__Fieldmark__39_796256574"/>
            <w:bookmarkEnd w:id="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2" w:name="__Fieldmark__40_796256574"/>
            <w:bookmarkStart w:id="83" w:name="__Fieldmark__40_796256574"/>
            <w:bookmarkEnd w:id="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4" w:name="__Fieldmark__41_796256574"/>
            <w:bookmarkStart w:id="85" w:name="__Fieldmark__41_796256574"/>
            <w:bookmarkEnd w:id="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ез препратка ("dead end"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6" w:name="__Fieldmark__42_796256574"/>
            <w:bookmarkStart w:id="87" w:name="__Fieldmark__42_796256574"/>
            <w:bookmarkEnd w:id="8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8" w:name="__Fieldmark__43_796256574"/>
            <w:bookmarkStart w:id="89" w:name="__Fieldmark__43_796256574"/>
            <w:bookmarkEnd w:id="8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“мъртви” връзк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 тоест връзки към “</w:t>
            </w:r>
            <w:r>
              <w:rPr>
                <w:rFonts w:cs="Arial" w:ascii="Arial" w:hAnsi="Arial"/>
                <w:sz w:val="20"/>
                <w:szCs w:val="20"/>
              </w:rPr>
              <w:t>pag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t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und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”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0" w:name="__Fieldmark__44_796256574"/>
            <w:bookmarkStart w:id="91" w:name="__Fieldmark__44_796256574"/>
            <w:bookmarkEnd w:id="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2" w:name="__Fieldmark__45_796256574"/>
            <w:bookmarkStart w:id="93" w:name="__Fieldmark__45_796256574"/>
            <w:bookmarkEnd w:id="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ички връзки в сайта са работе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4" w:name="__Fieldmark__46_796256574"/>
            <w:bookmarkStart w:id="95" w:name="__Fieldmark__46_796256574"/>
            <w:bookmarkEnd w:id="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6" w:name="__Fieldmark__47_796256574"/>
            <w:bookmarkStart w:id="97" w:name="__Fieldmark__47_796256574"/>
            <w:bookmarkEnd w:id="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8" w:name="__Fieldmark__48_796256574"/>
            <w:bookmarkStart w:id="99" w:name="__Fieldmark__48_796256574"/>
            <w:bookmarkEnd w:id="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0" w:name="__Fieldmark__49_796256574"/>
            <w:bookmarkStart w:id="101" w:name="__Fieldmark__49_796256574"/>
            <w:bookmarkEnd w:id="1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2" w:name="__Fieldmark__50_796256574"/>
            <w:bookmarkStart w:id="103" w:name="__Fieldmark__50_796256574"/>
            <w:bookmarkEnd w:id="1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4" w:name="__Fieldmark__51_796256574"/>
            <w:bookmarkStart w:id="105" w:name="__Fieldmark__51_796256574"/>
            <w:bookmarkEnd w:id="1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6" w:name="__Fieldmark__52_796256574"/>
            <w:bookmarkStart w:id="107" w:name="__Fieldmark__52_796256574"/>
            <w:bookmarkEnd w:id="1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8" w:name="__Fieldmark__53_796256574"/>
            <w:bookmarkStart w:id="109" w:name="__Fieldmark__53_796256574"/>
            <w:bookmarkEnd w:id="1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0" w:name="__Fieldmark__54_796256574"/>
            <w:bookmarkStart w:id="111" w:name="__Fieldmark__54_796256574"/>
            <w:bookmarkEnd w:id="1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2" w:name="__Fieldmark__55_796256574"/>
            <w:bookmarkStart w:id="113" w:name="__Fieldmark__55_796256574"/>
            <w:bookmarkEnd w:id="1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4" w:name="__Fieldmark__56_796256574"/>
            <w:bookmarkStart w:id="115" w:name="__Fieldmark__56_796256574"/>
            <w:bookmarkEnd w:id="1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6" w:name="__Fieldmark__57_796256574"/>
            <w:bookmarkStart w:id="117" w:name="__Fieldmark__57_796256574"/>
            <w:bookmarkEnd w:id="1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8" w:name="__Fieldmark__58_796256574"/>
            <w:bookmarkStart w:id="119" w:name="__Fieldmark__58_796256574"/>
            <w:bookmarkEnd w:id="1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изуални средств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0" w:name="__Fieldmark__59_796256574"/>
            <w:bookmarkStart w:id="121" w:name="__Fieldmark__59_796256574"/>
            <w:bookmarkEnd w:id="1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2" w:name="__Fieldmark__60_796256574"/>
            <w:bookmarkStart w:id="123" w:name="__Fieldmark__60_796256574"/>
            <w:bookmarkEnd w:id="1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4" w:name="__Fieldmark__61_796256574"/>
            <w:bookmarkStart w:id="125" w:name="__Fieldmark__61_796256574"/>
            <w:bookmarkEnd w:id="1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2_796256574"/>
            <w:bookmarkStart w:id="127" w:name="__Fieldmark__62_796256574"/>
            <w:bookmarkEnd w:id="1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3_796256574"/>
            <w:bookmarkStart w:id="129" w:name="__Fieldmark__63_796256574"/>
            <w:bookmarkEnd w:id="1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4_796256574"/>
            <w:bookmarkStart w:id="131" w:name="__Fieldmark__64_796256574"/>
            <w:bookmarkEnd w:id="1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2" w:name="__Fieldmark__65_796256574"/>
            <w:bookmarkStart w:id="133" w:name="__Fieldmark__65_796256574"/>
            <w:bookmarkEnd w:id="1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4" w:name="__Fieldmark__66_796256574"/>
            <w:bookmarkStart w:id="135" w:name="__Fieldmark__66_796256574"/>
            <w:bookmarkEnd w:id="1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6" w:name="__Fieldmark__67_796256574"/>
            <w:bookmarkStart w:id="137" w:name="__Fieldmark__67_796256574"/>
            <w:bookmarkEnd w:id="1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8" w:name="__Fieldmark__68_796256574"/>
            <w:bookmarkStart w:id="139" w:name="__Fieldmark__68_796256574"/>
            <w:bookmarkEnd w:id="1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0" w:name="__Fieldmark__69_796256574"/>
            <w:bookmarkStart w:id="141" w:name="__Fieldmark__69_796256574"/>
            <w:bookmarkEnd w:id="1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2" w:name="__Fieldmark__70_796256574"/>
            <w:bookmarkStart w:id="143" w:name="__Fieldmark__70_796256574"/>
            <w:bookmarkEnd w:id="1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имат връзка с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4" w:name="__Fieldmark__71_796256574"/>
            <w:bookmarkStart w:id="145" w:name="__Fieldmark__71_796256574"/>
            <w:bookmarkEnd w:id="1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6" w:name="__Fieldmark__72_796256574"/>
            <w:bookmarkStart w:id="147" w:name="__Fieldmark__72_796256574"/>
            <w:bookmarkEnd w:id="1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са с добро качество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8" w:name="__Fieldmark__73_796256574"/>
            <w:bookmarkStart w:id="149" w:name="__Fieldmark__73_796256574"/>
            <w:bookmarkEnd w:id="1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0" w:name="__Fieldmark__74_796256574"/>
            <w:bookmarkStart w:id="151" w:name="__Fieldmark__74_796256574"/>
            <w:bookmarkEnd w:id="1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ще работи добре на по-стари компют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2" w:name="__Fieldmark__75_796256574"/>
            <w:bookmarkStart w:id="153" w:name="__Fieldmark__75_796256574"/>
            <w:bookmarkEnd w:id="1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4" w:name="__Fieldmark__76_796256574"/>
            <w:bookmarkStart w:id="155" w:name="__Fieldmark__76_796256574"/>
            <w:bookmarkEnd w:id="1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6" w:name="__Fieldmark__77_796256574"/>
            <w:bookmarkStart w:id="157" w:name="__Fieldmark__77_796256574"/>
            <w:bookmarkEnd w:id="1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8" w:name="__Fieldmark__78_796256574"/>
            <w:bookmarkStart w:id="159" w:name="__Fieldmark__78_796256574"/>
            <w:bookmarkEnd w:id="1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0" w:name="__Fieldmark__79_796256574"/>
            <w:bookmarkStart w:id="161" w:name="__Fieldmark__79_796256574"/>
            <w:bookmarkEnd w:id="1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2" w:name="__Fieldmark__80_796256574"/>
            <w:bookmarkStart w:id="163" w:name="__Fieldmark__80_796256574"/>
            <w:bookmarkEnd w:id="1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4" w:name="__Fieldmark__81_796256574"/>
            <w:bookmarkStart w:id="165" w:name="__Fieldmark__81_796256574"/>
            <w:bookmarkEnd w:id="1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6" w:name="__Fieldmark__82_796256574"/>
            <w:bookmarkStart w:id="167" w:name="__Fieldmark__82_796256574"/>
            <w:bookmarkEnd w:id="1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8" w:name="__Fieldmark__83_796256574"/>
            <w:bookmarkStart w:id="169" w:name="__Fieldmark__83_796256574"/>
            <w:bookmarkEnd w:id="16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0" w:name="__Fieldmark__84_796256574"/>
            <w:bookmarkStart w:id="171" w:name="__Fieldmark__84_796256574"/>
            <w:bookmarkEnd w:id="17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2" w:name="__Fieldmark__85_796256574"/>
            <w:bookmarkStart w:id="173" w:name="__Fieldmark__85_796256574"/>
            <w:bookmarkEnd w:id="17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4" w:name="__Fieldmark__86_796256574"/>
            <w:bookmarkStart w:id="175" w:name="__Fieldmark__86_796256574"/>
            <w:bookmarkEnd w:id="17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6" w:name="__Fieldmark__87_796256574"/>
            <w:bookmarkStart w:id="177" w:name="__Fieldmark__87_796256574"/>
            <w:bookmarkEnd w:id="17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четимостта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8" w:name="__Fieldmark__88_796256574"/>
            <w:bookmarkStart w:id="179" w:name="__Fieldmark__88_796256574"/>
            <w:bookmarkEnd w:id="1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0" w:name="__Fieldmark__89_796256574"/>
            <w:bookmarkStart w:id="181" w:name="__Fieldmark__89_796256574"/>
            <w:bookmarkEnd w:id="1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2" w:name="__Fieldmark__90_796256574"/>
            <w:bookmarkStart w:id="183" w:name="__Fieldmark__90_796256574"/>
            <w:bookmarkEnd w:id="1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4" w:name="__Fieldmark__91_796256574"/>
            <w:bookmarkStart w:id="185" w:name="__Fieldmark__91_796256574"/>
            <w:bookmarkEnd w:id="1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6" w:name="__Fieldmark__92_796256574"/>
            <w:bookmarkStart w:id="187" w:name="__Fieldmark__92_796256574"/>
            <w:bookmarkEnd w:id="18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8" w:name="__Fieldmark__93_796256574"/>
            <w:bookmarkStart w:id="189" w:name="__Fieldmark__93_796256574"/>
            <w:bookmarkEnd w:id="18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0" w:name="__Fieldmark__94_796256574"/>
            <w:bookmarkStart w:id="191" w:name="__Fieldmark__94_796256574"/>
            <w:bookmarkEnd w:id="19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2" w:name="__Fieldmark__95_796256574"/>
            <w:bookmarkStart w:id="193" w:name="__Fieldmark__95_796256574"/>
            <w:bookmarkEnd w:id="19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4" w:name="__Fieldmark__96_796256574"/>
            <w:bookmarkStart w:id="195" w:name="__Fieldmark__96_796256574"/>
            <w:bookmarkEnd w:id="19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6" w:name="__Fieldmark__97_796256574"/>
            <w:bookmarkStart w:id="197" w:name="__Fieldmark__97_796256574"/>
            <w:bookmarkEnd w:id="1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8" w:name="__Fieldmark__98_796256574"/>
            <w:bookmarkStart w:id="199" w:name="__Fieldmark__98_796256574"/>
            <w:bookmarkEnd w:id="1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0" w:name="__Fieldmark__99_796256574"/>
            <w:bookmarkStart w:id="201" w:name="__Fieldmark__99_796256574"/>
            <w:bookmarkEnd w:id="2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2" w:name="__Fieldmark__100_796256574"/>
            <w:bookmarkStart w:id="203" w:name="__Fieldmark__100_796256574"/>
            <w:bookmarkEnd w:id="2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графа "Какво е новото?" на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4" w:name="__Fieldmark__101_796256574"/>
            <w:bookmarkStart w:id="205" w:name="__Fieldmark__101_796256574"/>
            <w:bookmarkEnd w:id="2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6" w:name="__Fieldmark__102_796256574"/>
            <w:bookmarkStart w:id="207" w:name="__Fieldmark__102_796256574"/>
            <w:bookmarkEnd w:id="20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eb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8" w:name="__Fieldmark__103_796256574"/>
            <w:bookmarkStart w:id="209" w:name="__Fieldmark__103_796256574"/>
            <w:bookmarkEnd w:id="2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0" w:name="__Fieldmark__104_796256574"/>
            <w:bookmarkStart w:id="211" w:name="__Fieldmark__104_796256574"/>
            <w:bookmarkEnd w:id="2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2" w:name="__Fieldmark__105_796256574"/>
            <w:bookmarkStart w:id="213" w:name="__Fieldmark__105_796256574"/>
            <w:bookmarkEnd w:id="2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4" w:name="__Fieldmark__106_796256574"/>
            <w:bookmarkStart w:id="215" w:name="__Fieldmark__106_796256574"/>
            <w:bookmarkEnd w:id="2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6" w:name="__Fieldmark__107_796256574"/>
            <w:bookmarkStart w:id="217" w:name="__Fieldmark__107_796256574"/>
            <w:bookmarkEnd w:id="2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8" w:name="__Fieldmark__108_796256574"/>
            <w:bookmarkStart w:id="219" w:name="__Fieldmark__108_796256574"/>
            <w:bookmarkEnd w:id="2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0" w:name="__Fieldmark__109_796256574"/>
            <w:bookmarkStart w:id="221" w:name="__Fieldmark__109_796256574"/>
            <w:bookmarkEnd w:id="2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2" w:name="__Fieldmark__110_796256574"/>
            <w:bookmarkStart w:id="223" w:name="__Fieldmark__110_796256574"/>
            <w:bookmarkEnd w:id="2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4" w:name="__Fieldmark__111_796256574"/>
            <w:bookmarkStart w:id="225" w:name="__Fieldmark__111_796256574"/>
            <w:bookmarkEnd w:id="2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6" w:name="__Fieldmark__112_796256574"/>
            <w:bookmarkStart w:id="227" w:name="__Fieldmark__112_796256574"/>
            <w:bookmarkEnd w:id="2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8" w:name="__Fieldmark__113_796256574"/>
            <w:bookmarkStart w:id="229" w:name="__Fieldmark__113_796256574"/>
            <w:bookmarkEnd w:id="2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0" w:name="__Fieldmark__114_796256574"/>
            <w:bookmarkStart w:id="231" w:name="__Fieldmark__114_796256574"/>
            <w:bookmarkEnd w:id="2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2" w:name="__Fieldmark__115_796256574"/>
            <w:bookmarkStart w:id="233" w:name="__Fieldmark__115_796256574"/>
            <w:bookmarkEnd w:id="2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4" w:name="__Fieldmark__116_796256574"/>
            <w:bookmarkStart w:id="235" w:name="__Fieldmark__116_796256574"/>
            <w:bookmarkEnd w:id="2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6" w:name="__Fieldmark__117_796256574"/>
            <w:bookmarkStart w:id="237" w:name="__Fieldmark__117_796256574"/>
            <w:bookmarkEnd w:id="2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8" w:name="__Fieldmark__118_796256574"/>
            <w:bookmarkStart w:id="239" w:name="__Fieldmark__118_796256574"/>
            <w:bookmarkEnd w:id="2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40" w:name="__Fieldmark__119_796256574"/>
            <w:bookmarkStart w:id="241" w:name="__Fieldmark__119_796256574"/>
            <w:bookmarkEnd w:id="24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2" w:name="__Fieldmark__120_796256574"/>
            <w:bookmarkStart w:id="243" w:name="__Fieldmark__120_796256574"/>
            <w:bookmarkEnd w:id="2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4" w:name="__Fieldmark__121_796256574"/>
            <w:bookmarkStart w:id="245" w:name="__Fieldmark__121_796256574"/>
            <w:bookmarkEnd w:id="2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6" w:name="__Fieldmark__122_796256574"/>
            <w:bookmarkStart w:id="247" w:name="__Fieldmark__122_796256574"/>
            <w:bookmarkEnd w:id="2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8" w:name="__Fieldmark__123_796256574"/>
            <w:bookmarkStart w:id="249" w:name="__Fieldmark__123_796256574"/>
            <w:bookmarkEnd w:id="2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0" w:name="__Fieldmark__124_796256574"/>
            <w:bookmarkStart w:id="251" w:name="__Fieldmark__124_796256574"/>
            <w:bookmarkEnd w:id="2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2" w:name="__Fieldmark__125_796256574"/>
            <w:bookmarkStart w:id="253" w:name="__Fieldmark__125_796256574"/>
            <w:bookmarkEnd w:id="2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4" w:name="__Fieldmark__126_796256574"/>
            <w:bookmarkStart w:id="255" w:name="__Fieldmark__126_796256574"/>
            <w:bookmarkEnd w:id="2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6" w:name="__Fieldmark__127_796256574"/>
            <w:bookmarkStart w:id="257" w:name="__Fieldmark__127_796256574"/>
            <w:bookmarkEnd w:id="2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8" w:name="__Fieldmark__128_796256574"/>
            <w:bookmarkStart w:id="259" w:name="__Fieldmark__128_796256574"/>
            <w:bookmarkEnd w:id="2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0" w:name="__Fieldmark__129_796256574"/>
            <w:bookmarkStart w:id="261" w:name="__Fieldmark__129_796256574"/>
            <w:bookmarkEnd w:id="2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сок контраст между текст и фо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2" w:name="__Fieldmark__130_796256574"/>
            <w:bookmarkStart w:id="263" w:name="__Fieldmark__130_796256574"/>
            <w:bookmarkEnd w:id="2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4" w:name="__Fieldmark__131_796256574"/>
            <w:bookmarkStart w:id="265" w:name="__Fieldmark__131_796256574"/>
            <w:bookmarkEnd w:id="2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вместимост с различни браузъри                                                       (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не знам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6" w:name="__Fieldmark__132_796256574"/>
            <w:bookmarkStart w:id="267" w:name="__Fieldmark__132_796256574"/>
            <w:bookmarkEnd w:id="2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8" w:name="__Fieldmark__133_796256574"/>
            <w:bookmarkStart w:id="269" w:name="__Fieldmark__133_796256574"/>
            <w:bookmarkEnd w:id="2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0" w:name="__Fieldmark__134_796256574"/>
            <w:bookmarkStart w:id="271" w:name="__Fieldmark__134_796256574"/>
            <w:bookmarkEnd w:id="2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2" w:name="__Fieldmark__135_796256574"/>
            <w:bookmarkStart w:id="273" w:name="__Fieldmark__135_796256574"/>
            <w:bookmarkEnd w:id="2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4" w:name="__Fieldmark__136_796256574"/>
            <w:bookmarkStart w:id="275" w:name="__Fieldmark__136_796256574"/>
            <w:bookmarkEnd w:id="2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6" w:name="__Fieldmark__137_796256574"/>
            <w:bookmarkStart w:id="277" w:name="__Fieldmark__137_796256574"/>
            <w:bookmarkEnd w:id="2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8" w:name="__Fieldmark__138_796256574"/>
            <w:bookmarkStart w:id="279" w:name="__Fieldmark__138_796256574"/>
            <w:bookmarkEnd w:id="2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0" w:name="__Fieldmark__139_796256574"/>
            <w:bookmarkStart w:id="281" w:name="__Fieldmark__139_796256574"/>
            <w:bookmarkEnd w:id="2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1"/>
      </w:tblGrid>
      <w:tr>
        <w:trPr/>
        <w:tc>
          <w:tcPr>
            <w:tcW w:w="10011" w:type="dxa"/>
            <w:tcBorders/>
          </w:tcPr>
          <w:p>
            <w:pPr>
              <w:pStyle w:val="Normal"/>
              <w:ind w:right="-378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Коментари: Този сайт е предназначен за начинаещи, като не се изискват предварителни познания за </w:t>
            </w:r>
            <w:r>
              <w:rPr>
                <w:rFonts w:cs="Arial" w:ascii="Arial" w:hAnsi="Arial"/>
              </w:rPr>
              <w:t>HTML</w:t>
            </w:r>
            <w:r>
              <w:rPr>
                <w:rFonts w:cs="Arial" w:ascii="Arial" w:hAnsi="Arial"/>
                <w:lang w:val="bg-BG"/>
              </w:rPr>
              <w:t xml:space="preserve"> и  </w:t>
            </w:r>
            <w:r>
              <w:rPr>
                <w:rFonts w:cs="Arial" w:ascii="Arial" w:hAnsi="Arial"/>
              </w:rPr>
              <w:t>Web</w:t>
            </w:r>
            <w:r>
              <w:rPr>
                <w:rFonts w:cs="Arial" w:ascii="Arial" w:hAnsi="Arial"/>
                <w:lang w:val="bg-BG"/>
              </w:rPr>
              <w:t xml:space="preserve">  дизайн. Сайта съдържа препратка към </w:t>
            </w:r>
            <w:r>
              <w:rPr>
                <w:rFonts w:cs="Arial" w:ascii="Arial" w:hAnsi="Arial"/>
              </w:rPr>
              <w:t>online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</w:rPr>
              <w:t>HTML</w:t>
            </w:r>
            <w:r>
              <w:rPr>
                <w:rFonts w:cs="Arial" w:ascii="Arial" w:hAnsi="Arial"/>
                <w:lang w:val="bg-BG"/>
              </w:rPr>
              <w:t xml:space="preserve"> редактор.Подреден е добре и е написан достъпно.Бихме го препоръчали като много добър  самоучител за основните неща свързани с </w:t>
            </w:r>
            <w:r>
              <w:rPr>
                <w:rFonts w:cs="Arial" w:ascii="Arial" w:hAnsi="Arial"/>
              </w:rPr>
              <w:t>HTML</w:t>
            </w:r>
            <w:r>
              <w:rPr>
                <w:rFonts w:cs="Arial" w:ascii="Arial" w:hAnsi="Arial"/>
                <w:lang w:val="bg-BG"/>
              </w:rPr>
              <w:t xml:space="preserve">. Цветовите комбинации са удачни, добър е контрастът между цвета на буквите и фона.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2" w:name="__Fieldmark__140_796256574"/>
            <w:bookmarkStart w:id="283" w:name="__Fieldmark__140_796256574"/>
            <w:bookmarkEnd w:id="28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4" w:name="__Fieldmark__141_796256574"/>
            <w:bookmarkStart w:id="285" w:name="__Fieldmark__141_796256574"/>
            <w:bookmarkEnd w:id="28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6" w:name="__Fieldmark__142_796256574"/>
            <w:bookmarkStart w:id="287" w:name="__Fieldmark__142_796256574"/>
            <w:bookmarkEnd w:id="28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8" w:name="__Fieldmark__143_796256574"/>
            <w:bookmarkStart w:id="289" w:name="__Fieldmark__143_796256574"/>
            <w:bookmarkEnd w:id="28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90" w:name="__Fieldmark__144_796256574"/>
            <w:bookmarkStart w:id="291" w:name="__Fieldmark__144_796256574"/>
            <w:bookmarkEnd w:id="29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sights.iwarp.com/index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08:25:00Z</dcterms:created>
  <dc:creator>fn13059</dc:creator>
  <dc:description/>
  <dc:language>en-US</dc:language>
  <cp:lastModifiedBy>Tsvetko</cp:lastModifiedBy>
  <dcterms:modified xsi:type="dcterms:W3CDTF">2004-05-21T18:02:00Z</dcterms:modified>
  <cp:revision>12</cp:revision>
  <dc:subject/>
  <dc:title>Оценъчна карта</dc:title>
</cp:coreProperties>
</file>