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Александра Андрее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functionx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excel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66188390"/>
            <w:bookmarkStart w:id="3" w:name="__Fieldmark__0_286618839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66188390"/>
            <w:bookmarkStart w:id="5" w:name="__Fieldmark__1_286618839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66188390"/>
            <w:bookmarkStart w:id="7" w:name="__Fieldmark__2_286618839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66188390"/>
            <w:bookmarkStart w:id="9" w:name="__Fieldmark__3_286618839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66188390"/>
            <w:bookmarkStart w:id="11" w:name="__Fieldmark__4_286618839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2866188390"/>
            <w:bookmarkStart w:id="13" w:name="__Fieldmark__5_2866188390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66188390"/>
            <w:bookmarkStart w:id="15" w:name="__Fieldmark__6_286618839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2866188390"/>
            <w:bookmarkStart w:id="17" w:name="__Fieldmark__7_2866188390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66188390"/>
            <w:bookmarkStart w:id="19" w:name="__Fieldmark__8_286618839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66188390"/>
            <w:bookmarkStart w:id="21" w:name="__Fieldmark__9_286618839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2866188390"/>
            <w:bookmarkStart w:id="23" w:name="__Fieldmark__10_2866188390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2866188390"/>
            <w:bookmarkStart w:id="25" w:name="__Fieldmark__11_2866188390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66188390"/>
            <w:bookmarkStart w:id="27" w:name="__Fieldmark__12_286618839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2866188390"/>
            <w:bookmarkStart w:id="29" w:name="__Fieldmark__13_2866188390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66188390"/>
            <w:bookmarkStart w:id="31" w:name="__Fieldmark__14_286618839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66188390"/>
            <w:bookmarkStart w:id="33" w:name="__Fieldmark__15_286618839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66188390"/>
            <w:bookmarkStart w:id="35" w:name="__Fieldmark__16_286618839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66188390"/>
            <w:bookmarkStart w:id="37" w:name="__Fieldmark__17_286618839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66188390"/>
            <w:bookmarkStart w:id="39" w:name="__Fieldmark__18_286618839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66188390"/>
            <w:bookmarkStart w:id="41" w:name="__Fieldmark__19_286618839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66188390"/>
            <w:bookmarkStart w:id="43" w:name="__Fieldmark__20_286618839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66188390"/>
            <w:bookmarkStart w:id="45" w:name="__Fieldmark__21_286618839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66188390"/>
            <w:bookmarkStart w:id="47" w:name="__Fieldmark__22_286618839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866188390"/>
            <w:bookmarkStart w:id="49" w:name="__Fieldmark__23_286618839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866188390"/>
            <w:bookmarkStart w:id="51" w:name="__Fieldmark__24_286618839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66188390"/>
            <w:bookmarkStart w:id="53" w:name="__Fieldmark__25_286618839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66188390"/>
            <w:bookmarkStart w:id="55" w:name="__Fieldmark__26_286618839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66188390"/>
            <w:bookmarkStart w:id="57" w:name="__Fieldmark__27_286618839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866188390"/>
            <w:bookmarkStart w:id="59" w:name="__Fieldmark__28_286618839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866188390"/>
            <w:bookmarkStart w:id="61" w:name="__Fieldmark__29_286618839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66188390"/>
            <w:bookmarkStart w:id="63" w:name="__Fieldmark__30_286618839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66188390"/>
            <w:bookmarkStart w:id="65" w:name="__Fieldmark__31_286618839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66188390"/>
            <w:bookmarkStart w:id="67" w:name="__Fieldmark__32_286618839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66188390"/>
            <w:bookmarkStart w:id="69" w:name="__Fieldmark__33_286618839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66188390"/>
            <w:bookmarkStart w:id="71" w:name="__Fieldmark__34_286618839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66188390"/>
            <w:bookmarkStart w:id="73" w:name="__Fieldmark__35_286618839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66188390"/>
            <w:bookmarkStart w:id="75" w:name="__Fieldmark__36_286618839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66188390"/>
            <w:bookmarkStart w:id="77" w:name="__Fieldmark__37_286618839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66188390"/>
            <w:bookmarkStart w:id="79" w:name="__Fieldmark__38_286618839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66188390"/>
            <w:bookmarkStart w:id="81" w:name="__Fieldmark__39_286618839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66188390"/>
            <w:bookmarkStart w:id="83" w:name="__Fieldmark__40_286618839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66188390"/>
            <w:bookmarkStart w:id="85" w:name="__Fieldmark__41_286618839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66188390"/>
            <w:bookmarkStart w:id="87" w:name="__Fieldmark__42_286618839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66188390"/>
            <w:bookmarkStart w:id="89" w:name="__Fieldmark__43_286618839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66188390"/>
            <w:bookmarkStart w:id="91" w:name="__Fieldmark__44_286618839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66188390"/>
            <w:bookmarkStart w:id="93" w:name="__Fieldmark__45_286618839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66188390"/>
            <w:bookmarkStart w:id="95" w:name="__Fieldmark__46_286618839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66188390"/>
            <w:bookmarkStart w:id="97" w:name="__Fieldmark__47_286618839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66188390"/>
            <w:bookmarkStart w:id="99" w:name="__Fieldmark__48_286618839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66188390"/>
            <w:bookmarkStart w:id="101" w:name="__Fieldmark__49_286618839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866188390"/>
            <w:bookmarkStart w:id="103" w:name="__Fieldmark__50_286618839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866188390"/>
            <w:bookmarkStart w:id="105" w:name="__Fieldmark__51_286618839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66188390"/>
            <w:bookmarkStart w:id="107" w:name="__Fieldmark__52_286618839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66188390"/>
            <w:bookmarkStart w:id="109" w:name="__Fieldmark__53_286618839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66188390"/>
            <w:bookmarkStart w:id="111" w:name="__Fieldmark__54_286618839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866188390"/>
            <w:bookmarkStart w:id="113" w:name="__Fieldmark__55_286618839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866188390"/>
            <w:bookmarkStart w:id="115" w:name="__Fieldmark__56_286618839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866188390"/>
            <w:bookmarkStart w:id="117" w:name="__Fieldmark__57_286618839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866188390"/>
            <w:bookmarkStart w:id="119" w:name="__Fieldmark__58_286618839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66188390"/>
            <w:bookmarkStart w:id="121" w:name="__Fieldmark__59_286618839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66188390"/>
            <w:bookmarkStart w:id="123" w:name="__Fieldmark__60_286618839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66188390"/>
            <w:bookmarkStart w:id="125" w:name="__Fieldmark__61_286618839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66188390"/>
            <w:bookmarkStart w:id="127" w:name="__Fieldmark__62_286618839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66188390"/>
            <w:bookmarkStart w:id="129" w:name="__Fieldmark__63_286618839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66188390"/>
            <w:bookmarkStart w:id="131" w:name="__Fieldmark__64_286618839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66188390"/>
            <w:bookmarkStart w:id="133" w:name="__Fieldmark__65_286618839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66188390"/>
            <w:bookmarkStart w:id="135" w:name="__Fieldmark__66_286618839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866188390"/>
            <w:bookmarkStart w:id="137" w:name="__Fieldmark__67_286618839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866188390"/>
            <w:bookmarkStart w:id="139" w:name="__Fieldmark__68_286618839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66188390"/>
            <w:bookmarkStart w:id="141" w:name="__Fieldmark__69_286618839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66188390"/>
            <w:bookmarkStart w:id="143" w:name="__Fieldmark__70_286618839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66188390"/>
            <w:bookmarkStart w:id="145" w:name="__Fieldmark__71_286618839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66188390"/>
            <w:bookmarkStart w:id="147" w:name="__Fieldmark__72_286618839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66188390"/>
            <w:bookmarkStart w:id="149" w:name="__Fieldmark__73_286618839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66188390"/>
            <w:bookmarkStart w:id="151" w:name="__Fieldmark__74_286618839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66188390"/>
            <w:bookmarkStart w:id="153" w:name="__Fieldmark__75_286618839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66188390"/>
            <w:bookmarkStart w:id="155" w:name="__Fieldmark__76_286618839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66188390"/>
            <w:bookmarkStart w:id="157" w:name="__Fieldmark__77_286618839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66188390"/>
            <w:bookmarkStart w:id="159" w:name="__Fieldmark__78_286618839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66188390"/>
            <w:bookmarkStart w:id="161" w:name="__Fieldmark__79_286618839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66188390"/>
            <w:bookmarkStart w:id="163" w:name="__Fieldmark__80_286618839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866188390"/>
            <w:bookmarkStart w:id="165" w:name="__Fieldmark__81_286618839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866188390"/>
            <w:bookmarkStart w:id="167" w:name="__Fieldmark__82_286618839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66188390"/>
            <w:bookmarkStart w:id="169" w:name="__Fieldmark__83_286618839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66188390"/>
            <w:bookmarkStart w:id="171" w:name="__Fieldmark__84_286618839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66188390"/>
            <w:bookmarkStart w:id="173" w:name="__Fieldmark__85_286618839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866188390"/>
            <w:bookmarkStart w:id="175" w:name="__Fieldmark__86_286618839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866188390"/>
            <w:bookmarkStart w:id="177" w:name="__Fieldmark__87_286618839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66188390"/>
            <w:bookmarkStart w:id="179" w:name="__Fieldmark__88_286618839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66188390"/>
            <w:bookmarkStart w:id="181" w:name="__Fieldmark__89_286618839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866188390"/>
            <w:bookmarkStart w:id="183" w:name="__Fieldmark__90_2866188390"/>
            <w:bookmarkEnd w:id="18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866188390"/>
            <w:bookmarkStart w:id="185" w:name="__Fieldmark__91_286618839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66188390"/>
            <w:bookmarkStart w:id="187" w:name="__Fieldmark__92_286618839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66188390"/>
            <w:bookmarkStart w:id="189" w:name="__Fieldmark__93_286618839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66188390"/>
            <w:bookmarkStart w:id="191" w:name="__Fieldmark__94_286618839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866188390"/>
            <w:bookmarkStart w:id="193" w:name="__Fieldmark__95_286618839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866188390"/>
            <w:bookmarkStart w:id="195" w:name="__Fieldmark__96_286618839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66188390"/>
            <w:bookmarkStart w:id="197" w:name="__Fieldmark__97_286618839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66188390"/>
            <w:bookmarkStart w:id="199" w:name="__Fieldmark__98_286618839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66188390"/>
            <w:bookmarkStart w:id="201" w:name="__Fieldmark__99_286618839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66188390"/>
            <w:bookmarkStart w:id="203" w:name="__Fieldmark__100_286618839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866188390"/>
            <w:bookmarkStart w:id="205" w:name="__Fieldmark__101_286618839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866188390"/>
            <w:bookmarkStart w:id="207" w:name="__Fieldmark__102_286618839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66188390"/>
            <w:bookmarkStart w:id="209" w:name="__Fieldmark__103_286618839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66188390"/>
            <w:bookmarkStart w:id="211" w:name="__Fieldmark__104_286618839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66188390"/>
            <w:bookmarkStart w:id="213" w:name="__Fieldmark__105_286618839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66188390"/>
            <w:bookmarkStart w:id="215" w:name="__Fieldmark__106_286618839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66188390"/>
            <w:bookmarkStart w:id="217" w:name="__Fieldmark__107_286618839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66188390"/>
            <w:bookmarkStart w:id="219" w:name="__Fieldmark__108_286618839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66188390"/>
            <w:bookmarkStart w:id="221" w:name="__Fieldmark__109_286618839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66188390"/>
            <w:bookmarkStart w:id="223" w:name="__Fieldmark__110_286618839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866188390"/>
            <w:bookmarkStart w:id="225" w:name="__Fieldmark__111_286618839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866188390"/>
            <w:bookmarkStart w:id="227" w:name="__Fieldmark__112_286618839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866188390"/>
            <w:bookmarkStart w:id="229" w:name="__Fieldmark__113_286618839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866188390"/>
            <w:bookmarkStart w:id="231" w:name="__Fieldmark__114_286618839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66188390"/>
            <w:bookmarkStart w:id="233" w:name="__Fieldmark__115_286618839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66188390"/>
            <w:bookmarkStart w:id="235" w:name="__Fieldmark__116_286618839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66188390"/>
            <w:bookmarkStart w:id="237" w:name="__Fieldmark__117_286618839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866188390"/>
            <w:bookmarkStart w:id="239" w:name="__Fieldmark__118_286618839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866188390"/>
            <w:bookmarkStart w:id="241" w:name="__Fieldmark__119_286618839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66188390"/>
            <w:bookmarkStart w:id="243" w:name="__Fieldmark__120_286618839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66188390"/>
            <w:bookmarkStart w:id="245" w:name="__Fieldmark__121_286618839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66188390"/>
            <w:bookmarkStart w:id="247" w:name="__Fieldmark__122_286618839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66188390"/>
            <w:bookmarkStart w:id="249" w:name="__Fieldmark__123_286618839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66188390"/>
            <w:bookmarkStart w:id="251" w:name="__Fieldmark__124_286618839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66188390"/>
            <w:bookmarkStart w:id="253" w:name="__Fieldmark__125_286618839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66188390"/>
            <w:bookmarkStart w:id="255" w:name="__Fieldmark__126_286618839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66188390"/>
            <w:bookmarkStart w:id="257" w:name="__Fieldmark__127_286618839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66188390"/>
            <w:bookmarkStart w:id="259" w:name="__Fieldmark__128_286618839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66188390"/>
            <w:bookmarkStart w:id="261" w:name="__Fieldmark__129_286618839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66188390"/>
            <w:bookmarkStart w:id="263" w:name="__Fieldmark__130_286618839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66188390"/>
            <w:bookmarkStart w:id="265" w:name="__Fieldmark__131_286618839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66188390"/>
            <w:bookmarkStart w:id="267" w:name="__Fieldmark__132_286618839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66188390"/>
            <w:bookmarkStart w:id="269" w:name="__Fieldmark__133_286618839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66188390"/>
            <w:bookmarkStart w:id="271" w:name="__Fieldmark__134_286618839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66188390"/>
            <w:bookmarkStart w:id="273" w:name="__Fieldmark__135_286618839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66188390"/>
            <w:bookmarkStart w:id="275" w:name="__Fieldmark__136_286618839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66188390"/>
            <w:bookmarkStart w:id="277" w:name="__Fieldmark__137_286618839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866188390"/>
            <w:bookmarkStart w:id="279" w:name="__Fieldmark__138_286618839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866188390"/>
            <w:bookmarkStart w:id="281" w:name="__Fieldmark__139_286618839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Този сайт е предназначен за начинаещи, темите са добре структуирани и за всяка една са посочени подтемите. Много добра и ясна навигация. Връщането до началната страница става от всяка точка. Подходящо подбрани шрифт, цвят на текста и голяма реалистичност на визуализиращите средства. Има упражнения към всяка една тема за проверка на придобитите до този момент знания и умения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66188390"/>
            <w:bookmarkStart w:id="283" w:name="__Fieldmark__140_286618839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66188390"/>
            <w:bookmarkStart w:id="285" w:name="__Fieldmark__141_286618839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66188390"/>
            <w:bookmarkStart w:id="287" w:name="__Fieldmark__142_286618839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866188390"/>
            <w:bookmarkStart w:id="289" w:name="__Fieldmark__143_286618839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866188390"/>
            <w:bookmarkStart w:id="291" w:name="__Fieldmark__144_286618839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ctionx.com/exc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52:00Z</dcterms:created>
  <dc:creator>fn13059</dc:creator>
  <dc:description/>
  <dc:language>en-US</dc:language>
  <cp:lastModifiedBy>Tsvetko</cp:lastModifiedBy>
  <dcterms:modified xsi:type="dcterms:W3CDTF">2004-05-24T12:04:00Z</dcterms:modified>
  <cp:revision>4</cp:revision>
  <dc:subject/>
  <dc:title>Оценъчна карта</dc:title>
</cp:coreProperties>
</file>