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br/>
        <w:t>Таблица 3: Ползвани услуги в Интернет</w:t>
        <w:br/>
        <w:br/>
        <w:br/>
        <w:t>Кои от изброените услуги през Интернет сте ползвали?</w:t>
        <w:br/>
        <w:t>Електронна поща 73.0%</w:t>
        <w:br/>
        <w:t>Търсене на сайтове 56.9%</w:t>
        <w:br/>
        <w:t>Чат, форуми, ICQ 52.9%</w:t>
        <w:br/>
        <w:t>Игри 51.7%</w:t>
        <w:br/>
        <w:t>Информация за музика 45.8%</w:t>
        <w:br/>
        <w:t>Картички 40.4%</w:t>
        <w:br/>
        <w:t>Новини (актуални новини в реално време) 33.8%</w:t>
        <w:br/>
        <w:t>Информация за кино и видеофилми 33.3%</w:t>
        <w:br/>
        <w:t>Download на музика и филми 30.1%</w:t>
        <w:br/>
        <w:t>Справочници - време, валутни курсове, кино програми, TV програми, борсови индекси и други 27.7%</w:t>
        <w:br/>
        <w:t>Онлайн издания на вестници, списания 26.0%</w:t>
        <w:br/>
        <w:t>Информация чрез SMS и WAP 26.0%</w:t>
        <w:br/>
        <w:t>Обяви за работа и образование 25.5%</w:t>
        <w:br/>
        <w:t>Обучение(курсове, тестове, дистанционно обучение и др) 24.5%</w:t>
        <w:br/>
        <w:t>Указатели, каталози на фирми и институции, продукти и услуги 21.8%</w:t>
        <w:br/>
        <w:t>Спорт 18.1%</w:t>
        <w:br/>
        <w:t>Обяви за стоки и услуги 15.2%</w:t>
        <w:br/>
        <w:t>Консултации - медицински, данъчни, правни и пр. 10.0%</w:t>
        <w:br/>
        <w:t>Информация за промоции, игри на късмета, лотарии и печалби 8.3%</w:t>
        <w:br/>
        <w:t>Обяви за имоти - наеми и продажби 6.4%</w:t>
        <w:br/>
        <w:t>Електронна търговия 5.1%</w:t>
        <w:br/>
        <w:t>Хостинг 4.9%</w:t>
        <w:br/>
        <w:t>Резервации и билети 4.9%</w:t>
        <w:br/>
        <w:t>Абонаменти за специализирана информация от различни области (спорт, новини, икономика и др.) 4.2%</w:t>
        <w:br/>
        <w:t>Банкови и финансови услуги 3.2%</w:t>
        <w:br/>
        <w:t>Платени услуги за e-mail (POP 3, дисково пространство 20МБ, поща без банери и други) 2.2%</w:t>
        <w:br/>
        <w:t>Заплащане на сметки - за ток, за мобилен телефон, парно и др. 1.7%</w:t>
        <w:br/>
        <w:br/>
        <w:t>Забележка: Сборът от процентите в таблицата надхвърля 100%, защото респондентите са давали повече от един отговор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 Unicode MS;Times New Roman" w:hAnsi="Arial Unicode MS;Times New Roman" w:eastAsia="Arial Unicode MS;Times New Roman" w:cs="Arial Unicode MS;Times New Roman"/>
          <w:lang w:val="bg-BG"/>
        </w:rPr>
      </w:pPr>
      <w:r>
        <w:rPr>
          <w:lang w:val="bg-BG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bg-BG"/>
        </w:rPr>
        <w:t>АКО преди 3-4 години Интернет беше все още мода или екзотика, днес първите асоциации на българските потребители с Интернет са информация, комуникации, връзка, развлечения, даунлоуд, но заедно с това безграничност, универсалност, друг свят, вселена от информация, всичко, събрано в нищо. Интернет отхапва все по-голям дял от времето на активния потребител /най-вече млад човек, за когото това ще бъде модел за поведение в бъдещия му живот/, на практика е изместил напълно личната писмена кореспонденция и постепенно нахлува в териториите на другите медии - вестници, радио, телевизия. Застрашени са не само традиционната филмова и звукозаписна индустрия /които вече поведоха открита война с Интернет/, но и библиотеката, книжарницата, справочната литература /ако щете, и порнографската/. Интернет вече е език и култура, той е идентификационен белег, подобен на националната принадлежност.</w:t>
        <w:br/>
        <w:t xml:space="preserve">Една не толкова смела и забягваща в недалечно бъдеще визия за мястото на Глобалната мрежа в живота на съвременния човек очертава картина, която преди 30 години би била психиатрична диагноза, а преди 20 - научна фантастика: свят, в който всекидневните нужди от комуникации и информация са изцяло опосредствани от компютъра и Интернет - от връзката с другите, през новините, музиката, филмите и развлеченията до покупките, финансовите операции и т. н. За жителя на глобализиращия се свят, един нов човешки вид - хомоинтернетикус, компютърната и Интернет грамотност съвпада и дори предхожда езиковата нормална грамотност. Самото виртуално пространство дава огромна свобода, то е място, където се реализира мечтата за свобода и равенство на плеяда световни умове от зората на Новото време до днес - когато общуваш или сърфираш, ти си сведен до качеството си на посетител в Глобалната мрежа, без физическата разлика по пол, възраст, раса, материално положение и т. н., за теб няма държави, няма граници. Ти си част от гигантско анонимно множество /около 600 000 000 към днешна дата/. В Мрежата за теб не съществуват ограниченията, наложени от телесността /преминаваш всякакви граници/ - самата тя остава на заден план. Виртуалното време - пространство вече не подлежи на традиционното деление частно - обществено. </w:t>
        <w:br/>
        <w:br/>
        <w:br/>
        <w:t>Интернет спрямо информацията е еквивалент на това, което е капиталът спрямо парите</w:t>
        <w:br/>
        <w:t>Къде сме ние? Нормална тенденция за всеки развиващ се</w:t>
        <w:br/>
        <w:t>Интернет пазар е взривното разрастване в началния период - до 1.5-2 пъти обема от предходната година. Българският Интернет пазар не прави изключение от този модел. Докато преди 3-4 години беше трудно да се проследи някаква ясна тенденция в този сектор, то /особено през последните 2 години/ понятието бум на Интернет престава да бъде абстракция за България и придобива конкретни измерения. На фона на 45% от населението над 15 години средно проникване в Европа в края на 2000 г. това не е главозамайващ резултат, но е съвсем близък до този в страна като Португалия /16% през 2000 г./ и не толкова безнадежден на фона на Франция и Испания /съответно с 26 и 27%/. При това говорим за България, чието население е в челото по показателя ниска покупателна способност в Европа и отделя 58% от месечните си доходи за храна и продукти от първа необходимост. Парадоксално българският потребител се оказва по-активен от европейския си събрат. Обяснението е прозаично и пак опира до хала ни - просто информацията, музиката, филмите и книгите, свалени от Глобалната мрежа, ни излизат почти без пари, докато европеецът може и плаща за тях.</w:t>
        <w:br/>
        <w:br/>
        <w:br/>
        <w:t>Днес достъп до Интернет имат около 1 000 000 българи на възраст над 12 години</w:t>
        <w:br/>
        <w:t xml:space="preserve">Техният социално-демографски портрет над половината от тях /и най-активните потребители/ са момчета и момичета на възраст до 25 години, 4/5 са до 35 години /средният български потребител е значително по-млад от западния/. Възрастовата определеност на Интернет потреблението у нас е толкова ясна, че чрез нея спокойно може да се маркира границата на най-острия конфликт между поколенията. Както на Запад, така и тук е налице тенденция към постепенно изравняване на половете по отношение потреблението на Интернет. Въпреки това мъжете са значително по-активни потребители от жените. </w:t>
        <w:br/>
        <w:t>Освен че са млади, потребителите на Интернет са сред най-активните, мобилни и напредничави българи /таблица 1/. Ако трябва да се обобщи портретът на типичния потребител на Интернет в България, той е: мъж на възраст до 35 години /по-вероятно до 25/, със средно специално или висше образование, учещ или висококвалифициран работник/служещ.</w:t>
        <w:br/>
        <w:t>Що се отнася до перспективите, следвайки модела на развитие на Интернет в Америка /най-развития пазар/ и Европа, можем да предвидим някои почти неизбежни случвания на Интернет пазара у нас:</w:t>
        <w:br/>
        <w:t>* В близките години проникването на услугата у нас ще достигне и надхвърли половината от населението. Това ще бъдат млади хора, които сега са деца, а сегашните млади потребители ще съзряват и стареят с Мрежата.</w:t>
        <w:br/>
        <w:t>Преобладаващият дял от информационните потоци ще се опосредства от Интернет /днес Интернет като медиа заема второ място, плътно след телевизията по проникване - таблица 2/.</w:t>
        <w:br/>
        <w:t>Значението на Глобалната мрежа като медиа за новини и реклама ще нарасне лавинообразно.</w:t>
        <w:br/>
        <w:t>Броят на покупките във и чрез Интернет ще се отлепи от сегашната нула и ще се превърне в практика.</w:t>
        <w:br/>
        <w:t>В този контекст може да се конструират няколко идеални типа потребители на Интернет /може би не само/ у нас. На тях трябва да се гледа като мисловни модели за осмисляне на реалната практика на ползване на Интернет:</w:t>
        <w:br/>
        <w:t>Интернет маниаци - за тях Интернет е паралелен свят, който навлиза дълбоко в битието им до степен да замества реалния /Чудя се някои хора как живеят без Интернет/. Това са хората, които прекарват най-дълго време в Интернет, ползват различните видове услуги - поща, чат, download, търсене - както и допълнителните услуги, свързани с тях. Сърфират най-много /от сутрин до вечер понякога/ и забравят времето, когато са в Интернет. Това е типът, за който в най-голяма степен се отнася понятието heavy user. Те са с по няколко e-mail адреса, често един от тях служи като кошче за SPAM /Аз имам e-mail, в който си тъпча рекламите, нещо като кошче е/. Ползват свободно специфичната терминология и техниките на Интернет /това е средата, от която се раждат хакерите/, често имат собствена страница. Условно всеки седми потребител е маниак.</w:t>
        <w:br/>
        <w:t>Търсещи забавление - около 1/4 от всички потребители. Хора, които ползват Интернет предимно за забавление, за запълване на времето. Това са предимно млади хора - ученици или студенти, които разполагат с повече свободно време, средни до високи доходи. За тях Интернет е източник преди всичко на удоволствие - download на музика, филми, игри в мрежа, чат /сутрин - кафе, цигара, "полигавяне" в чата/. Те прекарват дълго време в Интернет, като го ползват предимно от клубове, училища или от къщи най-вече с предплатена карта. Сред тях са тези, които ползват чужди акаунти. По-склонни от останалите да кликат на реклами. Това е групата, която сърфира много в сравнение с останалите потребители. По отношение на електронната поща те имат по правило повече от един адрес, често адресите им са с nickname и некоректно попълнени данни.</w:t>
        <w:br/>
        <w:t>Професионалисти - те ползват Интернет най-вече с цел търсене на информация - специализирана в тяхната професионална сфера или от информационните сайтове. Това са по-улегнали хора със стабилни професии /или завършващи студенти/. За тях Интернет е по-скоро инструмент, а не цел. Рекламата в Интернет ги дразни и те по правило не й обръщат внимание. Рядко или изобщо не сърфират в Интернет в класическия смисъл. Електронната им поща е също целенасочено създадена - това са най-лоялните потребители на електронна поща, които най-рядко сменят адреса си и го пазят, защото е част от визитната им картичка. Те се дразнят от SPAM до степен да плащат за блокирането му. Medium до heavy users - около 1/7 от всички потребители.</w:t>
        <w:br/>
        <w:t>Кореспонденти - за тази група Интернет означава преди всичко електронна поща. Те нямат богат опит в Интернет, често тепърва прохождат, не са много активни потребители, дори се чувстват не съвсем комфортно в Интернет средата. Типът light user в най-голяма степен е представен при тях. Това е най-многобройният потребител - кореспонденти са близо половината от Интернет потребителите.</w:t>
        <w:br/>
        <w:t>Като реална практика на ползване в България потреблението на Интернет вкъщи и в клубове придобива все по-важно значение за сметка на намаляващото ползване на Интернет в офиса/службата. Тенденцията към нарастване дела на домашния достъп е налице и в Западна Европа /67% през 2001 спрямо 57% през 2000 г./. Що се отнася до обществените места - предпочитанията на българските потребители са обусловени както от по-доброто качество на връзките, така и от ограничените финансови възможности на част от тях /особено по-младите/, които не позволяват покупка на компютър. Потенциалът на услугата е свързан най-вече с изпреварващия дял offline потребители на различните места за достъп - особено в работата и на обществени места.</w:t>
        <w:br/>
        <w:t>Електронната поща е най-ползваната услуга в Интернет. Следват различни услуги, свързани с информационната и развлекателна функция на Глобалната мрежа: търсене на сайтове, чат, форуми, ICQ, игри, информация за музика, картички, новини /актуални новини в реално време/, информация за кино и видеофилми, download на музика и филми и др. Това ще бъдат най-търсените услуги и през следващата година. Нарастващо търсене ще имат услуги, свързани с обучение, консултации, електронна търговия/.</w:t>
        <w:br/>
        <w:t>ABV.BG, DIR.BG и Yahoo са най-ползваните през последния месец - всеки двама от трима потребители са ги посещавали през този период. След тях се нарежда група от пет сайта - Google, GBG.BG, TOP.BG, Hotmail, HIT.BG /таблица 3/. Дори бегъл поглед върху тези резултати говори, че в челото са и български, и чужди сайтове, които предлагат най-разпространените услуги в Интернет - поща, търсене, информация, развлечения, download.</w:t>
        <w:br/>
        <w:t xml:space="preserve">Най-големият консолидиран контент провайдър в България е Нетинфо, чиито сайтове са посещавани от 3/4 от Интернет потребителите. Според българския потребител Yahoo! и ABV са най-добрите сайтове за електронна поща, Google е най-добрата търсачка, а DIR.BG - най-добрият сайт за новини. </w:t>
        <w:br/>
        <w:t xml:space="preserve">Що се отнася до най-ползваната услуга - електронната поща, тук лидер е АBV, който значително изпреварва както световните лидери - Yahoo! и Hotmail, така и следващите го български пощенски сайтове. </w:t>
        <w:br/>
        <w:br/>
        <w:t>Цитираните в текста данни са от изследване на агенция Ноема. То е представително за Интернет потребителите в областните градове на страната на възраст 12-55 години. Използвани са също резултати от международно изследване IDC e-consumer survey 2000/2001.</w:t>
        <w:br/>
        <w:br/>
        <w:br/>
        <w:t>Таблица 1: Притежания/занимания на Интернет потребителите спрямо цялото население</w:t>
        <w:br/>
        <w:t xml:space="preserve">Притежавате ли: </w:t>
        <w:br/>
        <w:t>Интернет потребители Населението на страната</w:t>
        <w:br/>
        <w:t>Персонален компютър 52.1 10.3</w:t>
        <w:br/>
        <w:t>Абонамент за кабелна телевизия 73.1 54.2</w:t>
        <w:br/>
        <w:t>Дебитна, кредитна карта 28.7 11.6</w:t>
        <w:br/>
        <w:t>Мобилен телефон 48.9 24.5</w:t>
        <w:br/>
        <w:t>Лична банкова сметка 22.4 10.9</w:t>
        <w:br/>
        <w:t>CD уредба 47.9 13.9</w:t>
        <w:br/>
        <w:t>DVD плейър 9.8 2.2</w:t>
        <w:br/>
        <w:t>Видеокамера 6.1 2.1</w:t>
        <w:br/>
        <w:t xml:space="preserve">Правите ли/занимавате ли се: </w:t>
        <w:br/>
        <w:t>Пътувате ли в чужбина със самолет 15.8 5.7</w:t>
        <w:br/>
        <w:t>Играете ли тенис 18.7 3.8</w:t>
        <w:br/>
        <w:t>Ходите ли на фитнес, бодибилдинг, плуване 39.2 9.3</w:t>
        <w:br/>
        <w:t>Ходите ли на кино 59.8 15.4</w:t>
        <w:br/>
        <w:t>Ходите ли на почивка 75.1 12.6</w:t>
        <w:br/>
        <w:t>Посещавате ли заведения (клубове, ресторанти) 82.9 47.4</w:t>
        <w:br/>
        <w:br/>
        <w:br/>
        <w:t>Таблица 2: Ползвали ли сте (чели вестници, слушали , гледали телевизия и пр.) последната седмица?</w:t>
        <w:br/>
        <w:t>Медии Да Не</w:t>
        <w:br/>
        <w:t>1. Вестници 74.1 25.9</w:t>
        <w:br/>
        <w:t>2. Радио 65.8 34.2</w:t>
        <w:br/>
        <w:t>3. Интернет 92.9 7.1</w:t>
        <w:br/>
        <w:t>4. Списания 45.9 54.1</w:t>
        <w:br/>
        <w:t>5. Телевизия 95.5 4.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28:00Z</dcterms:created>
  <dc:creator>fn13068</dc:creator>
  <dc:description/>
  <dc:language>en-US</dc:language>
  <cp:lastModifiedBy>Zornica</cp:lastModifiedBy>
  <dcterms:modified xsi:type="dcterms:W3CDTF">2004-04-23T11:37:00Z</dcterms:modified>
  <cp:revision>5</cp:revision>
  <dc:subject/>
  <dc:title/>
</cp:coreProperties>
</file>