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Александра Андрее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</w:t>
            </w:r>
            <w:r>
              <w:rPr>
                <w:rFonts w:cs="Arial" w:ascii="Arial" w:hAnsi="Arial"/>
              </w:rPr>
              <w:t>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://plovdiv.techno-link.com/howto/mail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153631680"/>
            <w:bookmarkStart w:id="3" w:name="__Fieldmark__0_115363168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153631680"/>
            <w:bookmarkStart w:id="5" w:name="__Fieldmark__1_115363168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153631680"/>
            <w:bookmarkStart w:id="7" w:name="__Fieldmark__2_115363168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153631680"/>
            <w:bookmarkStart w:id="9" w:name="__Fieldmark__3_115363168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153631680"/>
            <w:bookmarkStart w:id="11" w:name="__Fieldmark__4_1153631680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153631680"/>
            <w:bookmarkStart w:id="13" w:name="__Fieldmark__5_115363168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153631680"/>
            <w:bookmarkStart w:id="15" w:name="__Fieldmark__6_115363168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153631680"/>
            <w:bookmarkStart w:id="17" w:name="__Fieldmark__7_115363168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153631680"/>
            <w:bookmarkStart w:id="19" w:name="__Fieldmark__8_115363168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153631680"/>
            <w:bookmarkStart w:id="21" w:name="__Fieldmark__9_115363168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153631680"/>
            <w:bookmarkStart w:id="23" w:name="__Fieldmark__10_115363168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153631680"/>
            <w:bookmarkStart w:id="25" w:name="__Fieldmark__11_115363168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153631680"/>
            <w:bookmarkStart w:id="27" w:name="__Fieldmark__12_115363168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153631680"/>
            <w:bookmarkStart w:id="29" w:name="__Fieldmark__13_115363168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153631680"/>
            <w:bookmarkStart w:id="31" w:name="__Fieldmark__14_115363168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153631680"/>
            <w:bookmarkStart w:id="33" w:name="__Fieldmark__15_115363168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153631680"/>
            <w:bookmarkStart w:id="35" w:name="__Fieldmark__16_115363168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153631680"/>
            <w:bookmarkStart w:id="37" w:name="__Fieldmark__17_115363168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153631680"/>
            <w:bookmarkStart w:id="39" w:name="__Fieldmark__18_115363168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153631680"/>
            <w:bookmarkStart w:id="41" w:name="__Fieldmark__19_115363168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153631680"/>
            <w:bookmarkStart w:id="43" w:name="__Fieldmark__20_115363168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153631680"/>
            <w:bookmarkStart w:id="45" w:name="__Fieldmark__21_115363168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153631680"/>
            <w:bookmarkStart w:id="47" w:name="__Fieldmark__22_115363168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153631680"/>
            <w:bookmarkStart w:id="49" w:name="__Fieldmark__23_1153631680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153631680"/>
            <w:bookmarkStart w:id="51" w:name="__Fieldmark__24_1153631680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153631680"/>
            <w:bookmarkStart w:id="53" w:name="__Fieldmark__25_115363168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153631680"/>
            <w:bookmarkStart w:id="55" w:name="__Fieldmark__26_115363168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153631680"/>
            <w:bookmarkStart w:id="57" w:name="__Fieldmark__27_115363168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153631680"/>
            <w:bookmarkStart w:id="59" w:name="__Fieldmark__28_1153631680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153631680"/>
            <w:bookmarkStart w:id="61" w:name="__Fieldmark__29_1153631680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153631680"/>
            <w:bookmarkStart w:id="63" w:name="__Fieldmark__30_115363168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153631680"/>
            <w:bookmarkStart w:id="65" w:name="__Fieldmark__31_115363168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153631680"/>
            <w:bookmarkStart w:id="67" w:name="__Fieldmark__32_115363168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153631680"/>
            <w:bookmarkStart w:id="69" w:name="__Fieldmark__33_115363168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153631680"/>
            <w:bookmarkStart w:id="71" w:name="__Fieldmark__34_115363168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153631680"/>
            <w:bookmarkStart w:id="73" w:name="__Fieldmark__35_115363168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153631680"/>
            <w:bookmarkStart w:id="75" w:name="__Fieldmark__36_115363168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153631680"/>
            <w:bookmarkStart w:id="77" w:name="__Fieldmark__37_115363168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153631680"/>
            <w:bookmarkStart w:id="79" w:name="__Fieldmark__38_115363168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153631680"/>
            <w:bookmarkStart w:id="81" w:name="__Fieldmark__39_115363168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153631680"/>
            <w:bookmarkStart w:id="83" w:name="__Fieldmark__40_115363168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153631680"/>
            <w:bookmarkStart w:id="85" w:name="__Fieldmark__41_115363168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153631680"/>
            <w:bookmarkStart w:id="87" w:name="__Fieldmark__42_115363168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153631680"/>
            <w:bookmarkStart w:id="89" w:name="__Fieldmark__43_115363168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153631680"/>
            <w:bookmarkStart w:id="91" w:name="__Fieldmark__44_115363168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153631680"/>
            <w:bookmarkStart w:id="93" w:name="__Fieldmark__45_115363168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153631680"/>
            <w:bookmarkStart w:id="95" w:name="__Fieldmark__46_115363168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153631680"/>
            <w:bookmarkStart w:id="97" w:name="__Fieldmark__47_115363168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153631680"/>
            <w:bookmarkStart w:id="99" w:name="__Fieldmark__48_115363168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153631680"/>
            <w:bookmarkStart w:id="101" w:name="__Fieldmark__49_1153631680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153631680"/>
            <w:bookmarkStart w:id="103" w:name="__Fieldmark__50_1153631680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153631680"/>
            <w:bookmarkStart w:id="105" w:name="__Fieldmark__51_1153631680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153631680"/>
            <w:bookmarkStart w:id="107" w:name="__Fieldmark__52_115363168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153631680"/>
            <w:bookmarkStart w:id="109" w:name="__Fieldmark__53_115363168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153631680"/>
            <w:bookmarkStart w:id="111" w:name="__Fieldmark__54_1153631680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153631680"/>
            <w:bookmarkStart w:id="113" w:name="__Fieldmark__55_1153631680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153631680"/>
            <w:bookmarkStart w:id="115" w:name="__Fieldmark__56_1153631680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153631680"/>
            <w:bookmarkStart w:id="117" w:name="__Fieldmark__57_1153631680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153631680"/>
            <w:bookmarkStart w:id="119" w:name="__Fieldmark__58_1153631680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153631680"/>
            <w:bookmarkStart w:id="121" w:name="__Fieldmark__59_115363168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153631680"/>
            <w:bookmarkStart w:id="123" w:name="__Fieldmark__60_115363168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153631680"/>
            <w:bookmarkStart w:id="125" w:name="__Fieldmark__61_115363168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153631680"/>
            <w:bookmarkStart w:id="127" w:name="__Fieldmark__62_115363168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153631680"/>
            <w:bookmarkStart w:id="129" w:name="__Fieldmark__63_115363168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153631680"/>
            <w:bookmarkStart w:id="131" w:name="__Fieldmark__64_115363168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153631680"/>
            <w:bookmarkStart w:id="133" w:name="__Fieldmark__65_115363168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153631680"/>
            <w:bookmarkStart w:id="135" w:name="__Fieldmark__66_1153631680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153631680"/>
            <w:bookmarkStart w:id="137" w:name="__Fieldmark__67_1153631680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153631680"/>
            <w:bookmarkStart w:id="139" w:name="__Fieldmark__68_1153631680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153631680"/>
            <w:bookmarkStart w:id="141" w:name="__Fieldmark__69_115363168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153631680"/>
            <w:bookmarkStart w:id="143" w:name="__Fieldmark__70_115363168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153631680"/>
            <w:bookmarkStart w:id="145" w:name="__Fieldmark__71_115363168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153631680"/>
            <w:bookmarkStart w:id="147" w:name="__Fieldmark__72_115363168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153631680"/>
            <w:bookmarkStart w:id="149" w:name="__Fieldmark__73_115363168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153631680"/>
            <w:bookmarkStart w:id="151" w:name="__Fieldmark__74_115363168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153631680"/>
            <w:bookmarkStart w:id="153" w:name="__Fieldmark__75_115363168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153631680"/>
            <w:bookmarkStart w:id="155" w:name="__Fieldmark__76_115363168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153631680"/>
            <w:bookmarkStart w:id="157" w:name="__Fieldmark__77_115363168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153631680"/>
            <w:bookmarkStart w:id="159" w:name="__Fieldmark__78_115363168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153631680"/>
            <w:bookmarkStart w:id="161" w:name="__Fieldmark__79_115363168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153631680"/>
            <w:bookmarkStart w:id="163" w:name="__Fieldmark__80_1153631680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153631680"/>
            <w:bookmarkStart w:id="165" w:name="__Fieldmark__81_1153631680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153631680"/>
            <w:bookmarkStart w:id="167" w:name="__Fieldmark__82_1153631680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153631680"/>
            <w:bookmarkStart w:id="169" w:name="__Fieldmark__83_115363168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153631680"/>
            <w:bookmarkStart w:id="171" w:name="__Fieldmark__84_115363168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153631680"/>
            <w:bookmarkStart w:id="173" w:name="__Fieldmark__85_1153631680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153631680"/>
            <w:bookmarkStart w:id="175" w:name="__Fieldmark__86_1153631680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153631680"/>
            <w:bookmarkStart w:id="177" w:name="__Fieldmark__87_1153631680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153631680"/>
            <w:bookmarkStart w:id="179" w:name="__Fieldmark__88_115363168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153631680"/>
            <w:bookmarkStart w:id="181" w:name="__Fieldmark__89_1153631680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153631680"/>
            <w:bookmarkStart w:id="183" w:name="__Fieldmark__90_1153631680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153631680"/>
            <w:bookmarkStart w:id="185" w:name="__Fieldmark__91_1153631680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153631680"/>
            <w:bookmarkStart w:id="187" w:name="__Fieldmark__92_115363168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153631680"/>
            <w:bookmarkStart w:id="189" w:name="__Fieldmark__93_115363168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153631680"/>
            <w:bookmarkStart w:id="191" w:name="__Fieldmark__94_1153631680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153631680"/>
            <w:bookmarkStart w:id="193" w:name="__Fieldmark__95_1153631680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153631680"/>
            <w:bookmarkStart w:id="195" w:name="__Fieldmark__96_1153631680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153631680"/>
            <w:bookmarkStart w:id="197" w:name="__Fieldmark__97_115363168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153631680"/>
            <w:bookmarkStart w:id="199" w:name="__Fieldmark__98_115363168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153631680"/>
            <w:bookmarkStart w:id="201" w:name="__Fieldmark__99_115363168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153631680"/>
            <w:bookmarkStart w:id="203" w:name="__Fieldmark__100_1153631680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153631680"/>
            <w:bookmarkStart w:id="205" w:name="__Fieldmark__101_1153631680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153631680"/>
            <w:bookmarkStart w:id="207" w:name="__Fieldmark__102_1153631680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153631680"/>
            <w:bookmarkStart w:id="209" w:name="__Fieldmark__103_115363168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153631680"/>
            <w:bookmarkStart w:id="211" w:name="__Fieldmark__104_115363168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153631680"/>
            <w:bookmarkStart w:id="213" w:name="__Fieldmark__105_115363168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153631680"/>
            <w:bookmarkStart w:id="215" w:name="__Fieldmark__106_115363168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153631680"/>
            <w:bookmarkStart w:id="217" w:name="__Fieldmark__107_115363168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153631680"/>
            <w:bookmarkStart w:id="219" w:name="__Fieldmark__108_115363168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153631680"/>
            <w:bookmarkStart w:id="221" w:name="__Fieldmark__109_115363168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153631680"/>
            <w:bookmarkStart w:id="223" w:name="__Fieldmark__110_1153631680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153631680"/>
            <w:bookmarkStart w:id="225" w:name="__Fieldmark__111_1153631680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153631680"/>
            <w:bookmarkStart w:id="227" w:name="__Fieldmark__112_1153631680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153631680"/>
            <w:bookmarkStart w:id="229" w:name="__Fieldmark__113_1153631680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153631680"/>
            <w:bookmarkStart w:id="231" w:name="__Fieldmark__114_1153631680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153631680"/>
            <w:bookmarkStart w:id="233" w:name="__Fieldmark__115_115363168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153631680"/>
            <w:bookmarkStart w:id="235" w:name="__Fieldmark__116_115363168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153631680"/>
            <w:bookmarkStart w:id="237" w:name="__Fieldmark__117_1153631680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153631680"/>
            <w:bookmarkStart w:id="239" w:name="__Fieldmark__118_1153631680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153631680"/>
            <w:bookmarkStart w:id="241" w:name="__Fieldmark__119_1153631680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153631680"/>
            <w:bookmarkStart w:id="243" w:name="__Fieldmark__120_115363168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153631680"/>
            <w:bookmarkStart w:id="245" w:name="__Fieldmark__121_115363168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153631680"/>
            <w:bookmarkStart w:id="247" w:name="__Fieldmark__122_115363168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153631680"/>
            <w:bookmarkStart w:id="249" w:name="__Fieldmark__123_115363168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153631680"/>
            <w:bookmarkStart w:id="251" w:name="__Fieldmark__124_115363168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153631680"/>
            <w:bookmarkStart w:id="253" w:name="__Fieldmark__125_115363168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153631680"/>
            <w:bookmarkStart w:id="255" w:name="__Fieldmark__126_115363168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153631680"/>
            <w:bookmarkStart w:id="257" w:name="__Fieldmark__127_115363168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153631680"/>
            <w:bookmarkStart w:id="259" w:name="__Fieldmark__128_115363168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153631680"/>
            <w:bookmarkStart w:id="261" w:name="__Fieldmark__129_115363168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153631680"/>
            <w:bookmarkStart w:id="263" w:name="__Fieldmark__130_115363168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153631680"/>
            <w:bookmarkStart w:id="265" w:name="__Fieldmark__131_115363168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153631680"/>
            <w:bookmarkStart w:id="267" w:name="__Fieldmark__132_115363168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153631680"/>
            <w:bookmarkStart w:id="269" w:name="__Fieldmark__133_115363168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153631680"/>
            <w:bookmarkStart w:id="271" w:name="__Fieldmark__134_115363168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153631680"/>
            <w:bookmarkStart w:id="273" w:name="__Fieldmark__135_115363168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153631680"/>
            <w:bookmarkStart w:id="275" w:name="__Fieldmark__136_115363168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153631680"/>
            <w:bookmarkStart w:id="277" w:name="__Fieldmark__137_1153631680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153631680"/>
            <w:bookmarkStart w:id="279" w:name="__Fieldmark__138_1153631680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153631680"/>
            <w:bookmarkStart w:id="281" w:name="__Fieldmark__139_1153631680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Сайта е предназначен за обучение как да се използва </w:t>
            </w:r>
            <w:r>
              <w:rPr>
                <w:rFonts w:cs="Arial" w:ascii="Arial" w:hAnsi="Arial"/>
              </w:rPr>
              <w:t>WWW</w:t>
            </w:r>
            <w:r>
              <w:rPr>
                <w:rFonts w:cs="Arial" w:ascii="Arial" w:hAnsi="Arial"/>
                <w:lang w:val="bg-BG"/>
              </w:rPr>
              <w:t>. Информацията е точна и темите са систематизирани. Не са използвани визуални средства за по-добро онагледяване на съдържанието. Много добра навигация и всички връзки са активни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153631680"/>
            <w:bookmarkStart w:id="283" w:name="__Fieldmark__140_115363168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153631680"/>
            <w:bookmarkStart w:id="285" w:name="__Fieldmark__141_115363168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153631680"/>
            <w:bookmarkStart w:id="287" w:name="__Fieldmark__142_1153631680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153631680"/>
            <w:bookmarkStart w:id="289" w:name="__Fieldmark__143_1153631680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153631680"/>
            <w:bookmarkStart w:id="291" w:name="__Fieldmark__144_1153631680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vdiv.techno-link.com/howto/ww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3:30:00Z</dcterms:created>
  <dc:creator>fn13059</dc:creator>
  <dc:description/>
  <dc:language>en-US</dc:language>
  <cp:lastModifiedBy>Virus</cp:lastModifiedBy>
  <dcterms:modified xsi:type="dcterms:W3CDTF">2004-05-22T13:31:00Z</dcterms:modified>
  <cp:revision>3</cp:revision>
  <dc:subject/>
  <dc:title>Оценъчна карта</dc:title>
</cp:coreProperties>
</file>