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englishpage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238184310"/>
            <w:bookmarkStart w:id="3" w:name="__Fieldmark__0_323818431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238184310"/>
            <w:bookmarkStart w:id="5" w:name="__Fieldmark__1_323818431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238184310"/>
            <w:bookmarkStart w:id="7" w:name="__Fieldmark__2_323818431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238184310"/>
            <w:bookmarkStart w:id="9" w:name="__Fieldmark__3_323818431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238184310"/>
            <w:bookmarkStart w:id="11" w:name="__Fieldmark__4_323818431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238184310"/>
            <w:bookmarkStart w:id="13" w:name="__Fieldmark__5_323818431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238184310"/>
            <w:bookmarkStart w:id="15" w:name="__Fieldmark__6_323818431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238184310"/>
            <w:bookmarkStart w:id="17" w:name="__Fieldmark__7_323818431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238184310"/>
            <w:bookmarkStart w:id="19" w:name="__Fieldmark__8_323818431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238184310"/>
            <w:bookmarkStart w:id="21" w:name="__Fieldmark__9_323818431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238184310"/>
            <w:bookmarkStart w:id="23" w:name="__Fieldmark__10_323818431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238184310"/>
            <w:bookmarkStart w:id="25" w:name="__Fieldmark__11_323818431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238184310"/>
            <w:bookmarkStart w:id="27" w:name="__Fieldmark__12_323818431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238184310"/>
            <w:bookmarkStart w:id="29" w:name="__Fieldmark__13_323818431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238184310"/>
            <w:bookmarkStart w:id="31" w:name="__Fieldmark__14_323818431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238184310"/>
            <w:bookmarkStart w:id="33" w:name="__Fieldmark__15_323818431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238184310"/>
            <w:bookmarkStart w:id="35" w:name="__Fieldmark__16_323818431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238184310"/>
            <w:bookmarkStart w:id="37" w:name="__Fieldmark__17_323818431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238184310"/>
            <w:bookmarkStart w:id="39" w:name="__Fieldmark__18_323818431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238184310"/>
            <w:bookmarkStart w:id="41" w:name="__Fieldmark__19_323818431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238184310"/>
            <w:bookmarkStart w:id="43" w:name="__Fieldmark__20_323818431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238184310"/>
            <w:bookmarkStart w:id="45" w:name="__Fieldmark__21_323818431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238184310"/>
            <w:bookmarkStart w:id="47" w:name="__Fieldmark__22_323818431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238184310"/>
            <w:bookmarkStart w:id="49" w:name="__Fieldmark__23_3238184310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238184310"/>
            <w:bookmarkStart w:id="51" w:name="__Fieldmark__24_323818431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238184310"/>
            <w:bookmarkStart w:id="53" w:name="__Fieldmark__25_323818431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238184310"/>
            <w:bookmarkStart w:id="55" w:name="__Fieldmark__26_323818431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238184310"/>
            <w:bookmarkStart w:id="57" w:name="__Fieldmark__27_323818431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3238184310"/>
            <w:bookmarkStart w:id="59" w:name="__Fieldmark__28_3238184310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3238184310"/>
            <w:bookmarkStart w:id="61" w:name="__Fieldmark__29_323818431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238184310"/>
            <w:bookmarkStart w:id="63" w:name="__Fieldmark__30_323818431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238184310"/>
            <w:bookmarkStart w:id="65" w:name="__Fieldmark__31_323818431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238184310"/>
            <w:bookmarkStart w:id="67" w:name="__Fieldmark__32_323818431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238184310"/>
            <w:bookmarkStart w:id="69" w:name="__Fieldmark__33_323818431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238184310"/>
            <w:bookmarkStart w:id="71" w:name="__Fieldmark__34_323818431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238184310"/>
            <w:bookmarkStart w:id="73" w:name="__Fieldmark__35_323818431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238184310"/>
            <w:bookmarkStart w:id="75" w:name="__Fieldmark__36_323818431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238184310"/>
            <w:bookmarkStart w:id="77" w:name="__Fieldmark__37_323818431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238184310"/>
            <w:bookmarkStart w:id="79" w:name="__Fieldmark__38_323818431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238184310"/>
            <w:bookmarkStart w:id="81" w:name="__Fieldmark__39_323818431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238184310"/>
            <w:bookmarkStart w:id="83" w:name="__Fieldmark__40_323818431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238184310"/>
            <w:bookmarkStart w:id="85" w:name="__Fieldmark__41_323818431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238184310"/>
            <w:bookmarkStart w:id="87" w:name="__Fieldmark__42_323818431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238184310"/>
            <w:bookmarkStart w:id="89" w:name="__Fieldmark__43_323818431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238184310"/>
            <w:bookmarkStart w:id="91" w:name="__Fieldmark__44_323818431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238184310"/>
            <w:bookmarkStart w:id="93" w:name="__Fieldmark__45_323818431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238184310"/>
            <w:bookmarkStart w:id="95" w:name="__Fieldmark__46_323818431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238184310"/>
            <w:bookmarkStart w:id="97" w:name="__Fieldmark__47_323818431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238184310"/>
            <w:bookmarkStart w:id="99" w:name="__Fieldmark__48_323818431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238184310"/>
            <w:bookmarkStart w:id="101" w:name="__Fieldmark__49_323818431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238184310"/>
            <w:bookmarkStart w:id="103" w:name="__Fieldmark__50_323818431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238184310"/>
            <w:bookmarkStart w:id="105" w:name="__Fieldmark__51_323818431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238184310"/>
            <w:bookmarkStart w:id="107" w:name="__Fieldmark__52_323818431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238184310"/>
            <w:bookmarkStart w:id="109" w:name="__Fieldmark__53_323818431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238184310"/>
            <w:bookmarkStart w:id="111" w:name="__Fieldmark__54_323818431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238184310"/>
            <w:bookmarkStart w:id="113" w:name="__Fieldmark__55_323818431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238184310"/>
            <w:bookmarkStart w:id="115" w:name="__Fieldmark__56_3238184310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238184310"/>
            <w:bookmarkStart w:id="117" w:name="__Fieldmark__57_323818431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238184310"/>
            <w:bookmarkStart w:id="119" w:name="__Fieldmark__58_323818431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238184310"/>
            <w:bookmarkStart w:id="121" w:name="__Fieldmark__59_323818431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238184310"/>
            <w:bookmarkStart w:id="123" w:name="__Fieldmark__60_323818431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238184310"/>
            <w:bookmarkStart w:id="125" w:name="__Fieldmark__61_323818431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238184310"/>
            <w:bookmarkStart w:id="127" w:name="__Fieldmark__62_323818431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238184310"/>
            <w:bookmarkStart w:id="129" w:name="__Fieldmark__63_323818431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238184310"/>
            <w:bookmarkStart w:id="131" w:name="__Fieldmark__64_323818431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238184310"/>
            <w:bookmarkStart w:id="133" w:name="__Fieldmark__65_323818431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238184310"/>
            <w:bookmarkStart w:id="135" w:name="__Fieldmark__66_323818431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238184310"/>
            <w:bookmarkStart w:id="137" w:name="__Fieldmark__67_323818431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238184310"/>
            <w:bookmarkStart w:id="139" w:name="__Fieldmark__68_323818431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238184310"/>
            <w:bookmarkStart w:id="141" w:name="__Fieldmark__69_323818431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238184310"/>
            <w:bookmarkStart w:id="143" w:name="__Fieldmark__70_323818431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238184310"/>
            <w:bookmarkStart w:id="145" w:name="__Fieldmark__71_323818431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238184310"/>
            <w:bookmarkStart w:id="147" w:name="__Fieldmark__72_323818431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238184310"/>
            <w:bookmarkStart w:id="149" w:name="__Fieldmark__73_323818431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238184310"/>
            <w:bookmarkStart w:id="151" w:name="__Fieldmark__74_323818431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238184310"/>
            <w:bookmarkStart w:id="153" w:name="__Fieldmark__75_323818431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238184310"/>
            <w:bookmarkStart w:id="155" w:name="__Fieldmark__76_323818431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238184310"/>
            <w:bookmarkStart w:id="157" w:name="__Fieldmark__77_323818431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238184310"/>
            <w:bookmarkStart w:id="159" w:name="__Fieldmark__78_323818431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238184310"/>
            <w:bookmarkStart w:id="161" w:name="__Fieldmark__79_323818431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238184310"/>
            <w:bookmarkStart w:id="163" w:name="__Fieldmark__80_323818431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238184310"/>
            <w:bookmarkStart w:id="165" w:name="__Fieldmark__81_323818431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238184310"/>
            <w:bookmarkStart w:id="167" w:name="__Fieldmark__82_323818431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238184310"/>
            <w:bookmarkStart w:id="169" w:name="__Fieldmark__83_323818431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238184310"/>
            <w:bookmarkStart w:id="171" w:name="__Fieldmark__84_323818431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238184310"/>
            <w:bookmarkStart w:id="173" w:name="__Fieldmark__85_323818431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238184310"/>
            <w:bookmarkStart w:id="175" w:name="__Fieldmark__86_323818431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238184310"/>
            <w:bookmarkStart w:id="177" w:name="__Fieldmark__87_323818431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238184310"/>
            <w:bookmarkStart w:id="179" w:name="__Fieldmark__88_323818431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238184310"/>
            <w:bookmarkStart w:id="181" w:name="__Fieldmark__89_323818431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238184310"/>
            <w:bookmarkStart w:id="183" w:name="__Fieldmark__90_323818431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238184310"/>
            <w:bookmarkStart w:id="185" w:name="__Fieldmark__91_323818431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238184310"/>
            <w:bookmarkStart w:id="187" w:name="__Fieldmark__92_323818431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238184310"/>
            <w:bookmarkStart w:id="189" w:name="__Fieldmark__93_323818431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238184310"/>
            <w:bookmarkStart w:id="191" w:name="__Fieldmark__94_323818431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238184310"/>
            <w:bookmarkStart w:id="193" w:name="__Fieldmark__95_323818431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238184310"/>
            <w:bookmarkStart w:id="195" w:name="__Fieldmark__96_323818431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238184310"/>
            <w:bookmarkStart w:id="197" w:name="__Fieldmark__97_323818431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238184310"/>
            <w:bookmarkStart w:id="199" w:name="__Fieldmark__98_323818431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238184310"/>
            <w:bookmarkStart w:id="201" w:name="__Fieldmark__99_323818431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238184310"/>
            <w:bookmarkStart w:id="203" w:name="__Fieldmark__100_323818431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238184310"/>
            <w:bookmarkStart w:id="205" w:name="__Fieldmark__101_323818431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238184310"/>
            <w:bookmarkStart w:id="207" w:name="__Fieldmark__102_323818431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238184310"/>
            <w:bookmarkStart w:id="209" w:name="__Fieldmark__103_323818431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238184310"/>
            <w:bookmarkStart w:id="211" w:name="__Fieldmark__104_323818431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238184310"/>
            <w:bookmarkStart w:id="213" w:name="__Fieldmark__105_323818431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238184310"/>
            <w:bookmarkStart w:id="215" w:name="__Fieldmark__106_323818431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238184310"/>
            <w:bookmarkStart w:id="217" w:name="__Fieldmark__107_323818431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238184310"/>
            <w:bookmarkStart w:id="219" w:name="__Fieldmark__108_323818431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238184310"/>
            <w:bookmarkStart w:id="221" w:name="__Fieldmark__109_323818431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238184310"/>
            <w:bookmarkStart w:id="223" w:name="__Fieldmark__110_323818431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238184310"/>
            <w:bookmarkStart w:id="225" w:name="__Fieldmark__111_323818431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238184310"/>
            <w:bookmarkStart w:id="227" w:name="__Fieldmark__112_3238184310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238184310"/>
            <w:bookmarkStart w:id="229" w:name="__Fieldmark__113_323818431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238184310"/>
            <w:bookmarkStart w:id="231" w:name="__Fieldmark__114_323818431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238184310"/>
            <w:bookmarkStart w:id="233" w:name="__Fieldmark__115_323818431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238184310"/>
            <w:bookmarkStart w:id="235" w:name="__Fieldmark__116_323818431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238184310"/>
            <w:bookmarkStart w:id="237" w:name="__Fieldmark__117_323818431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238184310"/>
            <w:bookmarkStart w:id="239" w:name="__Fieldmark__118_323818431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238184310"/>
            <w:bookmarkStart w:id="241" w:name="__Fieldmark__119_323818431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238184310"/>
            <w:bookmarkStart w:id="243" w:name="__Fieldmark__120_323818431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238184310"/>
            <w:bookmarkStart w:id="245" w:name="__Fieldmark__121_323818431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238184310"/>
            <w:bookmarkStart w:id="247" w:name="__Fieldmark__122_323818431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238184310"/>
            <w:bookmarkStart w:id="249" w:name="__Fieldmark__123_323818431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238184310"/>
            <w:bookmarkStart w:id="251" w:name="__Fieldmark__124_323818431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238184310"/>
            <w:bookmarkStart w:id="253" w:name="__Fieldmark__125_323818431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238184310"/>
            <w:bookmarkStart w:id="255" w:name="__Fieldmark__126_323818431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238184310"/>
            <w:bookmarkStart w:id="257" w:name="__Fieldmark__127_323818431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238184310"/>
            <w:bookmarkStart w:id="259" w:name="__Fieldmark__128_323818431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238184310"/>
            <w:bookmarkStart w:id="261" w:name="__Fieldmark__129_323818431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238184310"/>
            <w:bookmarkStart w:id="263" w:name="__Fieldmark__130_323818431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238184310"/>
            <w:bookmarkStart w:id="265" w:name="__Fieldmark__131_323818431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238184310"/>
            <w:bookmarkStart w:id="267" w:name="__Fieldmark__132_323818431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238184310"/>
            <w:bookmarkStart w:id="269" w:name="__Fieldmark__133_323818431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238184310"/>
            <w:bookmarkStart w:id="271" w:name="__Fieldmark__134_323818431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238184310"/>
            <w:bookmarkStart w:id="273" w:name="__Fieldmark__135_323818431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238184310"/>
            <w:bookmarkStart w:id="275" w:name="__Fieldmark__136_323818431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238184310"/>
            <w:bookmarkStart w:id="277" w:name="__Fieldmark__137_323818431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Сайта е разделен на уроци, предназначен е точно за учене на английски език и всичко е подготвено така, че човек да може максимално да се възползва от съдържаната информация. Има и няколко речника – правописен, тълковен и синонимен.</w:t>
            </w:r>
            <w:r>
              <w:rPr>
                <w:rFonts w:cs="Arial" w:ascii="Arial" w:hAnsi="Arial"/>
              </w:rPr>
              <w:t xml:space="preserve"> Съдържа и много упражнения и тестове.</w:t>
            </w:r>
            <w:r>
              <w:rPr>
                <w:rFonts w:cs="Arial" w:ascii="Arial" w:hAnsi="Arial"/>
                <w:lang w:val="bg-BG"/>
              </w:rPr>
              <w:t xml:space="preserve"> Но за да се използва</w:t>
            </w:r>
            <w:r>
              <w:rPr>
                <w:rFonts w:cs="Arial" w:ascii="Arial" w:hAnsi="Arial"/>
              </w:rPr>
              <w:t xml:space="preserve"> сайта, трябват поне минимални знания по английски ези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238184310"/>
            <w:bookmarkStart w:id="279" w:name="__Fieldmark__138_323818431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238184310"/>
            <w:bookmarkStart w:id="281" w:name="__Fieldmark__139_323818431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238184310"/>
            <w:bookmarkStart w:id="283" w:name="__Fieldmark__140_323818431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238184310"/>
            <w:bookmarkStart w:id="285" w:name="__Fieldmark__141_323818431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238184310"/>
            <w:bookmarkStart w:id="287" w:name="__Fieldmark__142_323818431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pag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08:00Z</dcterms:modified>
  <cp:revision>9</cp:revision>
  <dc:subject/>
  <dc:title>Оценъчна карта</dc:title>
</cp:coreProperties>
</file>