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...</w:t>
            </w:r>
            <w:r>
              <w:rPr>
                <w:rFonts w:cs="Arial" w:ascii="Arial" w:hAnsi="Arial"/>
              </w:rPr>
              <w:t>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bg-BG"/>
              </w:rPr>
              <w:t>.05.2004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w3schools.com/</w:t>
              </w:r>
            </w:hyperlink>
            <w:r>
              <w:rPr>
                <w:rFonts w:cs="Arial" w:ascii="Arial" w:hAnsi="Arial"/>
                <w:lang w:val="bg-BG"/>
              </w:rPr>
              <w:t xml:space="preserve">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5599692"/>
            <w:bookmarkStart w:id="3" w:name="__Fieldmark__0_2559969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5599692"/>
            <w:bookmarkStart w:id="5" w:name="__Fieldmark__1_2559969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5599692"/>
            <w:bookmarkStart w:id="7" w:name="__Fieldmark__2_2559969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5599692"/>
            <w:bookmarkStart w:id="9" w:name="__Fieldmark__3_2559969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5599692"/>
            <w:bookmarkStart w:id="11" w:name="__Fieldmark__4_2559969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5599692"/>
            <w:bookmarkStart w:id="13" w:name="__Fieldmark__5_2559969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5599692"/>
            <w:bookmarkStart w:id="15" w:name="__Fieldmark__6_2559969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5599692"/>
            <w:bookmarkStart w:id="17" w:name="__Fieldmark__7_2559969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5599692"/>
            <w:bookmarkStart w:id="19" w:name="__Fieldmark__8_2559969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5599692"/>
            <w:bookmarkStart w:id="21" w:name="__Fieldmark__9_2559969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5599692"/>
            <w:bookmarkStart w:id="23" w:name="__Fieldmark__10_2559969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5599692"/>
            <w:bookmarkStart w:id="25" w:name="__Fieldmark__11_2559969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5599692"/>
            <w:bookmarkStart w:id="27" w:name="__Fieldmark__12_2559969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5599692"/>
            <w:bookmarkStart w:id="29" w:name="__Fieldmark__13_2559969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5599692"/>
            <w:bookmarkStart w:id="31" w:name="__Fieldmark__14_2559969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5599692"/>
            <w:bookmarkStart w:id="33" w:name="__Fieldmark__15_2559969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5599692"/>
            <w:bookmarkStart w:id="35" w:name="__Fieldmark__16_2559969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5599692"/>
            <w:bookmarkStart w:id="37" w:name="__Fieldmark__17_2559969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5599692"/>
            <w:bookmarkStart w:id="39" w:name="__Fieldmark__18_2559969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5599692"/>
            <w:bookmarkStart w:id="41" w:name="__Fieldmark__19_2559969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5599692"/>
            <w:bookmarkStart w:id="43" w:name="__Fieldmark__20_2559969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5599692"/>
            <w:bookmarkStart w:id="45" w:name="__Fieldmark__21_2559969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5599692"/>
            <w:bookmarkStart w:id="47" w:name="__Fieldmark__22_2559969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5599692"/>
            <w:bookmarkStart w:id="49" w:name="__Fieldmark__23_25599692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5599692"/>
            <w:bookmarkStart w:id="51" w:name="__Fieldmark__24_25599692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5599692"/>
            <w:bookmarkStart w:id="53" w:name="__Fieldmark__25_2559969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5599692"/>
            <w:bookmarkStart w:id="55" w:name="__Fieldmark__26_2559969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5599692"/>
            <w:bookmarkStart w:id="57" w:name="__Fieldmark__27_2559969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5599692"/>
            <w:bookmarkStart w:id="59" w:name="__Fieldmark__28_25599692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5599692"/>
            <w:bookmarkStart w:id="61" w:name="__Fieldmark__29_25599692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5599692"/>
            <w:bookmarkStart w:id="63" w:name="__Fieldmark__30_2559969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5599692"/>
            <w:bookmarkStart w:id="65" w:name="__Fieldmark__31_2559969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5599692"/>
            <w:bookmarkStart w:id="67" w:name="__Fieldmark__32_2559969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5599692"/>
            <w:bookmarkStart w:id="69" w:name="__Fieldmark__33_2559969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5599692"/>
            <w:bookmarkStart w:id="71" w:name="__Fieldmark__34_2559969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5599692"/>
            <w:bookmarkStart w:id="73" w:name="__Fieldmark__35_2559969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5599692"/>
            <w:bookmarkStart w:id="75" w:name="__Fieldmark__36_2559969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5599692"/>
            <w:bookmarkStart w:id="77" w:name="__Fieldmark__37_2559969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5599692"/>
            <w:bookmarkStart w:id="79" w:name="__Fieldmark__38_2559969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5599692"/>
            <w:bookmarkStart w:id="81" w:name="__Fieldmark__39_2559969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5599692"/>
            <w:bookmarkStart w:id="83" w:name="__Fieldmark__40_2559969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5599692"/>
            <w:bookmarkStart w:id="85" w:name="__Fieldmark__41_2559969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5599692"/>
            <w:bookmarkStart w:id="87" w:name="__Fieldmark__42_2559969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5599692"/>
            <w:bookmarkStart w:id="89" w:name="__Fieldmark__43_2559969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5599692"/>
            <w:bookmarkStart w:id="91" w:name="__Fieldmark__44_2559969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5599692"/>
            <w:bookmarkStart w:id="93" w:name="__Fieldmark__45_2559969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5599692"/>
            <w:bookmarkStart w:id="95" w:name="__Fieldmark__46_2559969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5599692"/>
            <w:bookmarkStart w:id="97" w:name="__Fieldmark__47_2559969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5599692"/>
            <w:bookmarkStart w:id="99" w:name="__Fieldmark__48_2559969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5599692"/>
            <w:bookmarkStart w:id="101" w:name="__Fieldmark__49_2559969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5599692"/>
            <w:bookmarkStart w:id="103" w:name="__Fieldmark__50_25599692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5599692"/>
            <w:bookmarkStart w:id="105" w:name="__Fieldmark__51_25599692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5599692"/>
            <w:bookmarkStart w:id="107" w:name="__Fieldmark__52_2559969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5599692"/>
            <w:bookmarkStart w:id="109" w:name="__Fieldmark__53_2559969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5599692"/>
            <w:bookmarkStart w:id="111" w:name="__Fieldmark__54_2559969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5599692"/>
            <w:bookmarkStart w:id="113" w:name="__Fieldmark__55_25599692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5599692"/>
            <w:bookmarkStart w:id="115" w:name="__Fieldmark__56_25599692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5599692"/>
            <w:bookmarkStart w:id="117" w:name="__Fieldmark__57_25599692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5599692"/>
            <w:bookmarkStart w:id="119" w:name="__Fieldmark__58_25599692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5599692"/>
            <w:bookmarkStart w:id="121" w:name="__Fieldmark__59_2559969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5599692"/>
            <w:bookmarkStart w:id="123" w:name="__Fieldmark__60_2559969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5599692"/>
            <w:bookmarkStart w:id="125" w:name="__Fieldmark__61_2559969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5599692"/>
            <w:bookmarkStart w:id="127" w:name="__Fieldmark__62_2559969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5599692"/>
            <w:bookmarkStart w:id="129" w:name="__Fieldmark__63_2559969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5599692"/>
            <w:bookmarkStart w:id="131" w:name="__Fieldmark__64_2559969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5599692"/>
            <w:bookmarkStart w:id="133" w:name="__Fieldmark__65_2559969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5599692"/>
            <w:bookmarkStart w:id="135" w:name="__Fieldmark__66_2559969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5599692"/>
            <w:bookmarkStart w:id="137" w:name="__Fieldmark__67_25599692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5599692"/>
            <w:bookmarkStart w:id="139" w:name="__Fieldmark__68_25599692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5599692"/>
            <w:bookmarkStart w:id="141" w:name="__Fieldmark__69_2559969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5599692"/>
            <w:bookmarkStart w:id="143" w:name="__Fieldmark__70_2559969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5599692"/>
            <w:bookmarkStart w:id="145" w:name="__Fieldmark__71_2559969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5599692"/>
            <w:bookmarkStart w:id="147" w:name="__Fieldmark__72_2559969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5599692"/>
            <w:bookmarkStart w:id="149" w:name="__Fieldmark__73_2559969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5599692"/>
            <w:bookmarkStart w:id="151" w:name="__Fieldmark__74_2559969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5599692"/>
            <w:bookmarkStart w:id="153" w:name="__Fieldmark__75_2559969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5599692"/>
            <w:bookmarkStart w:id="155" w:name="__Fieldmark__76_2559969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5599692"/>
            <w:bookmarkStart w:id="157" w:name="__Fieldmark__77_2559969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5599692"/>
            <w:bookmarkStart w:id="159" w:name="__Fieldmark__78_2559969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5599692"/>
            <w:bookmarkStart w:id="161" w:name="__Fieldmark__79_2559969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5599692"/>
            <w:bookmarkStart w:id="163" w:name="__Fieldmark__80_2559969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5599692"/>
            <w:bookmarkStart w:id="165" w:name="__Fieldmark__81_25599692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5599692"/>
            <w:bookmarkStart w:id="167" w:name="__Fieldmark__82_25599692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5599692"/>
            <w:bookmarkStart w:id="169" w:name="__Fieldmark__83_2559969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5599692"/>
            <w:bookmarkStart w:id="171" w:name="__Fieldmark__84_2559969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5599692"/>
            <w:bookmarkStart w:id="173" w:name="__Fieldmark__85_2559969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5599692"/>
            <w:bookmarkStart w:id="175" w:name="__Fieldmark__86_25599692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5599692"/>
            <w:bookmarkStart w:id="177" w:name="__Fieldmark__87_25599692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5599692"/>
            <w:bookmarkStart w:id="179" w:name="__Fieldmark__88_2559969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5599692"/>
            <w:bookmarkStart w:id="181" w:name="__Fieldmark__89_2559969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5599692"/>
            <w:bookmarkStart w:id="183" w:name="__Fieldmark__90_25599692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5599692"/>
            <w:bookmarkStart w:id="185" w:name="__Fieldmark__91_25599692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5599692"/>
            <w:bookmarkStart w:id="187" w:name="__Fieldmark__92_2559969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5599692"/>
            <w:bookmarkStart w:id="189" w:name="__Fieldmark__93_2559969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5599692"/>
            <w:bookmarkStart w:id="191" w:name="__Fieldmark__94_2559969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5599692"/>
            <w:bookmarkStart w:id="193" w:name="__Fieldmark__95_25599692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5599692"/>
            <w:bookmarkStart w:id="195" w:name="__Fieldmark__96_25599692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5599692"/>
            <w:bookmarkStart w:id="197" w:name="__Fieldmark__97_2559969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5599692"/>
            <w:bookmarkStart w:id="199" w:name="__Fieldmark__98_2559969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5599692"/>
            <w:bookmarkStart w:id="201" w:name="__Fieldmark__99_2559969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5599692"/>
            <w:bookmarkStart w:id="203" w:name="__Fieldmark__100_2559969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5599692"/>
            <w:bookmarkStart w:id="205" w:name="__Fieldmark__101_25599692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5599692"/>
            <w:bookmarkStart w:id="207" w:name="__Fieldmark__102_25599692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5599692"/>
            <w:bookmarkStart w:id="209" w:name="__Fieldmark__103_2559969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5599692"/>
            <w:bookmarkStart w:id="211" w:name="__Fieldmark__104_2559969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5599692"/>
            <w:bookmarkStart w:id="213" w:name="__Fieldmark__105_2559969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5599692"/>
            <w:bookmarkStart w:id="215" w:name="__Fieldmark__106_2559969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5599692"/>
            <w:bookmarkStart w:id="217" w:name="__Fieldmark__107_2559969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5599692"/>
            <w:bookmarkStart w:id="219" w:name="__Fieldmark__108_2559969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5599692"/>
            <w:bookmarkStart w:id="221" w:name="__Fieldmark__109_2559969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5599692"/>
            <w:bookmarkStart w:id="223" w:name="__Fieldmark__110_2559969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5599692"/>
            <w:bookmarkStart w:id="225" w:name="__Fieldmark__111_25599692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5599692"/>
            <w:bookmarkStart w:id="227" w:name="__Fieldmark__112_25599692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5599692"/>
            <w:bookmarkStart w:id="229" w:name="__Fieldmark__113_25599692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5599692"/>
            <w:bookmarkStart w:id="231" w:name="__Fieldmark__114_25599692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5599692"/>
            <w:bookmarkStart w:id="233" w:name="__Fieldmark__115_2559969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5599692"/>
            <w:bookmarkStart w:id="235" w:name="__Fieldmark__116_2559969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5599692"/>
            <w:bookmarkStart w:id="237" w:name="__Fieldmark__117_2559969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5599692"/>
            <w:bookmarkStart w:id="239" w:name="__Fieldmark__118_25599692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5599692"/>
            <w:bookmarkStart w:id="241" w:name="__Fieldmark__119_25599692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5599692"/>
            <w:bookmarkStart w:id="243" w:name="__Fieldmark__120_2559969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5599692"/>
            <w:bookmarkStart w:id="245" w:name="__Fieldmark__121_2559969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5599692"/>
            <w:bookmarkStart w:id="247" w:name="__Fieldmark__122_2559969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5599692"/>
            <w:bookmarkStart w:id="249" w:name="__Fieldmark__123_2559969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5599692"/>
            <w:bookmarkStart w:id="251" w:name="__Fieldmark__124_2559969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5599692"/>
            <w:bookmarkStart w:id="253" w:name="__Fieldmark__125_2559969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5599692"/>
            <w:bookmarkStart w:id="255" w:name="__Fieldmark__126_2559969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5599692"/>
            <w:bookmarkStart w:id="257" w:name="__Fieldmark__127_2559969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5599692"/>
            <w:bookmarkStart w:id="259" w:name="__Fieldmark__128_2559969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5599692"/>
            <w:bookmarkStart w:id="261" w:name="__Fieldmark__129_2559969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5599692"/>
            <w:bookmarkStart w:id="263" w:name="__Fieldmark__130_2559969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5599692"/>
            <w:bookmarkStart w:id="265" w:name="__Fieldmark__131_2559969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5599692"/>
            <w:bookmarkStart w:id="267" w:name="__Fieldmark__132_2559969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5599692"/>
            <w:bookmarkStart w:id="269" w:name="__Fieldmark__133_2559969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5599692"/>
            <w:bookmarkStart w:id="271" w:name="__Fieldmark__134_2559969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5599692"/>
            <w:bookmarkStart w:id="273" w:name="__Fieldmark__135_2559969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5599692"/>
            <w:bookmarkStart w:id="275" w:name="__Fieldmark__136_2559969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5599692"/>
            <w:bookmarkStart w:id="277" w:name="__Fieldmark__137_2559969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5599692"/>
            <w:bookmarkStart w:id="279" w:name="__Fieldmark__138_25599692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5599692"/>
            <w:bookmarkStart w:id="281" w:name="__Fieldmark__139_25599692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е един от най- добрите, на които попаднах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ози сайт е самоучител по </w:t>
            </w:r>
            <w:r>
              <w:rPr>
                <w:rFonts w:cs="Arial" w:ascii="Arial" w:hAnsi="Arial"/>
              </w:rPr>
              <w:t xml:space="preserve">HTML </w:t>
            </w:r>
            <w:r>
              <w:rPr>
                <w:rFonts w:cs="Arial" w:ascii="Arial" w:hAnsi="Arial"/>
                <w:lang w:val="bg-BG"/>
              </w:rPr>
              <w:t xml:space="preserve">и </w:t>
            </w:r>
            <w:r>
              <w:rPr>
                <w:rFonts w:cs="Arial" w:ascii="Arial" w:hAnsi="Arial"/>
              </w:rPr>
              <w:t>CSS</w:t>
            </w:r>
            <w:r>
              <w:rPr>
                <w:rFonts w:cs="Arial" w:ascii="Arial" w:hAnsi="Arial"/>
                <w:lang w:val="bg-BG"/>
              </w:rPr>
              <w:t xml:space="preserve">. Съдържа много полезна информация относно работа с електронна поща, сърфиране в интернет, базови уроци за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>. Информацията е структурирана перфектно. Препоръчвам го на всички, но за да се ползва се изискват добри познания по английски език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5599692"/>
            <w:bookmarkStart w:id="283" w:name="__Fieldmark__140_2559969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5599692"/>
            <w:bookmarkStart w:id="285" w:name="__Fieldmark__141_2559969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5599692"/>
            <w:bookmarkStart w:id="287" w:name="__Fieldmark__142_2559969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5599692"/>
            <w:bookmarkStart w:id="289" w:name="__Fieldmark__143_25599692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5599692"/>
            <w:bookmarkStart w:id="291" w:name="__Fieldmark__144_25599692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school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0:49:00Z</dcterms:created>
  <dc:creator>fn13059</dc:creator>
  <dc:description/>
  <dc:language>en-US</dc:language>
  <cp:lastModifiedBy>Tsvetko</cp:lastModifiedBy>
  <dcterms:modified xsi:type="dcterms:W3CDTF">2004-05-26T21:20:00Z</dcterms:modified>
  <cp:revision>6</cp:revision>
  <dc:subject/>
  <dc:title>Оценъчна карта</dc:title>
</cp:coreProperties>
</file>