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cel-team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484476899"/>
            <w:bookmarkStart w:id="1" w:name="__Fieldmark__0_2484476899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484476899"/>
            <w:bookmarkStart w:id="3" w:name="__Fieldmark__1_248447689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484476899"/>
            <w:bookmarkStart w:id="5" w:name="__Fieldmark__2_248447689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484476899"/>
            <w:bookmarkStart w:id="7" w:name="__Fieldmark__3_248447689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484476899"/>
            <w:bookmarkStart w:id="9" w:name="__Fieldmark__4_248447689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484476899"/>
            <w:bookmarkStart w:id="11" w:name="__Fieldmark__5_2484476899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484476899"/>
            <w:bookmarkStart w:id="13" w:name="__Fieldmark__6_248447689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484476899"/>
            <w:bookmarkStart w:id="15" w:name="__Fieldmark__7_248447689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484476899"/>
            <w:bookmarkStart w:id="17" w:name="__Fieldmark__8_248447689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484476899"/>
            <w:bookmarkStart w:id="19" w:name="__Fieldmark__9_248447689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484476899"/>
            <w:bookmarkStart w:id="21" w:name="__Fieldmark__10_248447689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484476899"/>
            <w:bookmarkStart w:id="23" w:name="__Fieldmark__11_248447689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484476899"/>
            <w:bookmarkStart w:id="25" w:name="__Fieldmark__12_248447689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484476899"/>
            <w:bookmarkStart w:id="27" w:name="__Fieldmark__13_248447689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484476899"/>
            <w:bookmarkStart w:id="29" w:name="__Fieldmark__14_248447689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484476899"/>
            <w:bookmarkStart w:id="31" w:name="__Fieldmark__15_248447689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484476899"/>
            <w:bookmarkStart w:id="33" w:name="__Fieldmark__16_248447689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484476899"/>
            <w:bookmarkStart w:id="35" w:name="__Fieldmark__17_248447689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484476899"/>
            <w:bookmarkStart w:id="37" w:name="__Fieldmark__18_248447689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484476899"/>
            <w:bookmarkStart w:id="39" w:name="__Fieldmark__19_248447689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484476899"/>
            <w:bookmarkStart w:id="41" w:name="__Fieldmark__20_248447689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484476899"/>
            <w:bookmarkStart w:id="43" w:name="__Fieldmark__21_248447689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484476899"/>
            <w:bookmarkStart w:id="45" w:name="__Fieldmark__22_248447689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484476899"/>
            <w:bookmarkStart w:id="47" w:name="__Fieldmark__23_248447689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484476899"/>
            <w:bookmarkStart w:id="49" w:name="__Fieldmark__24_248447689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484476899"/>
            <w:bookmarkStart w:id="51" w:name="__Fieldmark__25_2484476899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484476899"/>
            <w:bookmarkStart w:id="53" w:name="__Fieldmark__26_248447689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484476899"/>
            <w:bookmarkStart w:id="55" w:name="__Fieldmark__27_248447689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484476899"/>
            <w:bookmarkStart w:id="57" w:name="__Fieldmark__28_248447689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484476899"/>
            <w:bookmarkStart w:id="59" w:name="__Fieldmark__29_248447689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484476899"/>
            <w:bookmarkStart w:id="61" w:name="__Fieldmark__30_2484476899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484476899"/>
            <w:bookmarkStart w:id="63" w:name="__Fieldmark__31_248447689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484476899"/>
            <w:bookmarkStart w:id="65" w:name="__Fieldmark__32_248447689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484476899"/>
            <w:bookmarkStart w:id="67" w:name="__Fieldmark__33_248447689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484476899"/>
            <w:bookmarkStart w:id="69" w:name="__Fieldmark__34_248447689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484476899"/>
            <w:bookmarkStart w:id="71" w:name="__Fieldmark__35_248447689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484476899"/>
            <w:bookmarkStart w:id="73" w:name="__Fieldmark__36_248447689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484476899"/>
            <w:bookmarkStart w:id="75" w:name="__Fieldmark__37_248447689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484476899"/>
            <w:bookmarkStart w:id="77" w:name="__Fieldmark__38_248447689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484476899"/>
            <w:bookmarkStart w:id="79" w:name="__Fieldmark__39_248447689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484476899"/>
            <w:bookmarkStart w:id="81" w:name="__Fieldmark__40_248447689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484476899"/>
            <w:bookmarkStart w:id="83" w:name="__Fieldmark__41_248447689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484476899"/>
            <w:bookmarkStart w:id="85" w:name="__Fieldmark__42_248447689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484476899"/>
            <w:bookmarkStart w:id="87" w:name="__Fieldmark__43_248447689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484476899"/>
            <w:bookmarkStart w:id="89" w:name="__Fieldmark__44_248447689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484476899"/>
            <w:bookmarkStart w:id="91" w:name="__Fieldmark__45_248447689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484476899"/>
            <w:bookmarkStart w:id="93" w:name="__Fieldmark__46_248447689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484476899"/>
            <w:bookmarkStart w:id="95" w:name="__Fieldmark__47_248447689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484476899"/>
            <w:bookmarkStart w:id="97" w:name="__Fieldmark__48_248447689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484476899"/>
            <w:bookmarkStart w:id="99" w:name="__Fieldmark__49_248447689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484476899"/>
            <w:bookmarkStart w:id="101" w:name="__Fieldmark__50_2484476899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484476899"/>
            <w:bookmarkStart w:id="103" w:name="__Fieldmark__51_2484476899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484476899"/>
            <w:bookmarkStart w:id="105" w:name="__Fieldmark__52_2484476899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484476899"/>
            <w:bookmarkStart w:id="107" w:name="__Fieldmark__53_248447689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484476899"/>
            <w:bookmarkStart w:id="109" w:name="__Fieldmark__54_248447689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484476899"/>
            <w:bookmarkStart w:id="111" w:name="__Fieldmark__55_2484476899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484476899"/>
            <w:bookmarkStart w:id="113" w:name="__Fieldmark__56_2484476899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484476899"/>
            <w:bookmarkStart w:id="115" w:name="__Fieldmark__57_248447689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484476899"/>
            <w:bookmarkStart w:id="117" w:name="__Fieldmark__58_2484476899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484476899"/>
            <w:bookmarkStart w:id="119" w:name="__Fieldmark__59_2484476899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484476899"/>
            <w:bookmarkStart w:id="121" w:name="__Fieldmark__60_248447689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484476899"/>
            <w:bookmarkStart w:id="123" w:name="__Fieldmark__61_248447689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484476899"/>
            <w:bookmarkStart w:id="125" w:name="__Fieldmark__62_248447689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484476899"/>
            <w:bookmarkStart w:id="127" w:name="__Fieldmark__63_248447689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484476899"/>
            <w:bookmarkStart w:id="129" w:name="__Fieldmark__64_248447689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484476899"/>
            <w:bookmarkStart w:id="131" w:name="__Fieldmark__65_248447689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484476899"/>
            <w:bookmarkStart w:id="133" w:name="__Fieldmark__66_248447689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484476899"/>
            <w:bookmarkStart w:id="135" w:name="__Fieldmark__67_2484476899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484476899"/>
            <w:bookmarkStart w:id="137" w:name="__Fieldmark__68_2484476899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484476899"/>
            <w:bookmarkStart w:id="139" w:name="__Fieldmark__69_2484476899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484476899"/>
            <w:bookmarkStart w:id="141" w:name="__Fieldmark__70_248447689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484476899"/>
            <w:bookmarkStart w:id="143" w:name="__Fieldmark__71_248447689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484476899"/>
            <w:bookmarkStart w:id="145" w:name="__Fieldmark__72_248447689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484476899"/>
            <w:bookmarkStart w:id="147" w:name="__Fieldmark__73_248447689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484476899"/>
            <w:bookmarkStart w:id="149" w:name="__Fieldmark__74_248447689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484476899"/>
            <w:bookmarkStart w:id="151" w:name="__Fieldmark__75_248447689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484476899"/>
            <w:bookmarkStart w:id="153" w:name="__Fieldmark__76_248447689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484476899"/>
            <w:bookmarkStart w:id="155" w:name="__Fieldmark__77_248447689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484476899"/>
            <w:bookmarkStart w:id="157" w:name="__Fieldmark__78_248447689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484476899"/>
            <w:bookmarkStart w:id="159" w:name="__Fieldmark__79_248447689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484476899"/>
            <w:bookmarkStart w:id="161" w:name="__Fieldmark__80_248447689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484476899"/>
            <w:bookmarkStart w:id="163" w:name="__Fieldmark__81_2484476899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484476899"/>
            <w:bookmarkStart w:id="165" w:name="__Fieldmark__82_2484476899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484476899"/>
            <w:bookmarkStart w:id="167" w:name="__Fieldmark__83_2484476899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484476899"/>
            <w:bookmarkStart w:id="169" w:name="__Fieldmark__84_248447689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484476899"/>
            <w:bookmarkStart w:id="171" w:name="__Fieldmark__85_248447689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484476899"/>
            <w:bookmarkStart w:id="173" w:name="__Fieldmark__86_2484476899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484476899"/>
            <w:bookmarkStart w:id="175" w:name="__Fieldmark__87_2484476899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484476899"/>
            <w:bookmarkStart w:id="177" w:name="__Fieldmark__88_2484476899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484476899"/>
            <w:bookmarkStart w:id="179" w:name="__Fieldmark__89_248447689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484476899"/>
            <w:bookmarkStart w:id="181" w:name="__Fieldmark__90_2484476899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484476899"/>
            <w:bookmarkStart w:id="183" w:name="__Fieldmark__91_2484476899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484476899"/>
            <w:bookmarkStart w:id="185" w:name="__Fieldmark__92_2484476899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484476899"/>
            <w:bookmarkStart w:id="187" w:name="__Fieldmark__93_248447689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484476899"/>
            <w:bookmarkStart w:id="189" w:name="__Fieldmark__94_248447689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484476899"/>
            <w:bookmarkStart w:id="191" w:name="__Fieldmark__95_2484476899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484476899"/>
            <w:bookmarkStart w:id="193" w:name="__Fieldmark__96_2484476899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484476899"/>
            <w:bookmarkStart w:id="195" w:name="__Fieldmark__97_2484476899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484476899"/>
            <w:bookmarkStart w:id="197" w:name="__Fieldmark__98_248447689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484476899"/>
            <w:bookmarkStart w:id="199" w:name="__Fieldmark__99_248447689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484476899"/>
            <w:bookmarkStart w:id="201" w:name="__Fieldmark__100_248447689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484476899"/>
            <w:bookmarkStart w:id="203" w:name="__Fieldmark__101_2484476899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484476899"/>
            <w:bookmarkStart w:id="205" w:name="__Fieldmark__102_2484476899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484476899"/>
            <w:bookmarkStart w:id="207" w:name="__Fieldmark__103_2484476899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484476899"/>
            <w:bookmarkStart w:id="209" w:name="__Fieldmark__104_248447689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484476899"/>
            <w:bookmarkStart w:id="211" w:name="__Fieldmark__105_248447689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484476899"/>
            <w:bookmarkStart w:id="213" w:name="__Fieldmark__106_248447689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484476899"/>
            <w:bookmarkStart w:id="215" w:name="__Fieldmark__107_248447689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484476899"/>
            <w:bookmarkStart w:id="217" w:name="__Fieldmark__108_248447689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484476899"/>
            <w:bookmarkStart w:id="219" w:name="__Fieldmark__109_248447689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484476899"/>
            <w:bookmarkStart w:id="221" w:name="__Fieldmark__110_248447689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484476899"/>
            <w:bookmarkStart w:id="223" w:name="__Fieldmark__111_2484476899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484476899"/>
            <w:bookmarkStart w:id="225" w:name="__Fieldmark__112_2484476899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484476899"/>
            <w:bookmarkStart w:id="227" w:name="__Fieldmark__113_248447689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484476899"/>
            <w:bookmarkStart w:id="229" w:name="__Fieldmark__114_2484476899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484476899"/>
            <w:bookmarkStart w:id="231" w:name="__Fieldmark__115_2484476899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484476899"/>
            <w:bookmarkStart w:id="233" w:name="__Fieldmark__116_248447689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484476899"/>
            <w:bookmarkStart w:id="235" w:name="__Fieldmark__117_248447689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484476899"/>
            <w:bookmarkStart w:id="237" w:name="__Fieldmark__118_2484476899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484476899"/>
            <w:bookmarkStart w:id="239" w:name="__Fieldmark__119_2484476899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484476899"/>
            <w:bookmarkStart w:id="241" w:name="__Fieldmark__120_2484476899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484476899"/>
            <w:bookmarkStart w:id="243" w:name="__Fieldmark__121_248447689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484476899"/>
            <w:bookmarkStart w:id="245" w:name="__Fieldmark__122_248447689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484476899"/>
            <w:bookmarkStart w:id="247" w:name="__Fieldmark__123_248447689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484476899"/>
            <w:bookmarkStart w:id="249" w:name="__Fieldmark__124_248447689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484476899"/>
            <w:bookmarkStart w:id="251" w:name="__Fieldmark__125_248447689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484476899"/>
            <w:bookmarkStart w:id="253" w:name="__Fieldmark__126_248447689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484476899"/>
            <w:bookmarkStart w:id="255" w:name="__Fieldmark__127_248447689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484476899"/>
            <w:bookmarkStart w:id="257" w:name="__Fieldmark__128_248447689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484476899"/>
            <w:bookmarkStart w:id="259" w:name="__Fieldmark__129_248447689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484476899"/>
            <w:bookmarkStart w:id="261" w:name="__Fieldmark__130_248447689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484476899"/>
            <w:bookmarkStart w:id="263" w:name="__Fieldmark__131_248447689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484476899"/>
            <w:bookmarkStart w:id="265" w:name="__Fieldmark__132_248447689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484476899"/>
            <w:bookmarkStart w:id="267" w:name="__Fieldmark__133_248447689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484476899"/>
            <w:bookmarkStart w:id="269" w:name="__Fieldmark__134_248447689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484476899"/>
            <w:bookmarkStart w:id="271" w:name="__Fieldmark__135_248447689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484476899"/>
            <w:bookmarkStart w:id="273" w:name="__Fieldmark__136_248447689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484476899"/>
            <w:bookmarkStart w:id="275" w:name="__Fieldmark__137_248447689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траницата на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- Великобритания съдържа информация за работата в екип, която би била полезна за всеки мениджър, управител или работодател.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е организация, предлагаща услуги в областта на управлението на работните екипи. В своята интернет страница те предлагат: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bg-BG"/>
              </w:rPr>
              <w:t xml:space="preserve">Team building exercises, human resource management, motivation employee training resources to improve productivity in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lang w:val="bg-BG"/>
              </w:rPr>
              <w:t xml:space="preserve"> organization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484476899"/>
            <w:bookmarkStart w:id="277" w:name="__Fieldmark__138_2484476899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484476899"/>
            <w:bookmarkStart w:id="279" w:name="__Fieldmark__139_2484476899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484476899"/>
            <w:bookmarkStart w:id="281" w:name="__Fieldmark__140_2484476899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484476899"/>
            <w:bookmarkStart w:id="283" w:name="__Fieldmark__141_248447689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484476899"/>
            <w:bookmarkStart w:id="285" w:name="__Fieldmark__142_248447689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8" w:before="280" w:after="28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