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</w:t>
            </w:r>
            <w:r>
              <w:rPr>
                <w:rFonts w:cs="Arial" w:ascii="Arial" w:hAnsi="Arial"/>
                <w:b/>
                <w:color w:val="800000"/>
                <w:lang w:val="bg-BG"/>
              </w:rPr>
              <w:t>:</w:t>
            </w:r>
            <w:r>
              <w:rPr>
                <w:rFonts w:cs="Arial" w:ascii="Arial" w:hAnsi="Arial"/>
                <w:color w:val="800000"/>
                <w:lang w:val="bg-BG"/>
              </w:rPr>
              <w:t xml:space="preserve"> http://gateway.lib.ohio-state.edu/tutor/les9/links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653489807"/>
            <w:bookmarkStart w:id="3" w:name="__Fieldmark__0_653489807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653489807"/>
            <w:bookmarkStart w:id="5" w:name="__Fieldmark__1_653489807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653489807"/>
            <w:bookmarkStart w:id="7" w:name="__Fieldmark__2_653489807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653489807"/>
            <w:bookmarkStart w:id="9" w:name="__Fieldmark__3_653489807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653489807"/>
            <w:bookmarkStart w:id="11" w:name="__Fieldmark__4_653489807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653489807"/>
            <w:bookmarkStart w:id="13" w:name="__Fieldmark__5_653489807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653489807"/>
            <w:bookmarkStart w:id="15" w:name="__Fieldmark__6_653489807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653489807"/>
            <w:bookmarkStart w:id="17" w:name="__Fieldmark__7_653489807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653489807"/>
            <w:bookmarkStart w:id="19" w:name="__Fieldmark__8_653489807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653489807"/>
            <w:bookmarkStart w:id="21" w:name="__Fieldmark__9_653489807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653489807"/>
            <w:bookmarkStart w:id="23" w:name="__Fieldmark__10_653489807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653489807"/>
            <w:bookmarkStart w:id="25" w:name="__Fieldmark__11_653489807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653489807"/>
            <w:bookmarkStart w:id="27" w:name="__Fieldmark__12_653489807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653489807"/>
            <w:bookmarkStart w:id="29" w:name="__Fieldmark__13_653489807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653489807"/>
            <w:bookmarkStart w:id="31" w:name="__Fieldmark__14_653489807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653489807"/>
            <w:bookmarkStart w:id="33" w:name="__Fieldmark__15_653489807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653489807"/>
            <w:bookmarkStart w:id="35" w:name="__Fieldmark__16_653489807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653489807"/>
            <w:bookmarkStart w:id="37" w:name="__Fieldmark__17_653489807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653489807"/>
            <w:bookmarkStart w:id="39" w:name="__Fieldmark__18_653489807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653489807"/>
            <w:bookmarkStart w:id="41" w:name="__Fieldmark__19_653489807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653489807"/>
            <w:bookmarkStart w:id="43" w:name="__Fieldmark__20_653489807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653489807"/>
            <w:bookmarkStart w:id="45" w:name="__Fieldmark__21_653489807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653489807"/>
            <w:bookmarkStart w:id="47" w:name="__Fieldmark__22_653489807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653489807"/>
            <w:bookmarkStart w:id="49" w:name="__Fieldmark__23_653489807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653489807"/>
            <w:bookmarkStart w:id="51" w:name="__Fieldmark__24_653489807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653489807"/>
            <w:bookmarkStart w:id="53" w:name="__Fieldmark__25_653489807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653489807"/>
            <w:bookmarkStart w:id="55" w:name="__Fieldmark__26_653489807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653489807"/>
            <w:bookmarkStart w:id="57" w:name="__Fieldmark__27_653489807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653489807"/>
            <w:bookmarkStart w:id="59" w:name="__Fieldmark__28_653489807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653489807"/>
            <w:bookmarkStart w:id="61" w:name="__Fieldmark__29_653489807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653489807"/>
            <w:bookmarkStart w:id="63" w:name="__Fieldmark__30_653489807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653489807"/>
            <w:bookmarkStart w:id="65" w:name="__Fieldmark__31_653489807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653489807"/>
            <w:bookmarkStart w:id="67" w:name="__Fieldmark__32_653489807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653489807"/>
            <w:bookmarkStart w:id="69" w:name="__Fieldmark__33_653489807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653489807"/>
            <w:bookmarkStart w:id="71" w:name="__Fieldmark__34_653489807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653489807"/>
            <w:bookmarkStart w:id="73" w:name="__Fieldmark__35_653489807"/>
            <w:bookmarkEnd w:id="7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653489807"/>
            <w:bookmarkStart w:id="75" w:name="__Fieldmark__36_653489807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653489807"/>
            <w:bookmarkStart w:id="77" w:name="__Fieldmark__37_653489807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653489807"/>
            <w:bookmarkStart w:id="79" w:name="__Fieldmark__38_653489807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653489807"/>
            <w:bookmarkStart w:id="81" w:name="__Fieldmark__39_653489807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653489807"/>
            <w:bookmarkStart w:id="83" w:name="__Fieldmark__40_653489807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653489807"/>
            <w:bookmarkStart w:id="85" w:name="__Fieldmark__41_653489807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653489807"/>
            <w:bookmarkStart w:id="87" w:name="__Fieldmark__42_653489807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653489807"/>
            <w:bookmarkStart w:id="89" w:name="__Fieldmark__43_653489807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653489807"/>
            <w:bookmarkStart w:id="91" w:name="__Fieldmark__44_653489807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653489807"/>
            <w:bookmarkStart w:id="93" w:name="__Fieldmark__45_653489807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653489807"/>
            <w:bookmarkStart w:id="95" w:name="__Fieldmark__46_653489807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653489807"/>
            <w:bookmarkStart w:id="97" w:name="__Fieldmark__47_653489807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653489807"/>
            <w:bookmarkStart w:id="99" w:name="__Fieldmark__48_653489807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653489807"/>
            <w:bookmarkStart w:id="101" w:name="__Fieldmark__49_653489807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653489807"/>
            <w:bookmarkStart w:id="103" w:name="__Fieldmark__50_653489807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653489807"/>
            <w:bookmarkStart w:id="105" w:name="__Fieldmark__51_653489807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653489807"/>
            <w:bookmarkStart w:id="107" w:name="__Fieldmark__52_653489807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653489807"/>
            <w:bookmarkStart w:id="109" w:name="__Fieldmark__53_653489807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653489807"/>
            <w:bookmarkStart w:id="111" w:name="__Fieldmark__54_653489807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653489807"/>
            <w:bookmarkStart w:id="113" w:name="__Fieldmark__55_653489807"/>
            <w:bookmarkEnd w:id="11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653489807"/>
            <w:bookmarkStart w:id="115" w:name="__Fieldmark__56_653489807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653489807"/>
            <w:bookmarkStart w:id="117" w:name="__Fieldmark__57_653489807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653489807"/>
            <w:bookmarkStart w:id="119" w:name="__Fieldmark__58_653489807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653489807"/>
            <w:bookmarkStart w:id="121" w:name="__Fieldmark__59_653489807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653489807"/>
            <w:bookmarkStart w:id="123" w:name="__Fieldmark__60_653489807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653489807"/>
            <w:bookmarkStart w:id="125" w:name="__Fieldmark__61_653489807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653489807"/>
            <w:bookmarkStart w:id="127" w:name="__Fieldmark__62_653489807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653489807"/>
            <w:bookmarkStart w:id="129" w:name="__Fieldmark__63_653489807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653489807"/>
            <w:bookmarkStart w:id="131" w:name="__Fieldmark__64_653489807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653489807"/>
            <w:bookmarkStart w:id="133" w:name="__Fieldmark__65_653489807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653489807"/>
            <w:bookmarkStart w:id="135" w:name="__Fieldmark__66_653489807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653489807"/>
            <w:bookmarkStart w:id="137" w:name="__Fieldmark__67_653489807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653489807"/>
            <w:bookmarkStart w:id="139" w:name="__Fieldmark__68_653489807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653489807"/>
            <w:bookmarkStart w:id="141" w:name="__Fieldmark__69_653489807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2" w:name="__Fieldmark__70_653489807"/>
            <w:bookmarkStart w:id="143" w:name="__Fieldmark__70_653489807"/>
            <w:bookmarkEnd w:id="1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653489807"/>
            <w:bookmarkStart w:id="145" w:name="__Fieldmark__71_653489807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653489807"/>
            <w:bookmarkStart w:id="147" w:name="__Fieldmark__72_653489807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653489807"/>
            <w:bookmarkStart w:id="149" w:name="__Fieldmark__73_653489807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653489807"/>
            <w:bookmarkStart w:id="151" w:name="__Fieldmark__74_653489807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653489807"/>
            <w:bookmarkStart w:id="153" w:name="__Fieldmark__75_653489807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653489807"/>
            <w:bookmarkStart w:id="155" w:name="__Fieldmark__76_653489807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653489807"/>
            <w:bookmarkStart w:id="157" w:name="__Fieldmark__77_653489807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653489807"/>
            <w:bookmarkStart w:id="159" w:name="__Fieldmark__78_653489807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653489807"/>
            <w:bookmarkStart w:id="161" w:name="__Fieldmark__79_653489807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653489807"/>
            <w:bookmarkStart w:id="163" w:name="__Fieldmark__80_653489807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653489807"/>
            <w:bookmarkStart w:id="165" w:name="__Fieldmark__81_653489807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653489807"/>
            <w:bookmarkStart w:id="167" w:name="__Fieldmark__82_653489807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653489807"/>
            <w:bookmarkStart w:id="169" w:name="__Fieldmark__83_653489807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653489807"/>
            <w:bookmarkStart w:id="171" w:name="__Fieldmark__84_653489807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Сайта е добър за учебни цели. Добри обяснения и добра структура на страницата . Информацията е добре подбрана и разбираема. Има най- важните неща за е-мейл,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Текста е разбираем и може да се научи как да се борави с е-мейл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2" w:name="__Fieldmark__85_653489807"/>
            <w:bookmarkStart w:id="173" w:name="__Fieldmark__85_653489807"/>
            <w:bookmarkEnd w:id="17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653489807"/>
            <w:bookmarkStart w:id="175" w:name="__Fieldmark__86_653489807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653489807"/>
            <w:bookmarkStart w:id="177" w:name="__Fieldmark__87_653489807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653489807"/>
            <w:bookmarkStart w:id="179" w:name="__Fieldmark__88_653489807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2:41:00Z</dcterms:modified>
  <cp:revision>12</cp:revision>
  <dc:subject/>
  <dc:title>Оценъчна карта</dc:title>
</cp:coreProperties>
</file>