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17.05.2004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plovdiv.techno-link.com/howto/icq/</w:t>
              </w:r>
            </w:hyperlink>
            <w:r>
              <w:rPr>
                <w:rFonts w:cs="Arial" w:ascii="Arial" w:hAnsi="Arial"/>
                <w:lang w:val="bg-BG"/>
              </w:rPr>
              <w:t xml:space="preserve"> 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495077176"/>
            <w:bookmarkStart w:id="3" w:name="__Fieldmark__0_49507717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495077176"/>
            <w:bookmarkStart w:id="5" w:name="__Fieldmark__1_49507717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495077176"/>
            <w:bookmarkStart w:id="7" w:name="__Fieldmark__2_49507717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495077176"/>
            <w:bookmarkStart w:id="9" w:name="__Fieldmark__3_49507717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495077176"/>
            <w:bookmarkStart w:id="11" w:name="__Fieldmark__4_495077176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495077176"/>
            <w:bookmarkStart w:id="13" w:name="__Fieldmark__5_495077176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495077176"/>
            <w:bookmarkStart w:id="15" w:name="__Fieldmark__6_49507717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495077176"/>
            <w:bookmarkStart w:id="17" w:name="__Fieldmark__7_495077176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495077176"/>
            <w:bookmarkStart w:id="19" w:name="__Fieldmark__8_49507717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495077176"/>
            <w:bookmarkStart w:id="21" w:name="__Fieldmark__9_49507717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495077176"/>
            <w:bookmarkStart w:id="23" w:name="__Fieldmark__10_495077176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495077176"/>
            <w:bookmarkStart w:id="25" w:name="__Fieldmark__11_495077176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495077176"/>
            <w:bookmarkStart w:id="27" w:name="__Fieldmark__12_49507717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495077176"/>
            <w:bookmarkStart w:id="29" w:name="__Fieldmark__13_495077176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495077176"/>
            <w:bookmarkStart w:id="31" w:name="__Fieldmark__14_49507717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495077176"/>
            <w:bookmarkStart w:id="33" w:name="__Fieldmark__15_49507717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495077176"/>
            <w:bookmarkStart w:id="35" w:name="__Fieldmark__16_49507717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495077176"/>
            <w:bookmarkStart w:id="37" w:name="__Fieldmark__17_49507717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495077176"/>
            <w:bookmarkStart w:id="39" w:name="__Fieldmark__18_49507717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495077176"/>
            <w:bookmarkStart w:id="41" w:name="__Fieldmark__19_49507717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495077176"/>
            <w:bookmarkStart w:id="43" w:name="__Fieldmark__20_49507717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495077176"/>
            <w:bookmarkStart w:id="45" w:name="__Fieldmark__21_49507717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495077176"/>
            <w:bookmarkStart w:id="47" w:name="__Fieldmark__22_49507717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495077176"/>
            <w:bookmarkStart w:id="49" w:name="__Fieldmark__23_495077176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495077176"/>
            <w:bookmarkStart w:id="51" w:name="__Fieldmark__24_495077176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495077176"/>
            <w:bookmarkStart w:id="53" w:name="__Fieldmark__25_49507717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495077176"/>
            <w:bookmarkStart w:id="55" w:name="__Fieldmark__26_49507717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495077176"/>
            <w:bookmarkStart w:id="57" w:name="__Fieldmark__27_49507717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495077176"/>
            <w:bookmarkStart w:id="59" w:name="__Fieldmark__28_495077176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495077176"/>
            <w:bookmarkStart w:id="61" w:name="__Fieldmark__29_495077176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495077176"/>
            <w:bookmarkStart w:id="63" w:name="__Fieldmark__30_49507717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495077176"/>
            <w:bookmarkStart w:id="65" w:name="__Fieldmark__31_49507717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495077176"/>
            <w:bookmarkStart w:id="67" w:name="__Fieldmark__32_49507717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495077176"/>
            <w:bookmarkStart w:id="69" w:name="__Fieldmark__33_49507717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495077176"/>
            <w:bookmarkStart w:id="71" w:name="__Fieldmark__34_49507717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495077176"/>
            <w:bookmarkStart w:id="73" w:name="__Fieldmark__35_49507717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495077176"/>
            <w:bookmarkStart w:id="75" w:name="__Fieldmark__36_49507717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495077176"/>
            <w:bookmarkStart w:id="77" w:name="__Fieldmark__37_49507717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495077176"/>
            <w:bookmarkStart w:id="79" w:name="__Fieldmark__38_49507717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495077176"/>
            <w:bookmarkStart w:id="81" w:name="__Fieldmark__39_49507717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495077176"/>
            <w:bookmarkStart w:id="83" w:name="__Fieldmark__40_49507717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495077176"/>
            <w:bookmarkStart w:id="85" w:name="__Fieldmark__41_49507717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495077176"/>
            <w:bookmarkStart w:id="87" w:name="__Fieldmark__42_49507717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495077176"/>
            <w:bookmarkStart w:id="89" w:name="__Fieldmark__43_49507717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има таки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495077176"/>
            <w:bookmarkStart w:id="91" w:name="__Fieldmark__44_49507717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495077176"/>
            <w:bookmarkStart w:id="93" w:name="__Fieldmark__45_49507717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495077176"/>
            <w:bookmarkStart w:id="95" w:name="__Fieldmark__46_49507717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495077176"/>
            <w:bookmarkStart w:id="97" w:name="__Fieldmark__47_49507717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495077176"/>
            <w:bookmarkStart w:id="99" w:name="__Fieldmark__48_49507717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495077176"/>
            <w:bookmarkStart w:id="101" w:name="__Fieldmark__49_495077176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495077176"/>
            <w:bookmarkStart w:id="103" w:name="__Fieldmark__50_495077176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495077176"/>
            <w:bookmarkStart w:id="105" w:name="__Fieldmark__51_495077176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495077176"/>
            <w:bookmarkStart w:id="107" w:name="__Fieldmark__52_49507717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495077176"/>
            <w:bookmarkStart w:id="109" w:name="__Fieldmark__53_49507717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495077176"/>
            <w:bookmarkStart w:id="111" w:name="__Fieldmark__54_495077176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495077176"/>
            <w:bookmarkStart w:id="113" w:name="__Fieldmark__55_495077176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495077176"/>
            <w:bookmarkStart w:id="115" w:name="__Fieldmark__56_495077176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495077176"/>
            <w:bookmarkStart w:id="117" w:name="__Fieldmark__57_495077176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495077176"/>
            <w:bookmarkStart w:id="119" w:name="__Fieldmark__58_495077176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495077176"/>
            <w:bookmarkStart w:id="121" w:name="__Fieldmark__59_49507717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495077176"/>
            <w:bookmarkStart w:id="123" w:name="__Fieldmark__60_49507717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495077176"/>
            <w:bookmarkStart w:id="125" w:name="__Fieldmark__61_49507717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495077176"/>
            <w:bookmarkStart w:id="127" w:name="__Fieldmark__62_49507717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495077176"/>
            <w:bookmarkStart w:id="129" w:name="__Fieldmark__63_49507717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495077176"/>
            <w:bookmarkStart w:id="131" w:name="__Fieldmark__64_49507717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495077176"/>
            <w:bookmarkStart w:id="133" w:name="__Fieldmark__65_49507717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495077176"/>
            <w:bookmarkStart w:id="135" w:name="__Fieldmark__66_495077176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495077176"/>
            <w:bookmarkStart w:id="137" w:name="__Fieldmark__67_495077176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495077176"/>
            <w:bookmarkStart w:id="139" w:name="__Fieldmark__68_495077176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495077176"/>
            <w:bookmarkStart w:id="141" w:name="__Fieldmark__69_49507717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495077176"/>
            <w:bookmarkStart w:id="143" w:name="__Fieldmark__70_49507717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495077176"/>
            <w:bookmarkStart w:id="145" w:name="__Fieldmark__71_49507717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495077176"/>
            <w:bookmarkStart w:id="147" w:name="__Fieldmark__72_49507717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495077176"/>
            <w:bookmarkStart w:id="149" w:name="__Fieldmark__73_49507717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495077176"/>
            <w:bookmarkStart w:id="151" w:name="__Fieldmark__74_49507717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знам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495077176"/>
            <w:bookmarkStart w:id="153" w:name="__Fieldmark__75_49507717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495077176"/>
            <w:bookmarkStart w:id="155" w:name="__Fieldmark__76_49507717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495077176"/>
            <w:bookmarkStart w:id="157" w:name="__Fieldmark__77_49507717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495077176"/>
            <w:bookmarkStart w:id="159" w:name="__Fieldmark__78_49507717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495077176"/>
            <w:bookmarkStart w:id="161" w:name="__Fieldmark__79_49507717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495077176"/>
            <w:bookmarkStart w:id="163" w:name="__Fieldmark__80_495077176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495077176"/>
            <w:bookmarkStart w:id="165" w:name="__Fieldmark__81_495077176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495077176"/>
            <w:bookmarkStart w:id="167" w:name="__Fieldmark__82_495077176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495077176"/>
            <w:bookmarkStart w:id="169" w:name="__Fieldmark__83_49507717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495077176"/>
            <w:bookmarkStart w:id="171" w:name="__Fieldmark__84_49507717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495077176"/>
            <w:bookmarkStart w:id="173" w:name="__Fieldmark__85_495077176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495077176"/>
            <w:bookmarkStart w:id="175" w:name="__Fieldmark__86_495077176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495077176"/>
            <w:bookmarkStart w:id="177" w:name="__Fieldmark__87_495077176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495077176"/>
            <w:bookmarkStart w:id="179" w:name="__Fieldmark__88_49507717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495077176"/>
            <w:bookmarkStart w:id="181" w:name="__Fieldmark__89_495077176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495077176"/>
            <w:bookmarkStart w:id="183" w:name="__Fieldmark__90_495077176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495077176"/>
            <w:bookmarkStart w:id="185" w:name="__Fieldmark__91_495077176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495077176"/>
            <w:bookmarkStart w:id="187" w:name="__Fieldmark__92_49507717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495077176"/>
            <w:bookmarkStart w:id="189" w:name="__Fieldmark__93_49507717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495077176"/>
            <w:bookmarkStart w:id="191" w:name="__Fieldmark__94_495077176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495077176"/>
            <w:bookmarkStart w:id="193" w:name="__Fieldmark__95_495077176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495077176"/>
            <w:bookmarkStart w:id="195" w:name="__Fieldmark__96_495077176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495077176"/>
            <w:bookmarkStart w:id="197" w:name="__Fieldmark__97_49507717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495077176"/>
            <w:bookmarkStart w:id="199" w:name="__Fieldmark__98_49507717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495077176"/>
            <w:bookmarkStart w:id="201" w:name="__Fieldmark__99_49507717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495077176"/>
            <w:bookmarkStart w:id="203" w:name="__Fieldmark__100_495077176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495077176"/>
            <w:bookmarkStart w:id="205" w:name="__Fieldmark__101_495077176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495077176"/>
            <w:bookmarkStart w:id="207" w:name="__Fieldmark__102_495077176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495077176"/>
            <w:bookmarkStart w:id="209" w:name="__Fieldmark__103_49507717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495077176"/>
            <w:bookmarkStart w:id="211" w:name="__Fieldmark__104_49507717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495077176"/>
            <w:bookmarkStart w:id="213" w:name="__Fieldmark__105_49507717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495077176"/>
            <w:bookmarkStart w:id="215" w:name="__Fieldmark__106_49507717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495077176"/>
            <w:bookmarkStart w:id="217" w:name="__Fieldmark__107_49507717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495077176"/>
            <w:bookmarkStart w:id="219" w:name="__Fieldmark__108_49507717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495077176"/>
            <w:bookmarkStart w:id="221" w:name="__Fieldmark__109_49507717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495077176"/>
            <w:bookmarkStart w:id="223" w:name="__Fieldmark__110_495077176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495077176"/>
            <w:bookmarkStart w:id="225" w:name="__Fieldmark__111_495077176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495077176"/>
            <w:bookmarkStart w:id="227" w:name="__Fieldmark__112_495077176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495077176"/>
            <w:bookmarkStart w:id="229" w:name="__Fieldmark__113_495077176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495077176"/>
            <w:bookmarkStart w:id="231" w:name="__Fieldmark__114_495077176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495077176"/>
            <w:bookmarkStart w:id="233" w:name="__Fieldmark__115_49507717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495077176"/>
            <w:bookmarkStart w:id="235" w:name="__Fieldmark__116_49507717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495077176"/>
            <w:bookmarkStart w:id="237" w:name="__Fieldmark__117_495077176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495077176"/>
            <w:bookmarkStart w:id="239" w:name="__Fieldmark__118_495077176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495077176"/>
            <w:bookmarkStart w:id="241" w:name="__Fieldmark__119_495077176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495077176"/>
            <w:bookmarkStart w:id="243" w:name="__Fieldmark__120_49507717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495077176"/>
            <w:bookmarkStart w:id="245" w:name="__Fieldmark__121_49507717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495077176"/>
            <w:bookmarkStart w:id="247" w:name="__Fieldmark__122_49507717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495077176"/>
            <w:bookmarkStart w:id="249" w:name="__Fieldmark__123_49507717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495077176"/>
            <w:bookmarkStart w:id="251" w:name="__Fieldmark__124_49507717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495077176"/>
            <w:bookmarkStart w:id="253" w:name="__Fieldmark__125_49507717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495077176"/>
            <w:bookmarkStart w:id="255" w:name="__Fieldmark__126_49507717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495077176"/>
            <w:bookmarkStart w:id="257" w:name="__Fieldmark__127_49507717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495077176"/>
            <w:bookmarkStart w:id="259" w:name="__Fieldmark__128_49507717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495077176"/>
            <w:bookmarkStart w:id="261" w:name="__Fieldmark__129_49507717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495077176"/>
            <w:bookmarkStart w:id="263" w:name="__Fieldmark__130_49507717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495077176"/>
            <w:bookmarkStart w:id="265" w:name="__Fieldmark__131_49507717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495077176"/>
            <w:bookmarkStart w:id="267" w:name="__Fieldmark__132_49507717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495077176"/>
            <w:bookmarkStart w:id="269" w:name="__Fieldmark__133_49507717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495077176"/>
            <w:bookmarkStart w:id="271" w:name="__Fieldmark__134_49507717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495077176"/>
            <w:bookmarkStart w:id="273" w:name="__Fieldmark__135_49507717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495077176"/>
            <w:bookmarkStart w:id="275" w:name="__Fieldmark__136_49507717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495077176"/>
            <w:bookmarkStart w:id="277" w:name="__Fieldmark__137_495077176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495077176"/>
            <w:bookmarkStart w:id="279" w:name="__Fieldmark__138_495077176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495077176"/>
            <w:bookmarkStart w:id="281" w:name="__Fieldmark__139_495077176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Този самоучител представя в доста сбит вариант информацията, необходима за използването на </w:t>
            </w:r>
            <w:r>
              <w:rPr>
                <w:rFonts w:cs="Arial" w:ascii="Arial" w:hAnsi="Arial"/>
              </w:rPr>
              <w:t>ICQ</w:t>
            </w:r>
            <w:r>
              <w:rPr>
                <w:rFonts w:cs="Arial" w:ascii="Arial" w:hAnsi="Arial"/>
                <w:lang w:val="bg-BG"/>
              </w:rPr>
              <w:t xml:space="preserve">, но едновременно с това тя е напълно достатъчна,за да може потребителят да работи с него. Дава възможност за сваляне и инсталиране на </w:t>
            </w:r>
            <w:r>
              <w:rPr>
                <w:rFonts w:cs="Arial" w:ascii="Arial" w:hAnsi="Arial"/>
              </w:rPr>
              <w:t>ICQ</w:t>
            </w:r>
            <w:r>
              <w:rPr>
                <w:rFonts w:cs="Arial" w:ascii="Arial" w:hAnsi="Arial"/>
                <w:lang w:val="bg-BG"/>
              </w:rPr>
              <w:t>.Съдържа и препратка към сайт на английски,който дава повече информация.</w:t>
            </w:r>
          </w:p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495077176"/>
            <w:bookmarkStart w:id="283" w:name="__Fieldmark__140_49507717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495077176"/>
            <w:bookmarkStart w:id="285" w:name="__Fieldmark__141_49507717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495077176"/>
            <w:bookmarkStart w:id="287" w:name="__Fieldmark__142_495077176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495077176"/>
            <w:bookmarkStart w:id="289" w:name="__Fieldmark__143_495077176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495077176"/>
            <w:bookmarkStart w:id="291" w:name="__Fieldmark__144_495077176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vdiv.techno-link.com/howto/icq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2:14:00Z</dcterms:modified>
  <cp:revision>8</cp:revision>
  <dc:subject/>
  <dc:title>Оценъчна карта</dc:title>
</cp:coreProperties>
</file>