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Александра Андрее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functionx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excel</w:t>
              </w:r>
              <w:r>
                <w:rPr>
                  <w:rStyle w:val="InternetLink"/>
                  <w:lang w:val="bg-BG"/>
                </w:rPr>
                <w:t>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602236576"/>
            <w:bookmarkStart w:id="3" w:name="__Fieldmark__0_60223657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602236576"/>
            <w:bookmarkStart w:id="5" w:name="__Fieldmark__1_60223657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602236576"/>
            <w:bookmarkStart w:id="7" w:name="__Fieldmark__2_60223657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602236576"/>
            <w:bookmarkStart w:id="9" w:name="__Fieldmark__3_60223657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602236576"/>
            <w:bookmarkStart w:id="11" w:name="__Fieldmark__4_60223657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602236576"/>
            <w:bookmarkStart w:id="13" w:name="__Fieldmark__5_602236576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602236576"/>
            <w:bookmarkStart w:id="15" w:name="__Fieldmark__6_60223657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602236576"/>
            <w:bookmarkStart w:id="17" w:name="__Fieldmark__7_602236576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602236576"/>
            <w:bookmarkStart w:id="19" w:name="__Fieldmark__8_60223657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602236576"/>
            <w:bookmarkStart w:id="21" w:name="__Fieldmark__9_60223657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602236576"/>
            <w:bookmarkStart w:id="23" w:name="__Fieldmark__10_602236576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602236576"/>
            <w:bookmarkStart w:id="25" w:name="__Fieldmark__11_602236576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602236576"/>
            <w:bookmarkStart w:id="27" w:name="__Fieldmark__12_60223657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602236576"/>
            <w:bookmarkStart w:id="29" w:name="__Fieldmark__13_602236576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602236576"/>
            <w:bookmarkStart w:id="31" w:name="__Fieldmark__14_60223657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602236576"/>
            <w:bookmarkStart w:id="33" w:name="__Fieldmark__15_60223657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602236576"/>
            <w:bookmarkStart w:id="35" w:name="__Fieldmark__16_60223657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602236576"/>
            <w:bookmarkStart w:id="37" w:name="__Fieldmark__17_60223657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602236576"/>
            <w:bookmarkStart w:id="39" w:name="__Fieldmark__18_60223657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602236576"/>
            <w:bookmarkStart w:id="41" w:name="__Fieldmark__19_60223657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602236576"/>
            <w:bookmarkStart w:id="43" w:name="__Fieldmark__20_60223657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602236576"/>
            <w:bookmarkStart w:id="45" w:name="__Fieldmark__21_60223657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602236576"/>
            <w:bookmarkStart w:id="47" w:name="__Fieldmark__22_60223657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602236576"/>
            <w:bookmarkStart w:id="49" w:name="__Fieldmark__23_60223657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602236576"/>
            <w:bookmarkStart w:id="51" w:name="__Fieldmark__24_60223657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602236576"/>
            <w:bookmarkStart w:id="53" w:name="__Fieldmark__25_60223657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602236576"/>
            <w:bookmarkStart w:id="55" w:name="__Fieldmark__26_60223657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602236576"/>
            <w:bookmarkStart w:id="57" w:name="__Fieldmark__27_60223657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602236576"/>
            <w:bookmarkStart w:id="59" w:name="__Fieldmark__28_60223657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602236576"/>
            <w:bookmarkStart w:id="61" w:name="__Fieldmark__29_60223657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602236576"/>
            <w:bookmarkStart w:id="63" w:name="__Fieldmark__30_60223657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602236576"/>
            <w:bookmarkStart w:id="65" w:name="__Fieldmark__31_60223657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602236576"/>
            <w:bookmarkStart w:id="67" w:name="__Fieldmark__32_60223657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602236576"/>
            <w:bookmarkStart w:id="69" w:name="__Fieldmark__33_60223657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602236576"/>
            <w:bookmarkStart w:id="71" w:name="__Fieldmark__34_60223657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602236576"/>
            <w:bookmarkStart w:id="73" w:name="__Fieldmark__35_60223657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602236576"/>
            <w:bookmarkStart w:id="75" w:name="__Fieldmark__36_60223657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602236576"/>
            <w:bookmarkStart w:id="77" w:name="__Fieldmark__37_60223657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602236576"/>
            <w:bookmarkStart w:id="79" w:name="__Fieldmark__38_60223657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602236576"/>
            <w:bookmarkStart w:id="81" w:name="__Fieldmark__39_60223657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602236576"/>
            <w:bookmarkStart w:id="83" w:name="__Fieldmark__40_60223657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602236576"/>
            <w:bookmarkStart w:id="85" w:name="__Fieldmark__41_60223657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602236576"/>
            <w:bookmarkStart w:id="87" w:name="__Fieldmark__42_60223657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602236576"/>
            <w:bookmarkStart w:id="89" w:name="__Fieldmark__43_60223657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602236576"/>
            <w:bookmarkStart w:id="91" w:name="__Fieldmark__44_60223657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602236576"/>
            <w:bookmarkStart w:id="93" w:name="__Fieldmark__45_60223657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602236576"/>
            <w:bookmarkStart w:id="95" w:name="__Fieldmark__46_60223657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602236576"/>
            <w:bookmarkStart w:id="97" w:name="__Fieldmark__47_60223657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602236576"/>
            <w:bookmarkStart w:id="99" w:name="__Fieldmark__48_60223657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602236576"/>
            <w:bookmarkStart w:id="101" w:name="__Fieldmark__49_60223657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602236576"/>
            <w:bookmarkStart w:id="103" w:name="__Fieldmark__50_60223657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602236576"/>
            <w:bookmarkStart w:id="105" w:name="__Fieldmark__51_60223657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602236576"/>
            <w:bookmarkStart w:id="107" w:name="__Fieldmark__52_60223657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602236576"/>
            <w:bookmarkStart w:id="109" w:name="__Fieldmark__53_60223657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602236576"/>
            <w:bookmarkStart w:id="111" w:name="__Fieldmark__54_60223657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602236576"/>
            <w:bookmarkStart w:id="113" w:name="__Fieldmark__55_60223657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602236576"/>
            <w:bookmarkStart w:id="115" w:name="__Fieldmark__56_60223657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602236576"/>
            <w:bookmarkStart w:id="117" w:name="__Fieldmark__57_60223657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602236576"/>
            <w:bookmarkStart w:id="119" w:name="__Fieldmark__58_60223657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602236576"/>
            <w:bookmarkStart w:id="121" w:name="__Fieldmark__59_60223657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602236576"/>
            <w:bookmarkStart w:id="123" w:name="__Fieldmark__60_60223657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602236576"/>
            <w:bookmarkStart w:id="125" w:name="__Fieldmark__61_60223657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602236576"/>
            <w:bookmarkStart w:id="127" w:name="__Fieldmark__62_60223657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602236576"/>
            <w:bookmarkStart w:id="129" w:name="__Fieldmark__63_60223657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602236576"/>
            <w:bookmarkStart w:id="131" w:name="__Fieldmark__64_60223657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602236576"/>
            <w:bookmarkStart w:id="133" w:name="__Fieldmark__65_60223657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602236576"/>
            <w:bookmarkStart w:id="135" w:name="__Fieldmark__66_60223657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602236576"/>
            <w:bookmarkStart w:id="137" w:name="__Fieldmark__67_60223657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602236576"/>
            <w:bookmarkStart w:id="139" w:name="__Fieldmark__68_60223657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602236576"/>
            <w:bookmarkStart w:id="141" w:name="__Fieldmark__69_60223657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602236576"/>
            <w:bookmarkStart w:id="143" w:name="__Fieldmark__70_60223657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602236576"/>
            <w:bookmarkStart w:id="145" w:name="__Fieldmark__71_60223657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602236576"/>
            <w:bookmarkStart w:id="147" w:name="__Fieldmark__72_60223657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602236576"/>
            <w:bookmarkStart w:id="149" w:name="__Fieldmark__73_60223657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602236576"/>
            <w:bookmarkStart w:id="151" w:name="__Fieldmark__74_60223657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602236576"/>
            <w:bookmarkStart w:id="153" w:name="__Fieldmark__75_60223657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602236576"/>
            <w:bookmarkStart w:id="155" w:name="__Fieldmark__76_60223657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602236576"/>
            <w:bookmarkStart w:id="157" w:name="__Fieldmark__77_60223657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602236576"/>
            <w:bookmarkStart w:id="159" w:name="__Fieldmark__78_60223657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602236576"/>
            <w:bookmarkStart w:id="161" w:name="__Fieldmark__79_60223657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602236576"/>
            <w:bookmarkStart w:id="163" w:name="__Fieldmark__80_60223657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602236576"/>
            <w:bookmarkStart w:id="165" w:name="__Fieldmark__81_60223657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602236576"/>
            <w:bookmarkStart w:id="167" w:name="__Fieldmark__82_60223657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602236576"/>
            <w:bookmarkStart w:id="169" w:name="__Fieldmark__83_60223657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602236576"/>
            <w:bookmarkStart w:id="171" w:name="__Fieldmark__84_60223657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602236576"/>
            <w:bookmarkStart w:id="173" w:name="__Fieldmark__85_60223657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602236576"/>
            <w:bookmarkStart w:id="175" w:name="__Fieldmark__86_60223657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602236576"/>
            <w:bookmarkStart w:id="177" w:name="__Fieldmark__87_60223657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602236576"/>
            <w:bookmarkStart w:id="179" w:name="__Fieldmark__88_60223657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602236576"/>
            <w:bookmarkStart w:id="181" w:name="__Fieldmark__89_60223657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602236576"/>
            <w:bookmarkStart w:id="183" w:name="__Fieldmark__90_602236576"/>
            <w:bookmarkEnd w:id="18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602236576"/>
            <w:bookmarkStart w:id="185" w:name="__Fieldmark__91_60223657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602236576"/>
            <w:bookmarkStart w:id="187" w:name="__Fieldmark__92_60223657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602236576"/>
            <w:bookmarkStart w:id="189" w:name="__Fieldmark__93_60223657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602236576"/>
            <w:bookmarkStart w:id="191" w:name="__Fieldmark__94_60223657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602236576"/>
            <w:bookmarkStart w:id="193" w:name="__Fieldmark__95_60223657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602236576"/>
            <w:bookmarkStart w:id="195" w:name="__Fieldmark__96_60223657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602236576"/>
            <w:bookmarkStart w:id="197" w:name="__Fieldmark__97_60223657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602236576"/>
            <w:bookmarkStart w:id="199" w:name="__Fieldmark__98_60223657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602236576"/>
            <w:bookmarkStart w:id="201" w:name="__Fieldmark__99_60223657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602236576"/>
            <w:bookmarkStart w:id="203" w:name="__Fieldmark__100_60223657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602236576"/>
            <w:bookmarkStart w:id="205" w:name="__Fieldmark__101_60223657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602236576"/>
            <w:bookmarkStart w:id="207" w:name="__Fieldmark__102_60223657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602236576"/>
            <w:bookmarkStart w:id="209" w:name="__Fieldmark__103_60223657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602236576"/>
            <w:bookmarkStart w:id="211" w:name="__Fieldmark__104_60223657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602236576"/>
            <w:bookmarkStart w:id="213" w:name="__Fieldmark__105_60223657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602236576"/>
            <w:bookmarkStart w:id="215" w:name="__Fieldmark__106_60223657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602236576"/>
            <w:bookmarkStart w:id="217" w:name="__Fieldmark__107_60223657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602236576"/>
            <w:bookmarkStart w:id="219" w:name="__Fieldmark__108_60223657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602236576"/>
            <w:bookmarkStart w:id="221" w:name="__Fieldmark__109_60223657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602236576"/>
            <w:bookmarkStart w:id="223" w:name="__Fieldmark__110_60223657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602236576"/>
            <w:bookmarkStart w:id="225" w:name="__Fieldmark__111_60223657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602236576"/>
            <w:bookmarkStart w:id="227" w:name="__Fieldmark__112_60223657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602236576"/>
            <w:bookmarkStart w:id="229" w:name="__Fieldmark__113_60223657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602236576"/>
            <w:bookmarkStart w:id="231" w:name="__Fieldmark__114_60223657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602236576"/>
            <w:bookmarkStart w:id="233" w:name="__Fieldmark__115_60223657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602236576"/>
            <w:bookmarkStart w:id="235" w:name="__Fieldmark__116_60223657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602236576"/>
            <w:bookmarkStart w:id="237" w:name="__Fieldmark__117_60223657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602236576"/>
            <w:bookmarkStart w:id="239" w:name="__Fieldmark__118_60223657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602236576"/>
            <w:bookmarkStart w:id="241" w:name="__Fieldmark__119_60223657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602236576"/>
            <w:bookmarkStart w:id="243" w:name="__Fieldmark__120_60223657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602236576"/>
            <w:bookmarkStart w:id="245" w:name="__Fieldmark__121_60223657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602236576"/>
            <w:bookmarkStart w:id="247" w:name="__Fieldmark__122_60223657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602236576"/>
            <w:bookmarkStart w:id="249" w:name="__Fieldmark__123_60223657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602236576"/>
            <w:bookmarkStart w:id="251" w:name="__Fieldmark__124_60223657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602236576"/>
            <w:bookmarkStart w:id="253" w:name="__Fieldmark__125_60223657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602236576"/>
            <w:bookmarkStart w:id="255" w:name="__Fieldmark__126_60223657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602236576"/>
            <w:bookmarkStart w:id="257" w:name="__Fieldmark__127_60223657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602236576"/>
            <w:bookmarkStart w:id="259" w:name="__Fieldmark__128_60223657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602236576"/>
            <w:bookmarkStart w:id="261" w:name="__Fieldmark__129_60223657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602236576"/>
            <w:bookmarkStart w:id="263" w:name="__Fieldmark__130_60223657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602236576"/>
            <w:bookmarkStart w:id="265" w:name="__Fieldmark__131_60223657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602236576"/>
            <w:bookmarkStart w:id="267" w:name="__Fieldmark__132_60223657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602236576"/>
            <w:bookmarkStart w:id="269" w:name="__Fieldmark__133_60223657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602236576"/>
            <w:bookmarkStart w:id="271" w:name="__Fieldmark__134_60223657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602236576"/>
            <w:bookmarkStart w:id="273" w:name="__Fieldmark__135_60223657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602236576"/>
            <w:bookmarkStart w:id="275" w:name="__Fieldmark__136_60223657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602236576"/>
            <w:bookmarkStart w:id="277" w:name="__Fieldmark__137_60223657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602236576"/>
            <w:bookmarkStart w:id="279" w:name="__Fieldmark__138_60223657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602236576"/>
            <w:bookmarkStart w:id="281" w:name="__Fieldmark__139_60223657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8"/>
      </w:tblGrid>
      <w:tr>
        <w:trPr/>
        <w:tc>
          <w:tcPr>
            <w:tcW w:w="10538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Този сайт е предназначен за начинаещи, темите са добре структуирани и за всяка една са посочени подтемите. Много добра и ясна навигация. Връщането до началната страница става от всяка точка. Подходящо подбрани шрифт, цвят на текста и голяма реалистичност на визуализиращите средства. Има упражнения към всяка една тема за проверка на придобитите до този момент знания и умения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602236576"/>
            <w:bookmarkStart w:id="283" w:name="__Fieldmark__140_60223657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602236576"/>
            <w:bookmarkStart w:id="285" w:name="__Fieldmark__141_60223657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602236576"/>
            <w:bookmarkStart w:id="287" w:name="__Fieldmark__142_60223657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602236576"/>
            <w:bookmarkStart w:id="289" w:name="__Fieldmark__143_60223657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602236576"/>
            <w:bookmarkStart w:id="291" w:name="__Fieldmark__144_60223657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ctionx.com/exc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52:00Z</dcterms:created>
  <dc:creator>fn13059</dc:creator>
  <dc:description/>
  <dc:language>en-US</dc:language>
  <cp:lastModifiedBy>Tsvetko</cp:lastModifiedBy>
  <dcterms:modified xsi:type="dcterms:W3CDTF">2004-05-24T12:04:00Z</dcterms:modified>
  <cp:revision>4</cp:revision>
  <dc:subject/>
  <dc:title>Оценъчна карта</dc:title>
</cp:coreProperties>
</file>