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mywebpages.comcast.net/leglessmoof/irc/index.html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452499920"/>
            <w:bookmarkStart w:id="3" w:name="__Fieldmark__0_145249992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452499920"/>
            <w:bookmarkStart w:id="5" w:name="__Fieldmark__1_145249992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452499920"/>
            <w:bookmarkStart w:id="7" w:name="__Fieldmark__2_145249992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452499920"/>
            <w:bookmarkStart w:id="9" w:name="__Fieldmark__3_145249992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452499920"/>
            <w:bookmarkStart w:id="11" w:name="__Fieldmark__4_145249992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452499920"/>
            <w:bookmarkStart w:id="13" w:name="__Fieldmark__5_145249992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452499920"/>
            <w:bookmarkStart w:id="15" w:name="__Fieldmark__6_145249992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452499920"/>
            <w:bookmarkStart w:id="17" w:name="__Fieldmark__7_145249992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452499920"/>
            <w:bookmarkStart w:id="19" w:name="__Fieldmark__8_145249992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452499920"/>
            <w:bookmarkStart w:id="21" w:name="__Fieldmark__9_145249992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452499920"/>
            <w:bookmarkStart w:id="23" w:name="__Fieldmark__10_145249992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452499920"/>
            <w:bookmarkStart w:id="25" w:name="__Fieldmark__11_145249992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452499920"/>
            <w:bookmarkStart w:id="27" w:name="__Fieldmark__12_145249992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452499920"/>
            <w:bookmarkStart w:id="29" w:name="__Fieldmark__13_145249992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452499920"/>
            <w:bookmarkStart w:id="31" w:name="__Fieldmark__14_145249992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452499920"/>
            <w:bookmarkStart w:id="33" w:name="__Fieldmark__15_145249992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452499920"/>
            <w:bookmarkStart w:id="35" w:name="__Fieldmark__16_145249992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452499920"/>
            <w:bookmarkStart w:id="37" w:name="__Fieldmark__17_145249992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452499920"/>
            <w:bookmarkStart w:id="39" w:name="__Fieldmark__18_145249992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452499920"/>
            <w:bookmarkStart w:id="41" w:name="__Fieldmark__19_145249992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452499920"/>
            <w:bookmarkStart w:id="43" w:name="__Fieldmark__20_145249992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452499920"/>
            <w:bookmarkStart w:id="45" w:name="__Fieldmark__21_145249992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452499920"/>
            <w:bookmarkStart w:id="47" w:name="__Fieldmark__22_145249992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452499920"/>
            <w:bookmarkStart w:id="49" w:name="__Fieldmark__23_1452499920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452499920"/>
            <w:bookmarkStart w:id="51" w:name="__Fieldmark__24_1452499920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452499920"/>
            <w:bookmarkStart w:id="53" w:name="__Fieldmark__25_145249992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452499920"/>
            <w:bookmarkStart w:id="55" w:name="__Fieldmark__26_145249992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452499920"/>
            <w:bookmarkStart w:id="57" w:name="__Fieldmark__27_145249992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452499920"/>
            <w:bookmarkStart w:id="59" w:name="__Fieldmark__28_1452499920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452499920"/>
            <w:bookmarkStart w:id="61" w:name="__Fieldmark__29_1452499920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452499920"/>
            <w:bookmarkStart w:id="63" w:name="__Fieldmark__30_145249992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452499920"/>
            <w:bookmarkStart w:id="65" w:name="__Fieldmark__31_145249992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452499920"/>
            <w:bookmarkStart w:id="67" w:name="__Fieldmark__32_145249992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452499920"/>
            <w:bookmarkStart w:id="69" w:name="__Fieldmark__33_145249992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452499920"/>
            <w:bookmarkStart w:id="71" w:name="__Fieldmark__34_145249992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452499920"/>
            <w:bookmarkStart w:id="73" w:name="__Fieldmark__35_145249992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452499920"/>
            <w:bookmarkStart w:id="75" w:name="__Fieldmark__36_145249992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452499920"/>
            <w:bookmarkStart w:id="77" w:name="__Fieldmark__37_145249992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452499920"/>
            <w:bookmarkStart w:id="79" w:name="__Fieldmark__38_145249992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452499920"/>
            <w:bookmarkStart w:id="81" w:name="__Fieldmark__39_145249992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452499920"/>
            <w:bookmarkStart w:id="83" w:name="__Fieldmark__40_145249992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452499920"/>
            <w:bookmarkStart w:id="85" w:name="__Fieldmark__41_145249992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452499920"/>
            <w:bookmarkStart w:id="87" w:name="__Fieldmark__42_145249992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452499920"/>
            <w:bookmarkStart w:id="89" w:name="__Fieldmark__43_145249992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452499920"/>
            <w:bookmarkStart w:id="91" w:name="__Fieldmark__44_145249992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452499920"/>
            <w:bookmarkStart w:id="93" w:name="__Fieldmark__45_145249992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452499920"/>
            <w:bookmarkStart w:id="95" w:name="__Fieldmark__46_145249992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452499920"/>
            <w:bookmarkStart w:id="97" w:name="__Fieldmark__47_145249992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452499920"/>
            <w:bookmarkStart w:id="99" w:name="__Fieldmark__48_145249992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452499920"/>
            <w:bookmarkStart w:id="101" w:name="__Fieldmark__49_145249992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452499920"/>
            <w:bookmarkStart w:id="103" w:name="__Fieldmark__50_1452499920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452499920"/>
            <w:bookmarkStart w:id="105" w:name="__Fieldmark__51_1452499920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452499920"/>
            <w:bookmarkStart w:id="107" w:name="__Fieldmark__52_145249992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452499920"/>
            <w:bookmarkStart w:id="109" w:name="__Fieldmark__53_145249992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452499920"/>
            <w:bookmarkStart w:id="111" w:name="__Fieldmark__54_145249992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452499920"/>
            <w:bookmarkStart w:id="113" w:name="__Fieldmark__55_1452499920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452499920"/>
            <w:bookmarkStart w:id="115" w:name="__Fieldmark__56_1452499920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452499920"/>
            <w:bookmarkStart w:id="117" w:name="__Fieldmark__57_1452499920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452499920"/>
            <w:bookmarkStart w:id="119" w:name="__Fieldmark__58_1452499920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452499920"/>
            <w:bookmarkStart w:id="121" w:name="__Fieldmark__59_145249992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452499920"/>
            <w:bookmarkStart w:id="123" w:name="__Fieldmark__60_145249992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452499920"/>
            <w:bookmarkStart w:id="125" w:name="__Fieldmark__61_145249992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452499920"/>
            <w:bookmarkStart w:id="127" w:name="__Fieldmark__62_145249992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452499920"/>
            <w:bookmarkStart w:id="129" w:name="__Fieldmark__63_145249992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452499920"/>
            <w:bookmarkStart w:id="131" w:name="__Fieldmark__64_145249992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452499920"/>
            <w:bookmarkStart w:id="133" w:name="__Fieldmark__65_145249992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452499920"/>
            <w:bookmarkStart w:id="135" w:name="__Fieldmark__66_145249992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452499920"/>
            <w:bookmarkStart w:id="137" w:name="__Fieldmark__67_1452499920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452499920"/>
            <w:bookmarkStart w:id="139" w:name="__Fieldmark__68_1452499920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452499920"/>
            <w:bookmarkStart w:id="141" w:name="__Fieldmark__69_145249992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452499920"/>
            <w:bookmarkStart w:id="143" w:name="__Fieldmark__70_145249992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452499920"/>
            <w:bookmarkStart w:id="145" w:name="__Fieldmark__71_145249992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452499920"/>
            <w:bookmarkStart w:id="147" w:name="__Fieldmark__72_145249992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452499920"/>
            <w:bookmarkStart w:id="149" w:name="__Fieldmark__73_145249992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452499920"/>
            <w:bookmarkStart w:id="151" w:name="__Fieldmark__74_145249992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452499920"/>
            <w:bookmarkStart w:id="153" w:name="__Fieldmark__75_145249992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452499920"/>
            <w:bookmarkStart w:id="155" w:name="__Fieldmark__76_145249992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452499920"/>
            <w:bookmarkStart w:id="157" w:name="__Fieldmark__77_145249992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452499920"/>
            <w:bookmarkStart w:id="159" w:name="__Fieldmark__78_145249992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452499920"/>
            <w:bookmarkStart w:id="161" w:name="__Fieldmark__79_145249992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452499920"/>
            <w:bookmarkStart w:id="163" w:name="__Fieldmark__80_145249992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452499920"/>
            <w:bookmarkStart w:id="165" w:name="__Fieldmark__81_1452499920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452499920"/>
            <w:bookmarkStart w:id="167" w:name="__Fieldmark__82_1452499920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452499920"/>
            <w:bookmarkStart w:id="169" w:name="__Fieldmark__83_145249992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452499920"/>
            <w:bookmarkStart w:id="171" w:name="__Fieldmark__84_145249992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452499920"/>
            <w:bookmarkStart w:id="173" w:name="__Fieldmark__85_145249992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452499920"/>
            <w:bookmarkStart w:id="175" w:name="__Fieldmark__86_1452499920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452499920"/>
            <w:bookmarkStart w:id="177" w:name="__Fieldmark__87_1452499920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452499920"/>
            <w:bookmarkStart w:id="179" w:name="__Fieldmark__88_145249992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452499920"/>
            <w:bookmarkStart w:id="181" w:name="__Fieldmark__89_145249992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452499920"/>
            <w:bookmarkStart w:id="183" w:name="__Fieldmark__90_1452499920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452499920"/>
            <w:bookmarkStart w:id="185" w:name="__Fieldmark__91_1452499920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452499920"/>
            <w:bookmarkStart w:id="187" w:name="__Fieldmark__92_145249992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452499920"/>
            <w:bookmarkStart w:id="189" w:name="__Fieldmark__93_145249992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452499920"/>
            <w:bookmarkStart w:id="191" w:name="__Fieldmark__94_145249992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452499920"/>
            <w:bookmarkStart w:id="193" w:name="__Fieldmark__95_1452499920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452499920"/>
            <w:bookmarkStart w:id="195" w:name="__Fieldmark__96_1452499920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452499920"/>
            <w:bookmarkStart w:id="197" w:name="__Fieldmark__97_145249992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452499920"/>
            <w:bookmarkStart w:id="199" w:name="__Fieldmark__98_145249992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452499920"/>
            <w:bookmarkStart w:id="201" w:name="__Fieldmark__99_145249992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452499920"/>
            <w:bookmarkStart w:id="203" w:name="__Fieldmark__100_145249992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452499920"/>
            <w:bookmarkStart w:id="205" w:name="__Fieldmark__101_1452499920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452499920"/>
            <w:bookmarkStart w:id="207" w:name="__Fieldmark__102_1452499920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452499920"/>
            <w:bookmarkStart w:id="209" w:name="__Fieldmark__103_145249992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452499920"/>
            <w:bookmarkStart w:id="211" w:name="__Fieldmark__104_145249992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452499920"/>
            <w:bookmarkStart w:id="213" w:name="__Fieldmark__105_145249992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452499920"/>
            <w:bookmarkStart w:id="215" w:name="__Fieldmark__106_145249992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452499920"/>
            <w:bookmarkStart w:id="217" w:name="__Fieldmark__107_145249992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452499920"/>
            <w:bookmarkStart w:id="219" w:name="__Fieldmark__108_145249992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452499920"/>
            <w:bookmarkStart w:id="221" w:name="__Fieldmark__109_145249992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452499920"/>
            <w:bookmarkStart w:id="223" w:name="__Fieldmark__110_145249992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452499920"/>
            <w:bookmarkStart w:id="225" w:name="__Fieldmark__111_1452499920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452499920"/>
            <w:bookmarkStart w:id="227" w:name="__Fieldmark__112_1452499920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452499920"/>
            <w:bookmarkStart w:id="229" w:name="__Fieldmark__113_1452499920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452499920"/>
            <w:bookmarkStart w:id="231" w:name="__Fieldmark__114_1452499920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452499920"/>
            <w:bookmarkStart w:id="233" w:name="__Fieldmark__115_145249992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452499920"/>
            <w:bookmarkStart w:id="235" w:name="__Fieldmark__116_145249992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452499920"/>
            <w:bookmarkStart w:id="237" w:name="__Fieldmark__117_145249992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452499920"/>
            <w:bookmarkStart w:id="239" w:name="__Fieldmark__118_1452499920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452499920"/>
            <w:bookmarkStart w:id="241" w:name="__Fieldmark__119_1452499920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452499920"/>
            <w:bookmarkStart w:id="243" w:name="__Fieldmark__120_145249992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452499920"/>
            <w:bookmarkStart w:id="245" w:name="__Fieldmark__121_145249992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452499920"/>
            <w:bookmarkStart w:id="247" w:name="__Fieldmark__122_145249992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452499920"/>
            <w:bookmarkStart w:id="249" w:name="__Fieldmark__123_145249992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452499920"/>
            <w:bookmarkStart w:id="251" w:name="__Fieldmark__124_145249992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452499920"/>
            <w:bookmarkStart w:id="253" w:name="__Fieldmark__125_145249992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452499920"/>
            <w:bookmarkStart w:id="255" w:name="__Fieldmark__126_145249992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452499920"/>
            <w:bookmarkStart w:id="257" w:name="__Fieldmark__127_145249992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452499920"/>
            <w:bookmarkStart w:id="259" w:name="__Fieldmark__128_145249992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452499920"/>
            <w:bookmarkStart w:id="261" w:name="__Fieldmark__129_145249992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452499920"/>
            <w:bookmarkStart w:id="263" w:name="__Fieldmark__130_145249992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452499920"/>
            <w:bookmarkStart w:id="265" w:name="__Fieldmark__131_145249992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452499920"/>
            <w:bookmarkStart w:id="267" w:name="__Fieldmark__132_145249992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452499920"/>
            <w:bookmarkStart w:id="269" w:name="__Fieldmark__133_145249992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452499920"/>
            <w:bookmarkStart w:id="271" w:name="__Fieldmark__134_145249992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452499920"/>
            <w:bookmarkStart w:id="273" w:name="__Fieldmark__135_145249992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452499920"/>
            <w:bookmarkStart w:id="275" w:name="__Fieldmark__136_145249992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452499920"/>
            <w:bookmarkStart w:id="277" w:name="__Fieldmark__137_145249992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редставлява обяснения за настройването на IRC клиент стъпка по стъпка, като за пример е използван mIRC. Един от най-бездарно направените сайтове, които открих, трябва да се използва като анти-приме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452499920"/>
            <w:bookmarkStart w:id="279" w:name="__Fieldmark__138_1452499920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452499920"/>
            <w:bookmarkStart w:id="281" w:name="__Fieldmark__139_1452499920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452499920"/>
            <w:bookmarkStart w:id="283" w:name="__Fieldmark__140_145249992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452499920"/>
            <w:bookmarkStart w:id="285" w:name="__Fieldmark__141_145249992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452499920"/>
            <w:bookmarkStart w:id="287" w:name="__Fieldmark__142_145249992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webpages.comcast.net/leglessmoof/irc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15:00Z</dcterms:modified>
  <cp:revision>9</cp:revision>
  <dc:subject/>
  <dc:title>Оценъчна карта</dc:title>
</cp:coreProperties>
</file>