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Оценъчна карта</w:t>
      </w:r>
    </w:p>
    <w:p>
      <w:pPr>
        <w:pStyle w:val="Heading"/>
        <w:rPr>
          <w:sz w:val="24"/>
        </w:rPr>
      </w:pPr>
      <w:r>
        <w:rPr>
          <w:sz w:val="24"/>
        </w:rPr>
        <w:t>на Web сайт с учебна цел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lang w:val="bg-BG"/>
        </w:rPr>
      </w:pPr>
      <w:r>
        <w:rPr>
          <w:rFonts w:cs="Arial" w:ascii="Arial" w:hAnsi="Arial"/>
          <w:b/>
          <w:bCs/>
          <w:sz w:val="24"/>
          <w:lang w:val="bg-BG"/>
        </w:rPr>
      </w:r>
    </w:p>
    <w:tbl>
      <w:tblPr>
        <w:tblW w:w="87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0"/>
        <w:gridCol w:w="2890"/>
      </w:tblGrid>
      <w:tr>
        <w:trPr>
          <w:trHeight w:val="420" w:hRule="atLeast"/>
        </w:trPr>
        <w:tc>
          <w:tcPr>
            <w:tcW w:w="582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bg-BG"/>
              </w:rPr>
              <w:t>Име</w:t>
            </w:r>
            <w:r>
              <w:rPr>
                <w:rFonts w:cs="Arial" w:ascii="Arial" w:hAnsi="Arial"/>
                <w:lang w:val="bg-BG"/>
              </w:rPr>
              <w:t>: Сия Валентинова Цолов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eastAsia="Arial" w:cs="Arial" w:ascii="Arial" w:hAnsi="Arial"/>
                <w:lang w:val="bg-BG"/>
              </w:rPr>
              <w:t xml:space="preserve">                       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>СОБСТВЕНО И Ф</w:t>
            </w:r>
            <w:r>
              <w:rPr>
                <w:rFonts w:cs="Arial" w:ascii="Arial" w:hAnsi="Arial"/>
                <w:spacing w:val="40"/>
                <w:sz w:val="20"/>
                <w:szCs w:val="20"/>
                <w:vertAlign w:val="superscript"/>
                <w:lang w:val="bg-BG"/>
              </w:rPr>
              <w:t>АМ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>ИЛНО ИМЕ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 )</w:t>
            </w:r>
          </w:p>
        </w:tc>
        <w:tc>
          <w:tcPr>
            <w:tcW w:w="2890" w:type="dxa"/>
            <w:tcBorders/>
          </w:tcPr>
          <w:p>
            <w:pPr>
              <w:pStyle w:val="Normal"/>
              <w:ind w:left="140" w:hanging="0"/>
              <w:rPr/>
            </w:pPr>
            <w:r>
              <w:rPr>
                <w:rFonts w:cs="Arial" w:ascii="Arial" w:hAnsi="Arial"/>
                <w:b/>
                <w:lang w:val="bg-BG"/>
              </w:rPr>
              <w:t>Дата</w:t>
            </w:r>
            <w:r>
              <w:rPr>
                <w:rFonts w:cs="Arial" w:ascii="Arial" w:hAnsi="Arial"/>
                <w:lang w:val="bg-BG"/>
              </w:rPr>
              <w:t>:  21.05.2004</w:t>
            </w:r>
          </w:p>
          <w:p>
            <w:pPr>
              <w:pStyle w:val="Normal"/>
              <w:ind w:left="860" w:hanging="0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 xml:space="preserve">ДЕН.МЕСЕЦ.ГОДИНА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>)</w:t>
            </w:r>
          </w:p>
        </w:tc>
      </w:tr>
      <w:tr>
        <w:trPr>
          <w:trHeight w:val="570" w:hRule="atLeast"/>
        </w:trPr>
        <w:tc>
          <w:tcPr>
            <w:tcW w:w="871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bg-BG"/>
              </w:rPr>
              <w:t>Адрес на сайта:</w:t>
            </w:r>
            <w:r>
              <w:rPr>
                <w:rFonts w:cs="Arial" w:ascii="Arial" w:hAnsi="Arial"/>
                <w:lang w:val="bg-BG"/>
              </w:rPr>
              <w:t xml:space="preserve"> http://www.funteambuilding.co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eastAsia="Arial" w:cs="Arial" w:ascii="Arial" w:hAnsi="Arial"/>
                <w:lang w:val="bg-BG"/>
              </w:rPr>
              <w:t xml:space="preserve">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URL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 xml:space="preserve"> АДРЕС НА САЙТА, КОЙТО ОЦЕНЯВАТЕ.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>)</w:t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lang w:val="bg-BG"/>
        </w:rPr>
        <w:t xml:space="preserve">  </w:t>
      </w:r>
      <w:r>
        <w:rPr>
          <w:rFonts w:cs="Arial" w:ascii="Arial" w:hAnsi="Arial"/>
          <w:sz w:val="22"/>
          <w:szCs w:val="22"/>
          <w:lang w:val="bg-BG"/>
        </w:rPr>
        <w:t xml:space="preserve">Моля оценете избраната Web страница, като маркирате подходящото квадратче с хикс (X).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bg-BG"/>
        </w:rPr>
        <w:t>6</w:t>
      </w:r>
      <w:r>
        <w:rPr>
          <w:rFonts w:cs="Arial" w:ascii="Arial" w:hAnsi="Arial"/>
          <w:sz w:val="22"/>
          <w:szCs w:val="22"/>
          <w:lang w:val="bg-BG"/>
        </w:rPr>
        <w:t xml:space="preserve">-Отлично, </w:t>
      </w:r>
      <w:r>
        <w:rPr>
          <w:rFonts w:cs="Arial" w:ascii="Arial" w:hAnsi="Arial"/>
          <w:b/>
          <w:sz w:val="22"/>
          <w:szCs w:val="22"/>
          <w:lang w:val="bg-BG"/>
        </w:rPr>
        <w:t>5</w:t>
      </w:r>
      <w:r>
        <w:rPr>
          <w:rFonts w:cs="Arial" w:ascii="Arial" w:hAnsi="Arial"/>
          <w:sz w:val="22"/>
          <w:szCs w:val="22"/>
          <w:lang w:val="bg-BG"/>
        </w:rPr>
        <w:t xml:space="preserve">-Много добро, </w:t>
      </w:r>
      <w:r>
        <w:rPr>
          <w:rFonts w:cs="Arial" w:ascii="Arial" w:hAnsi="Arial"/>
          <w:b/>
          <w:sz w:val="22"/>
          <w:szCs w:val="22"/>
          <w:lang w:val="bg-BG"/>
        </w:rPr>
        <w:t>4</w:t>
      </w:r>
      <w:r>
        <w:rPr>
          <w:rFonts w:cs="Arial" w:ascii="Arial" w:hAnsi="Arial"/>
          <w:sz w:val="22"/>
          <w:szCs w:val="22"/>
          <w:lang w:val="bg-BG"/>
        </w:rPr>
        <w:t xml:space="preserve">-Добро, </w:t>
      </w:r>
      <w:r>
        <w:rPr>
          <w:rFonts w:cs="Arial" w:ascii="Arial" w:hAnsi="Arial"/>
          <w:b/>
          <w:sz w:val="22"/>
          <w:szCs w:val="22"/>
          <w:lang w:val="bg-BG"/>
        </w:rPr>
        <w:t>3</w:t>
      </w:r>
      <w:r>
        <w:rPr>
          <w:rFonts w:cs="Arial" w:ascii="Arial" w:hAnsi="Arial"/>
          <w:sz w:val="22"/>
          <w:szCs w:val="22"/>
          <w:lang w:val="bg-BG"/>
        </w:rPr>
        <w:t xml:space="preserve">-Средно, </w:t>
      </w:r>
      <w:r>
        <w:rPr>
          <w:rFonts w:cs="Arial" w:ascii="Arial" w:hAnsi="Arial"/>
          <w:b/>
          <w:sz w:val="22"/>
          <w:szCs w:val="22"/>
          <w:lang w:val="bg-BG"/>
        </w:rPr>
        <w:t>2</w:t>
      </w:r>
      <w:r>
        <w:rPr>
          <w:rFonts w:cs="Arial" w:ascii="Arial" w:hAnsi="Arial"/>
          <w:sz w:val="22"/>
          <w:szCs w:val="22"/>
          <w:lang w:val="bg-BG"/>
        </w:rPr>
        <w:t xml:space="preserve">-Лошо.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bg-BG"/>
        </w:rPr>
        <w:t>Да</w:t>
      </w:r>
      <w:r>
        <w:rPr>
          <w:rFonts w:cs="Arial" w:ascii="Arial" w:hAnsi="Arial"/>
          <w:sz w:val="22"/>
          <w:szCs w:val="22"/>
          <w:lang w:val="bg-BG"/>
        </w:rPr>
        <w:t xml:space="preserve">-Изпълнено е; </w:t>
      </w:r>
      <w:r>
        <w:rPr>
          <w:rFonts w:cs="Arial" w:ascii="Arial" w:hAnsi="Arial"/>
          <w:b/>
          <w:sz w:val="22"/>
          <w:szCs w:val="22"/>
          <w:lang w:val="bg-BG"/>
        </w:rPr>
        <w:t>Не</w:t>
      </w:r>
      <w:r>
        <w:rPr/>
        <w:t>-Не е изпълнено.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97"/>
        <w:gridCol w:w="529"/>
        <w:gridCol w:w="528"/>
        <w:gridCol w:w="529"/>
        <w:gridCol w:w="528"/>
        <w:gridCol w:w="529"/>
      </w:tblGrid>
      <w:tr>
        <w:trPr>
          <w:trHeight w:val="225" w:hRule="atLeast"/>
        </w:trPr>
        <w:tc>
          <w:tcPr>
            <w:tcW w:w="864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руктуриране на информацията</w:t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особяване на заглавия и подзаглавия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0" w:name="__Fieldmark__0_4003971364"/>
            <w:bookmarkStart w:id="1" w:name="__Fieldmark__0_4003971364"/>
            <w:bookmarkEnd w:id="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" w:name="__Fieldmark__1_4003971364"/>
            <w:bookmarkStart w:id="3" w:name="__Fieldmark__1_4003971364"/>
            <w:bookmarkEnd w:id="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4" w:name="__Fieldmark__2_4003971364"/>
            <w:bookmarkStart w:id="5" w:name="__Fieldmark__2_4003971364"/>
            <w:bookmarkEnd w:id="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6" w:name="__Fieldmark__3_4003971364"/>
            <w:bookmarkStart w:id="7" w:name="__Fieldmark__3_4003971364"/>
            <w:bookmarkEnd w:id="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8" w:name="__Fieldmark__4_4003971364"/>
            <w:bookmarkStart w:id="9" w:name="__Fieldmark__4_4003971364"/>
            <w:bookmarkEnd w:id="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огически подреден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0" w:name="__Fieldmark__5_4003971364"/>
            <w:bookmarkStart w:id="11" w:name="__Fieldmark__5_4003971364"/>
            <w:bookmarkEnd w:id="1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2" w:name="__Fieldmark__6_4003971364"/>
            <w:bookmarkStart w:id="13" w:name="__Fieldmark__6_4003971364"/>
            <w:bookmarkEnd w:id="1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държа резюме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бобщение)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" w:name="__Fieldmark__7_4003971364"/>
            <w:bookmarkStart w:id="15" w:name="__Fieldmark__7_4003971364"/>
            <w:bookmarkEnd w:id="1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" w:name="__Fieldmark__8_4003971364"/>
            <w:bookmarkStart w:id="17" w:name="__Fieldmark__8_4003971364"/>
            <w:bookmarkEnd w:id="1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речник с термините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" w:name="__Fieldmark__9_4003971364"/>
            <w:bookmarkStart w:id="19" w:name="__Fieldmark__9_4003971364"/>
            <w:bookmarkEnd w:id="1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" w:name="__Fieldmark__10_4003971364"/>
            <w:bookmarkStart w:id="21" w:name="__Fieldmark__10_4003971364"/>
            <w:bookmarkEnd w:id="2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ункционално зависимите елементи са близко един до друг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" w:name="__Fieldmark__11_4003971364"/>
            <w:bookmarkStart w:id="23" w:name="__Fieldmark__11_4003971364"/>
            <w:bookmarkEnd w:id="2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" w:name="__Fieldmark__12_4003971364"/>
            <w:bookmarkStart w:id="25" w:name="__Fieldmark__12_4003971364"/>
            <w:bookmarkEnd w:id="2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 са използван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жаргони и диалекти.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" w:name="__Fieldmark__13_4003971364"/>
            <w:bookmarkStart w:id="27" w:name="__Fieldmark__13_4003971364"/>
            <w:bookmarkEnd w:id="2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8" w:name="__Fieldmark__14_4003971364"/>
            <w:bookmarkStart w:id="29" w:name="__Fieldmark__14_4003971364"/>
            <w:bookmarkEnd w:id="2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864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ил на писане</w:t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рмините са заедно с техните дефиниции или с пояснение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0" w:name="__Fieldmark__15_4003971364"/>
            <w:bookmarkStart w:id="31" w:name="__Fieldmark__15_4003971364"/>
            <w:bookmarkEnd w:id="3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2" w:name="__Fieldmark__16_4003971364"/>
            <w:bookmarkStart w:id="33" w:name="__Fieldmark__16_4003971364"/>
            <w:bookmarkEnd w:id="3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ости, познати и логически сравнения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4" w:name="__Fieldmark__17_4003971364"/>
            <w:bookmarkStart w:id="35" w:name="__Fieldmark__17_4003971364"/>
            <w:bookmarkEnd w:id="3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6" w:name="__Fieldmark__18_4003971364"/>
            <w:bookmarkStart w:id="37" w:name="__Fieldmark__18_4003971364"/>
            <w:bookmarkEnd w:id="3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864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Оформление на страниците</w:t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 на широко поле отстрани на текста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8" w:name="__Fieldmark__19_4003971364"/>
            <w:bookmarkStart w:id="39" w:name="__Fieldmark__19_4003971364"/>
            <w:bookmarkEnd w:id="3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0" w:name="__Fieldmark__20_4003971364"/>
            <w:bookmarkStart w:id="41" w:name="__Fieldmark__20_4003971364"/>
            <w:bookmarkEnd w:id="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яво подравняване на основният текст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2" w:name="__Fieldmark__21_4003971364"/>
            <w:bookmarkStart w:id="43" w:name="__Fieldmark__21_4003971364"/>
            <w:bookmarkEnd w:id="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4" w:name="__Fieldmark__22_4003971364"/>
            <w:bookmarkStart w:id="45" w:name="__Fieldmark__22_4003971364"/>
            <w:bookmarkEnd w:id="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араграфите се отделят с празно разстояние от един ред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6" w:name="__Fieldmark__23_4003971364"/>
            <w:bookmarkStart w:id="47" w:name="__Fieldmark__23_4003971364"/>
            <w:bookmarkEnd w:id="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8" w:name="__Fieldmark__24_4003971364"/>
            <w:bookmarkStart w:id="49" w:name="__Fieldmark__24_4003971364"/>
            <w:bookmarkEnd w:id="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следователност в целия сайт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0" w:name="__Fieldmark__25_4003971364"/>
            <w:bookmarkStart w:id="51" w:name="__Fieldmark__25_4003971364"/>
            <w:bookmarkEnd w:id="5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2" w:name="__Fieldmark__26_4003971364"/>
            <w:bookmarkStart w:id="53" w:name="__Fieldmark__26_4003971364"/>
            <w:bookmarkEnd w:id="5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4" w:name="__Fieldmark__27_4003971364"/>
            <w:bookmarkStart w:id="55" w:name="__Fieldmark__27_4003971364"/>
            <w:bookmarkEnd w:id="5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6" w:name="__Fieldmark__28_4003971364"/>
            <w:bookmarkStart w:id="57" w:name="__Fieldmark__28_4003971364"/>
            <w:bookmarkEnd w:id="5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8" w:name="__Fieldmark__29_4003971364"/>
            <w:bookmarkStart w:id="59" w:name="__Fieldmark__29_4003971364"/>
            <w:bookmarkEnd w:id="5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864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отребителски интерфейс</w:t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терфейса е "User Friendly" (лесен за използване)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0" w:name="__Fieldmark__30_4003971364"/>
            <w:bookmarkStart w:id="61" w:name="__Fieldmark__30_4003971364"/>
            <w:bookmarkEnd w:id="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2" w:name="__Fieldmark__31_4003971364"/>
            <w:bookmarkStart w:id="63" w:name="__Fieldmark__31_4003971364"/>
            <w:bookmarkEnd w:id="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нютата, иконите и бутоните са разбираеми за потребителя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4" w:name="__Fieldmark__32_4003971364"/>
            <w:bookmarkStart w:id="65" w:name="__Fieldmark__32_4003971364"/>
            <w:bookmarkEnd w:id="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6" w:name="__Fieldmark__33_4003971364"/>
            <w:bookmarkStart w:id="67" w:name="__Fieldmark__33_4003971364"/>
            <w:bookmarkEnd w:id="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864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Навигация</w:t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вигацията е ясна за потребителя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8" w:name="__Fieldmark__34_4003971364"/>
            <w:bookmarkStart w:id="69" w:name="__Fieldmark__34_4003971364"/>
            <w:bookmarkEnd w:id="6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0" w:name="__Fieldmark__35_4003971364"/>
            <w:bookmarkStart w:id="71" w:name="__Fieldmark__35_4003971364"/>
            <w:bookmarkEnd w:id="7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требителя винаги знае, къде се намира в сайта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2" w:name="__Fieldmark__36_4003971364"/>
            <w:bookmarkStart w:id="73" w:name="__Fieldmark__36_4003971364"/>
            <w:bookmarkEnd w:id="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4" w:name="__Fieldmark__37_4003971364"/>
            <w:bookmarkStart w:id="75" w:name="__Fieldmark__37_4003971364"/>
            <w:bookmarkEnd w:id="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ръщането до началната страница е лесно от всяка точка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6" w:name="__Fieldmark__38_4003971364"/>
            <w:bookmarkStart w:id="77" w:name="__Fieldmark__38_4003971364"/>
            <w:bookmarkEnd w:id="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8" w:name="__Fieldmark__39_4003971364"/>
            <w:bookmarkStart w:id="79" w:name="__Fieldmark__39_4003971364"/>
            <w:bookmarkEnd w:id="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сяка информация се достига с максимум 3 препратки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0" w:name="__Fieldmark__40_4003971364"/>
            <w:bookmarkStart w:id="81" w:name="__Fieldmark__40_4003971364"/>
            <w:bookmarkEnd w:id="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2" w:name="__Fieldmark__41_4003971364"/>
            <w:bookmarkStart w:id="83" w:name="__Fieldmark__41_4003971364"/>
            <w:bookmarkEnd w:id="8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яма страниц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без препратка ("dead end")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4" w:name="__Fieldmark__42_4003971364"/>
            <w:bookmarkStart w:id="85" w:name="__Fieldmark__42_4003971364"/>
            <w:bookmarkEnd w:id="8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6" w:name="__Fieldmark__43_4003971364"/>
            <w:bookmarkStart w:id="87" w:name="__Fieldmark__43_4003971364"/>
            <w:bookmarkEnd w:id="8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864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Връзки</w:t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сички връзки в сайта са работещи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8" w:name="__Fieldmark__44_4003971364"/>
            <w:bookmarkStart w:id="89" w:name="__Fieldmark__44_4003971364"/>
            <w:bookmarkEnd w:id="8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0" w:name="__Fieldmark__45_4003971364"/>
            <w:bookmarkStart w:id="91" w:name="__Fieldmark__45_4003971364"/>
            <w:bookmarkEnd w:id="9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ъм всяка връзка има обяснителен текст къде препраща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2" w:name="__Fieldmark__46_4003971364"/>
            <w:bookmarkStart w:id="93" w:name="__Fieldmark__46_4003971364"/>
            <w:bookmarkEnd w:id="9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4" w:name="__Fieldmark__47_4003971364"/>
            <w:bookmarkStart w:id="95" w:name="__Fieldmark__47_4003971364"/>
            <w:bookmarkEnd w:id="9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ъншните за сайта връзки се различават от вътрешните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6" w:name="__Fieldmark__48_4003971364"/>
            <w:bookmarkStart w:id="97" w:name="__Fieldmark__48_4003971364"/>
            <w:bookmarkEnd w:id="9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8" w:name="__Fieldmark__49_4003971364"/>
            <w:bookmarkStart w:id="99" w:name="__Fieldmark__49_4003971364"/>
            <w:bookmarkEnd w:id="9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864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Шрифт и размери</w:t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то на шрифт (тип, големина, стил) е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0" w:name="__Fieldmark__50_4003971364"/>
            <w:bookmarkStart w:id="101" w:name="__Fieldmark__50_4003971364"/>
            <w:bookmarkEnd w:id="10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2" w:name="__Fieldmark__51_4003971364"/>
            <w:bookmarkStart w:id="103" w:name="__Fieldmark__51_4003971364"/>
            <w:bookmarkEnd w:id="10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4" w:name="__Fieldmark__52_4003971364"/>
            <w:bookmarkStart w:id="105" w:name="__Fieldmark__52_4003971364"/>
            <w:bookmarkEnd w:id="10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6" w:name="__Fieldmark__53_4003971364"/>
            <w:bookmarkStart w:id="107" w:name="__Fieldmark__53_4003971364"/>
            <w:bookmarkEnd w:id="10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8" w:name="__Fieldmark__54_4003971364"/>
            <w:bookmarkStart w:id="109" w:name="__Fieldmark__54_4003971364"/>
            <w:bookmarkEnd w:id="10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азстоянията между редовете и между буквите са подходящи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10" w:name="__Fieldmark__55_4003971364"/>
            <w:bookmarkStart w:id="111" w:name="__Fieldmark__55_4003971364"/>
            <w:bookmarkEnd w:id="11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12" w:name="__Fieldmark__56_4003971364"/>
            <w:bookmarkStart w:id="113" w:name="__Fieldmark__56_4003971364"/>
            <w:bookmarkEnd w:id="11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864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Визуални средства</w:t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бор на реалистичността на картините/снимките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4" w:name="__Fieldmark__57_4003971364"/>
            <w:bookmarkStart w:id="115" w:name="__Fieldmark__57_4003971364"/>
            <w:bookmarkEnd w:id="11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6" w:name="__Fieldmark__58_4003971364"/>
            <w:bookmarkStart w:id="117" w:name="__Fieldmark__58_4003971364"/>
            <w:bookmarkEnd w:id="11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8" w:name="__Fieldmark__59_4003971364"/>
            <w:bookmarkStart w:id="119" w:name="__Fieldmark__59_4003971364"/>
            <w:bookmarkEnd w:id="11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0" w:name="__Fieldmark__60_4003971364"/>
            <w:bookmarkStart w:id="121" w:name="__Fieldmark__60_4003971364"/>
            <w:bookmarkEnd w:id="12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2" w:name="__Fieldmark__61_4003971364"/>
            <w:bookmarkStart w:id="123" w:name="__Fieldmark__61_4003971364"/>
            <w:bookmarkEnd w:id="12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бор на картините като големина и позиция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4" w:name="__Fieldmark__62_4003971364"/>
            <w:bookmarkStart w:id="125" w:name="__Fieldmark__62_4003971364"/>
            <w:bookmarkEnd w:id="12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6" w:name="__Fieldmark__63_4003971364"/>
            <w:bookmarkStart w:id="127" w:name="__Fieldmark__63_4003971364"/>
            <w:bookmarkEnd w:id="12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8" w:name="__Fieldmark__64_4003971364"/>
            <w:bookmarkStart w:id="129" w:name="__Fieldmark__64_4003971364"/>
            <w:bookmarkEnd w:id="12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0" w:name="__Fieldmark__65_4003971364"/>
            <w:bookmarkStart w:id="131" w:name="__Fieldmark__65_4003971364"/>
            <w:bookmarkEnd w:id="13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2" w:name="__Fieldmark__66_4003971364"/>
            <w:bookmarkStart w:id="133" w:name="__Fieldmark__66_4003971364"/>
            <w:bookmarkEnd w:id="13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яснението към картинките е в близост до тях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34" w:name="__Fieldmark__67_4003971364"/>
            <w:bookmarkStart w:id="135" w:name="__Fieldmark__67_4003971364"/>
            <w:bookmarkEnd w:id="13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36" w:name="__Fieldmark__68_4003971364"/>
            <w:bookmarkStart w:id="137" w:name="__Fieldmark__68_4003971364"/>
            <w:bookmarkEnd w:id="13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ртините имат връзка с текста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38" w:name="__Fieldmark__69_4003971364"/>
            <w:bookmarkStart w:id="139" w:name="__Fieldmark__69_4003971364"/>
            <w:bookmarkEnd w:id="13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0" w:name="__Fieldmark__70_4003971364"/>
            <w:bookmarkStart w:id="141" w:name="__Fieldmark__70_4003971364"/>
            <w:bookmarkEnd w:id="1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ртините са с добро качество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2" w:name="__Fieldmark__71_4003971364"/>
            <w:bookmarkStart w:id="143" w:name="__Fieldmark__71_4003971364"/>
            <w:bookmarkEnd w:id="1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4" w:name="__Fieldmark__72_4003971364"/>
            <w:bookmarkStart w:id="145" w:name="__Fieldmark__72_4003971364"/>
            <w:bookmarkEnd w:id="1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864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руктура</w:t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ще работи добре на по-стари компютри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6" w:name="__Fieldmark__73_4003971364"/>
            <w:bookmarkStart w:id="147" w:name="__Fieldmark__73_4003971364"/>
            <w:bookmarkEnd w:id="1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8" w:name="__Fieldmark__74_4003971364"/>
            <w:bookmarkStart w:id="149" w:name="__Fieldmark__74_4003971364"/>
            <w:bookmarkEnd w:id="1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траницата се зарежда бързо (до 10 секунди)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0" w:name="__Fieldmark__75_4003971364"/>
            <w:bookmarkStart w:id="151" w:name="__Fieldmark__75_4003971364"/>
            <w:bookmarkEnd w:id="1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2" w:name="__Fieldmark__76_4003971364"/>
            <w:bookmarkStart w:id="153" w:name="__Fieldmark__76_4003971364"/>
            <w:bookmarkEnd w:id="15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Текста е разделен на завършени порции (от около един екран)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4" w:name="__Fieldmark__77_4003971364"/>
            <w:bookmarkStart w:id="155" w:name="__Fieldmark__77_4003971364"/>
            <w:bookmarkEnd w:id="15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6" w:name="__Fieldmark__78_4003971364"/>
            <w:bookmarkStart w:id="157" w:name="__Fieldmark__78_4003971364"/>
            <w:bookmarkEnd w:id="15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е пригоден за разглеждане с чести прекъсвания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8" w:name="__Fieldmark__79_4003971364"/>
            <w:bookmarkStart w:id="159" w:name="__Fieldmark__79_4003971364"/>
            <w:bookmarkEnd w:id="1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0" w:name="__Fieldmark__80_4003971364"/>
            <w:bookmarkStart w:id="161" w:name="__Fieldmark__80_4003971364"/>
            <w:bookmarkEnd w:id="1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8640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864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ривличане на вниманието</w:t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ивличане на вниманието, чрез цвят, размер, накланяне, удебеляване на шрифта и анимация е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2" w:name="__Fieldmark__81_4003971364"/>
            <w:bookmarkStart w:id="163" w:name="__Fieldmark__81_4003971364"/>
            <w:bookmarkEnd w:id="16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4" w:name="__Fieldmark__82_4003971364"/>
            <w:bookmarkStart w:id="165" w:name="__Fieldmark__82_4003971364"/>
            <w:bookmarkEnd w:id="16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6" w:name="__Fieldmark__83_4003971364"/>
            <w:bookmarkStart w:id="167" w:name="__Fieldmark__83_4003971364"/>
            <w:bookmarkEnd w:id="16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8" w:name="__Fieldmark__84_4003971364"/>
            <w:bookmarkStart w:id="169" w:name="__Fieldmark__84_4003971364"/>
            <w:bookmarkEnd w:id="16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0" w:name="__Fieldmark__85_4003971364"/>
            <w:bookmarkStart w:id="171" w:name="__Fieldmark__85_4003971364"/>
            <w:bookmarkEnd w:id="17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Средствата за привличане на вниманието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 намалява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четимостта на текста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72" w:name="__Fieldmark__86_4003971364"/>
            <w:bookmarkStart w:id="173" w:name="__Fieldmark__86_4003971364"/>
            <w:bookmarkEnd w:id="1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74" w:name="__Fieldmark__87_4003971364"/>
            <w:bookmarkStart w:id="175" w:name="__Fieldmark__87_4003971364"/>
            <w:bookmarkEnd w:id="1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чертаване е използвано само за отрицание и изключение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76" w:name="__Fieldmark__88_4003971364"/>
            <w:bookmarkStart w:id="177" w:name="__Fieldmark__88_4003971364"/>
            <w:bookmarkEnd w:id="1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78" w:name="__Fieldmark__89_4003971364"/>
            <w:bookmarkStart w:id="179" w:name="__Fieldmark__89_4003971364"/>
            <w:bookmarkEnd w:id="1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864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омощни материали</w:t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очването на източници за допълнителна информация е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0" w:name="__Fieldmark__90_4003971364"/>
            <w:bookmarkStart w:id="181" w:name="__Fieldmark__90_4003971364"/>
            <w:bookmarkEnd w:id="18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2" w:name="__Fieldmark__91_4003971364"/>
            <w:bookmarkStart w:id="183" w:name="__Fieldmark__91_4003971364"/>
            <w:bookmarkEnd w:id="18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4" w:name="__Fieldmark__92_4003971364"/>
            <w:bookmarkStart w:id="185" w:name="__Fieldmark__92_4003971364"/>
            <w:bookmarkEnd w:id="18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6" w:name="__Fieldmark__93_4003971364"/>
            <w:bookmarkStart w:id="187" w:name="__Fieldmark__93_4003971364"/>
            <w:bookmarkEnd w:id="18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8" w:name="__Fieldmark__94_4003971364"/>
            <w:bookmarkStart w:id="189" w:name="__Fieldmark__94_4003971364"/>
            <w:bookmarkEnd w:id="18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e-mail или формуляр за обратна връзка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0" w:name="__Fieldmark__95_4003971364"/>
            <w:bookmarkStart w:id="191" w:name="__Fieldmark__95_4003971364"/>
            <w:bookmarkEnd w:id="19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2" w:name="__Fieldmark__96_4003971364"/>
            <w:bookmarkStart w:id="193" w:name="__Fieldmark__96_4003971364"/>
            <w:bookmarkEnd w:id="19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има форум и/или дъска за съобщения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4" w:name="__Fieldmark__97_4003971364"/>
            <w:bookmarkStart w:id="195" w:name="__Fieldmark__97_4003971364"/>
            <w:bookmarkEnd w:id="19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6" w:name="__Fieldmark__98_4003971364"/>
            <w:bookmarkStart w:id="197" w:name="__Fieldmark__98_4003971364"/>
            <w:bookmarkEnd w:id="19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графа "Какво е новото?" на сайта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8" w:name="__Fieldmark__99_4003971364"/>
            <w:bookmarkStart w:id="199" w:name="__Fieldmark__99_4003971364"/>
            <w:bookmarkEnd w:id="19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0" w:name="__Fieldmark__100_4003971364"/>
            <w:bookmarkStart w:id="201" w:name="__Fieldmark__100_4003971364"/>
            <w:bookmarkEnd w:id="20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8640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 xml:space="preserve">Специфични критерии за учебен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Web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айт</w:t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тавяне на целите в учебният сайт според вас е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02" w:name="__Fieldmark__101_4003971364"/>
            <w:bookmarkStart w:id="203" w:name="__Fieldmark__101_4003971364"/>
            <w:bookmarkEnd w:id="20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04" w:name="__Fieldmark__102_4003971364"/>
            <w:bookmarkStart w:id="205" w:name="__Fieldmark__102_4003971364"/>
            <w:bookmarkEnd w:id="20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06" w:name="__Fieldmark__103_4003971364"/>
            <w:bookmarkStart w:id="207" w:name="__Fieldmark__103_4003971364"/>
            <w:bookmarkEnd w:id="20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08" w:name="__Fieldmark__104_4003971364"/>
            <w:bookmarkStart w:id="209" w:name="__Fieldmark__104_4003971364"/>
            <w:bookmarkEnd w:id="20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0" w:name="__Fieldmark__105_4003971364"/>
            <w:bookmarkStart w:id="211" w:name="__Fieldmark__105_4003971364"/>
            <w:bookmarkEnd w:id="2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ктуалността и акуратността на информацията е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2" w:name="__Fieldmark__106_4003971364"/>
            <w:bookmarkStart w:id="213" w:name="__Fieldmark__106_4003971364"/>
            <w:bookmarkEnd w:id="21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4" w:name="__Fieldmark__107_4003971364"/>
            <w:bookmarkStart w:id="215" w:name="__Fieldmark__107_4003971364"/>
            <w:bookmarkEnd w:id="21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6" w:name="__Fieldmark__108_4003971364"/>
            <w:bookmarkStart w:id="217" w:name="__Fieldmark__108_4003971364"/>
            <w:bookmarkEnd w:id="21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8" w:name="__Fieldmark__109_4003971364"/>
            <w:bookmarkStart w:id="219" w:name="__Fieldmark__109_4003971364"/>
            <w:bookmarkEnd w:id="21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0" w:name="__Fieldmark__110_4003971364"/>
            <w:bookmarkStart w:id="221" w:name="__Fieldmark__110_4003971364"/>
            <w:bookmarkEnd w:id="22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свободеност от неявни цели(скрита реклама,не етични цели)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2" w:name="__Fieldmark__111_4003971364"/>
            <w:bookmarkStart w:id="223" w:name="__Fieldmark__111_4003971364"/>
            <w:bookmarkEnd w:id="22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4" w:name="__Fieldmark__112_4003971364"/>
            <w:bookmarkStart w:id="225" w:name="__Fieldmark__112_4003971364"/>
            <w:bookmarkEnd w:id="22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864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Дизайн на Web страницата</w:t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изайна като функционалност и атрактивност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6" w:name="__Fieldmark__113_4003971364"/>
            <w:bookmarkStart w:id="227" w:name="__Fieldmark__113_4003971364"/>
            <w:bookmarkEnd w:id="22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8" w:name="__Fieldmark__114_4003971364"/>
            <w:bookmarkStart w:id="229" w:name="__Fieldmark__114_4003971364"/>
            <w:bookmarkEnd w:id="22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0" w:name="__Fieldmark__115_4003971364"/>
            <w:bookmarkStart w:id="231" w:name="__Fieldmark__115_4003971364"/>
            <w:bookmarkEnd w:id="23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2" w:name="__Fieldmark__116_4003971364"/>
            <w:bookmarkStart w:id="233" w:name="__Fieldmark__116_4003971364"/>
            <w:bookmarkEnd w:id="23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4" w:name="__Fieldmark__117_4003971364"/>
            <w:bookmarkStart w:id="235" w:name="__Fieldmark__117_4003971364"/>
            <w:bookmarkEnd w:id="23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формацията е написана по интересен начин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36" w:name="__Fieldmark__118_4003971364"/>
            <w:bookmarkStart w:id="237" w:name="__Fieldmark__118_4003971364"/>
            <w:bookmarkEnd w:id="23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38" w:name="__Fieldmark__119_4003971364"/>
            <w:bookmarkStart w:id="239" w:name="__Fieldmark__119_4003971364"/>
            <w:bookmarkEnd w:id="23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илни заглавия, които обясняват, какво ще съдържа този сайт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0" w:name="__Fieldmark__120_4003971364"/>
            <w:bookmarkStart w:id="241" w:name="__Fieldmark__120_4003971364"/>
            <w:bookmarkEnd w:id="2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2" w:name="__Fieldmark__121_4003971364"/>
            <w:bookmarkStart w:id="243" w:name="__Fieldmark__121_4003971364"/>
            <w:bookmarkEnd w:id="2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 на  разстояние за разделяне на елементите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4" w:name="__Fieldmark__122_4003971364"/>
            <w:bookmarkStart w:id="245" w:name="__Fieldmark__122_4003971364"/>
            <w:bookmarkEnd w:id="2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6" w:name="__Fieldmark__123_4003971364"/>
            <w:bookmarkStart w:id="247" w:name="__Fieldmark__123_4003971364"/>
            <w:bookmarkEnd w:id="2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формацията е ясна и точна (без разтягане на локуми)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8" w:name="__Fieldmark__124_4003971364"/>
            <w:bookmarkStart w:id="249" w:name="__Fieldmark__124_4003971364"/>
            <w:bookmarkEnd w:id="2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0" w:name="__Fieldmark__125_4003971364"/>
            <w:bookmarkStart w:id="251" w:name="__Fieldmark__125_4003971364"/>
            <w:bookmarkEnd w:id="2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пренасяне на думи от един ред на друг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2" w:name="__Fieldmark__126_4003971364"/>
            <w:bookmarkStart w:id="253" w:name="__Fieldmark__126_4003971364"/>
            <w:bookmarkEnd w:id="25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4" w:name="__Fieldmark__127_4003971364"/>
            <w:bookmarkStart w:id="255" w:name="__Fieldmark__127_4003971364"/>
            <w:bookmarkEnd w:id="25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исок контраст между текст и фон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6" w:name="__Fieldmark__128_4003971364"/>
            <w:bookmarkStart w:id="257" w:name="__Fieldmark__128_4003971364"/>
            <w:bookmarkEnd w:id="25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8" w:name="__Fieldmark__129_4003971364"/>
            <w:bookmarkStart w:id="259" w:name="__Fieldmark__129_4003971364"/>
            <w:bookmarkEnd w:id="2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вместимост с различни браузъри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0" w:name="__Fieldmark__130_4003971364"/>
            <w:bookmarkStart w:id="261" w:name="__Fieldmark__130_4003971364"/>
            <w:bookmarkEnd w:id="2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2" w:name="__Fieldmark__131_4003971364"/>
            <w:bookmarkStart w:id="263" w:name="__Fieldmark__131_4003971364"/>
            <w:bookmarkEnd w:id="2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държа големината на файловете за даунлоад или времето, което ще отнеме свалянето им при съответната връзка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4" w:name="__Fieldmark__132_4003971364"/>
            <w:bookmarkStart w:id="265" w:name="__Fieldmark__132_4003971364"/>
            <w:bookmarkEnd w:id="2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6" w:name="__Fieldmark__133_4003971364"/>
            <w:bookmarkStart w:id="267" w:name="__Fieldmark__133_4003971364"/>
            <w:bookmarkEnd w:id="2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ето на сайта е кратко и лесно за запомняне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8" w:name="__Fieldmark__134_4003971364"/>
            <w:bookmarkStart w:id="269" w:name="__Fieldmark__134_4003971364"/>
            <w:bookmarkEnd w:id="26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0" w:name="__Fieldmark__135_4003971364"/>
            <w:bookmarkStart w:id="271" w:name="__Fieldmark__135_4003971364"/>
            <w:bookmarkEnd w:id="27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страница с инструкции как да ползваме сайта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2" w:name="__Fieldmark__136_4003971364"/>
            <w:bookmarkStart w:id="273" w:name="__Fieldmark__136_4003971364"/>
            <w:bookmarkEnd w:id="2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4" w:name="__Fieldmark__137_4003971364"/>
            <w:bookmarkStart w:id="275" w:name="__Fieldmark__137_4003971364"/>
            <w:bookmarkEnd w:id="2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47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</w:tblGrid>
      <w:tr>
        <w:trPr/>
        <w:tc>
          <w:tcPr>
            <w:tcW w:w="8208" w:type="dxa"/>
            <w:tcBorders/>
          </w:tcPr>
          <w:p>
            <w:pPr>
              <w:pStyle w:val="Normal"/>
              <w:ind w:right="113" w:hanging="0"/>
              <w:jc w:val="both"/>
              <w:rPr/>
            </w:pPr>
            <w:r>
              <w:rPr>
                <w:rFonts w:cs="Arial" w:ascii="Arial" w:hAnsi="Arial"/>
                <w:lang w:val="bg-BG"/>
              </w:rPr>
              <w:t xml:space="preserve">Коментари: Страницата </w:t>
            </w:r>
            <w:r>
              <w:rPr>
                <w:rFonts w:cs="Arial" w:ascii="Arial" w:hAnsi="Arial"/>
              </w:rPr>
              <w:t>Fun</w:t>
            </w:r>
            <w:r>
              <w:rPr>
                <w:rFonts w:cs="Arial" w:ascii="Arial" w:hAnsi="Arial"/>
                <w:lang w:val="bg-BG"/>
              </w:rPr>
              <w:t xml:space="preserve"> </w:t>
            </w:r>
            <w:r>
              <w:rPr>
                <w:rFonts w:cs="Arial" w:ascii="Arial" w:hAnsi="Arial"/>
              </w:rPr>
              <w:t>Team</w:t>
            </w:r>
            <w:r>
              <w:rPr>
                <w:rFonts w:cs="Arial" w:ascii="Arial" w:hAnsi="Arial"/>
                <w:lang w:val="bg-BG"/>
              </w:rPr>
              <w:t xml:space="preserve"> </w:t>
            </w:r>
            <w:r>
              <w:rPr>
                <w:rFonts w:cs="Arial" w:ascii="Arial" w:hAnsi="Arial"/>
              </w:rPr>
              <w:t>Building</w:t>
            </w:r>
            <w:r>
              <w:rPr>
                <w:rFonts w:cs="Arial" w:ascii="Arial" w:hAnsi="Arial"/>
                <w:lang w:val="bg-BG"/>
              </w:rPr>
              <w:t xml:space="preserve"> принадлежи на Лари Липман  учител от САЩ, който след многогодишна учителска практика прилага наученото в собствен бизнес  - предлагайки упражнения, игри и други методи за сработване на вече изградени екипи. Страницата е много добре направена, тъй като освен информация за бизнеса, който фирмата му развива, той дава изключително полезна информация за работата в екип , за успеха на работното място и доста съвети,до които е достигнал на базата на натрупания опит. Различното в тази страница е, че той подхожда към своята задача под формата на игра и забавление и по този начин много по-лесно сближава хората от даден екип. В страницата има и някои доста полезни идеи за стопяването на преградите между членовете на даден екип.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29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5"/>
        <w:gridCol w:w="616"/>
        <w:gridCol w:w="616"/>
        <w:gridCol w:w="616"/>
        <w:gridCol w:w="616"/>
        <w:gridCol w:w="616"/>
      </w:tblGrid>
      <w:tr>
        <w:trPr>
          <w:trHeight w:val="375" w:hRule="atLeast"/>
        </w:trPr>
        <w:tc>
          <w:tcPr>
            <w:tcW w:w="72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Обща оценка: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76" w:name="__Fieldmark__138_4003971364"/>
            <w:bookmarkStart w:id="277" w:name="__Fieldmark__138_4003971364"/>
            <w:bookmarkEnd w:id="277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78" w:name="__Fieldmark__139_4003971364"/>
            <w:bookmarkStart w:id="279" w:name="__Fieldmark__139_4003971364"/>
            <w:bookmarkEnd w:id="279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0" w:name="__Fieldmark__140_4003971364"/>
            <w:bookmarkStart w:id="281" w:name="__Fieldmark__140_4003971364"/>
            <w:bookmarkEnd w:id="281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2" w:name="__Fieldmark__141_4003971364"/>
            <w:bookmarkStart w:id="283" w:name="__Fieldmark__141_4003971364"/>
            <w:bookmarkEnd w:id="283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4" w:name="__Fieldmark__142_4003971364"/>
            <w:bookmarkStart w:id="285" w:name="__Fieldmark__142_4003971364"/>
            <w:bookmarkEnd w:id="285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1T22:47:00Z</dcterms:created>
  <dc:creator>PC</dc:creator>
  <dc:description/>
  <dc:language>en-US</dc:language>
  <cp:lastModifiedBy>Tsvetko</cp:lastModifiedBy>
  <dcterms:modified xsi:type="dcterms:W3CDTF">2004-05-24T13:35:00Z</dcterms:modified>
  <cp:revision>4</cp:revision>
  <dc:subject/>
  <dc:title>Оценъчна карта</dc:title>
</cp:coreProperties>
</file>