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baycongroup.com/wlesson0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11860062"/>
            <w:bookmarkStart w:id="3" w:name="__Fieldmark__0_421186006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11860062"/>
            <w:bookmarkStart w:id="5" w:name="__Fieldmark__1_421186006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11860062"/>
            <w:bookmarkStart w:id="7" w:name="__Fieldmark__2_421186006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11860062"/>
            <w:bookmarkStart w:id="9" w:name="__Fieldmark__3_421186006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211860062"/>
            <w:bookmarkStart w:id="11" w:name="__Fieldmark__4_421186006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211860062"/>
            <w:bookmarkStart w:id="13" w:name="__Fieldmark__5_421186006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211860062"/>
            <w:bookmarkStart w:id="15" w:name="__Fieldmark__6_421186006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211860062"/>
            <w:bookmarkStart w:id="17" w:name="__Fieldmark__7_421186006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211860062"/>
            <w:bookmarkStart w:id="19" w:name="__Fieldmark__8_421186006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211860062"/>
            <w:bookmarkStart w:id="21" w:name="__Fieldmark__9_421186006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211860062"/>
            <w:bookmarkStart w:id="23" w:name="__Fieldmark__10_421186006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211860062"/>
            <w:bookmarkStart w:id="25" w:name="__Fieldmark__11_421186006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211860062"/>
            <w:bookmarkStart w:id="27" w:name="__Fieldmark__12_421186006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211860062"/>
            <w:bookmarkStart w:id="29" w:name="__Fieldmark__13_421186006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211860062"/>
            <w:bookmarkStart w:id="31" w:name="__Fieldmark__14_421186006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211860062"/>
            <w:bookmarkStart w:id="33" w:name="__Fieldmark__15_421186006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211860062"/>
            <w:bookmarkStart w:id="35" w:name="__Fieldmark__16_421186006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211860062"/>
            <w:bookmarkStart w:id="37" w:name="__Fieldmark__17_421186006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211860062"/>
            <w:bookmarkStart w:id="39" w:name="__Fieldmark__18_421186006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211860062"/>
            <w:bookmarkStart w:id="41" w:name="__Fieldmark__19_421186006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211860062"/>
            <w:bookmarkStart w:id="43" w:name="__Fieldmark__20_421186006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211860062"/>
            <w:bookmarkStart w:id="45" w:name="__Fieldmark__21_421186006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211860062"/>
            <w:bookmarkStart w:id="47" w:name="__Fieldmark__22_421186006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211860062"/>
            <w:bookmarkStart w:id="49" w:name="__Fieldmark__23_421186006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211860062"/>
            <w:bookmarkStart w:id="51" w:name="__Fieldmark__24_421186006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211860062"/>
            <w:bookmarkStart w:id="53" w:name="__Fieldmark__25_421186006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211860062"/>
            <w:bookmarkStart w:id="55" w:name="__Fieldmark__26_421186006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211860062"/>
            <w:bookmarkStart w:id="57" w:name="__Fieldmark__27_421186006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211860062"/>
            <w:bookmarkStart w:id="59" w:name="__Fieldmark__28_421186006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211860062"/>
            <w:bookmarkStart w:id="61" w:name="__Fieldmark__29_421186006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211860062"/>
            <w:bookmarkStart w:id="63" w:name="__Fieldmark__30_421186006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211860062"/>
            <w:bookmarkStart w:id="65" w:name="__Fieldmark__31_421186006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211860062"/>
            <w:bookmarkStart w:id="67" w:name="__Fieldmark__32_421186006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211860062"/>
            <w:bookmarkStart w:id="69" w:name="__Fieldmark__33_421186006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211860062"/>
            <w:bookmarkStart w:id="71" w:name="__Fieldmark__34_421186006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211860062"/>
            <w:bookmarkStart w:id="73" w:name="__Fieldmark__35_421186006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211860062"/>
            <w:bookmarkStart w:id="75" w:name="__Fieldmark__36_421186006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211860062"/>
            <w:bookmarkStart w:id="77" w:name="__Fieldmark__37_421186006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211860062"/>
            <w:bookmarkStart w:id="79" w:name="__Fieldmark__38_421186006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211860062"/>
            <w:bookmarkStart w:id="81" w:name="__Fieldmark__39_421186006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211860062"/>
            <w:bookmarkStart w:id="83" w:name="__Fieldmark__40_421186006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211860062"/>
            <w:bookmarkStart w:id="85" w:name="__Fieldmark__41_421186006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211860062"/>
            <w:bookmarkStart w:id="87" w:name="__Fieldmark__42_421186006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211860062"/>
            <w:bookmarkStart w:id="89" w:name="__Fieldmark__43_421186006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211860062"/>
            <w:bookmarkStart w:id="91" w:name="__Fieldmark__44_421186006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211860062"/>
            <w:bookmarkStart w:id="93" w:name="__Fieldmark__45_421186006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211860062"/>
            <w:bookmarkStart w:id="95" w:name="__Fieldmark__46_421186006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211860062"/>
            <w:bookmarkStart w:id="97" w:name="__Fieldmark__47_421186006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211860062"/>
            <w:bookmarkStart w:id="99" w:name="__Fieldmark__48_421186006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211860062"/>
            <w:bookmarkStart w:id="101" w:name="__Fieldmark__49_421186006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4211860062"/>
            <w:bookmarkStart w:id="103" w:name="__Fieldmark__50_4211860062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4211860062"/>
            <w:bookmarkStart w:id="105" w:name="__Fieldmark__51_4211860062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211860062"/>
            <w:bookmarkStart w:id="107" w:name="__Fieldmark__52_421186006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211860062"/>
            <w:bookmarkStart w:id="109" w:name="__Fieldmark__53_421186006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11860062"/>
            <w:bookmarkStart w:id="111" w:name="__Fieldmark__54_421186006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4211860062"/>
            <w:bookmarkStart w:id="113" w:name="__Fieldmark__55_4211860062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4211860062"/>
            <w:bookmarkStart w:id="115" w:name="__Fieldmark__56_4211860062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4211860062"/>
            <w:bookmarkStart w:id="117" w:name="__Fieldmark__57_4211860062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4211860062"/>
            <w:bookmarkStart w:id="119" w:name="__Fieldmark__58_4211860062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211860062"/>
            <w:bookmarkStart w:id="121" w:name="__Fieldmark__59_421186006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211860062"/>
            <w:bookmarkStart w:id="123" w:name="__Fieldmark__60_421186006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11860062"/>
            <w:bookmarkStart w:id="125" w:name="__Fieldmark__61_421186006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11860062"/>
            <w:bookmarkStart w:id="127" w:name="__Fieldmark__62_421186006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11860062"/>
            <w:bookmarkStart w:id="129" w:name="__Fieldmark__63_421186006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11860062"/>
            <w:bookmarkStart w:id="131" w:name="__Fieldmark__64_421186006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211860062"/>
            <w:bookmarkStart w:id="133" w:name="__Fieldmark__65_421186006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211860062"/>
            <w:bookmarkStart w:id="135" w:name="__Fieldmark__66_421186006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4211860062"/>
            <w:bookmarkStart w:id="137" w:name="__Fieldmark__67_4211860062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4211860062"/>
            <w:bookmarkStart w:id="139" w:name="__Fieldmark__68_4211860062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211860062"/>
            <w:bookmarkStart w:id="141" w:name="__Fieldmark__69_421186006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211860062"/>
            <w:bookmarkStart w:id="143" w:name="__Fieldmark__70_421186006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211860062"/>
            <w:bookmarkStart w:id="145" w:name="__Fieldmark__71_421186006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211860062"/>
            <w:bookmarkStart w:id="147" w:name="__Fieldmark__72_421186006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211860062"/>
            <w:bookmarkStart w:id="149" w:name="__Fieldmark__73_421186006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211860062"/>
            <w:bookmarkStart w:id="151" w:name="__Fieldmark__74_421186006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211860062"/>
            <w:bookmarkStart w:id="153" w:name="__Fieldmark__75_421186006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211860062"/>
            <w:bookmarkStart w:id="155" w:name="__Fieldmark__76_421186006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211860062"/>
            <w:bookmarkStart w:id="157" w:name="__Fieldmark__77_421186006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211860062"/>
            <w:bookmarkStart w:id="159" w:name="__Fieldmark__78_421186006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211860062"/>
            <w:bookmarkStart w:id="161" w:name="__Fieldmark__79_421186006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211860062"/>
            <w:bookmarkStart w:id="163" w:name="__Fieldmark__80_421186006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4211860062"/>
            <w:bookmarkStart w:id="165" w:name="__Fieldmark__81_4211860062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4211860062"/>
            <w:bookmarkStart w:id="167" w:name="__Fieldmark__82_4211860062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211860062"/>
            <w:bookmarkStart w:id="169" w:name="__Fieldmark__83_421186006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211860062"/>
            <w:bookmarkStart w:id="171" w:name="__Fieldmark__84_421186006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211860062"/>
            <w:bookmarkStart w:id="173" w:name="__Fieldmark__85_421186006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4211860062"/>
            <w:bookmarkStart w:id="175" w:name="__Fieldmark__86_4211860062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4211860062"/>
            <w:bookmarkStart w:id="177" w:name="__Fieldmark__87_4211860062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211860062"/>
            <w:bookmarkStart w:id="179" w:name="__Fieldmark__88_421186006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211860062"/>
            <w:bookmarkStart w:id="181" w:name="__Fieldmark__89_421186006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4211860062"/>
            <w:bookmarkStart w:id="183" w:name="__Fieldmark__90_4211860062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4211860062"/>
            <w:bookmarkStart w:id="185" w:name="__Fieldmark__91_4211860062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211860062"/>
            <w:bookmarkStart w:id="187" w:name="__Fieldmark__92_421186006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211860062"/>
            <w:bookmarkStart w:id="189" w:name="__Fieldmark__93_421186006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211860062"/>
            <w:bookmarkStart w:id="191" w:name="__Fieldmark__94_421186006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4211860062"/>
            <w:bookmarkStart w:id="193" w:name="__Fieldmark__95_4211860062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4211860062"/>
            <w:bookmarkStart w:id="195" w:name="__Fieldmark__96_4211860062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211860062"/>
            <w:bookmarkStart w:id="197" w:name="__Fieldmark__97_421186006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211860062"/>
            <w:bookmarkStart w:id="199" w:name="__Fieldmark__98_421186006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211860062"/>
            <w:bookmarkStart w:id="201" w:name="__Fieldmark__99_421186006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211860062"/>
            <w:bookmarkStart w:id="203" w:name="__Fieldmark__100_421186006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4211860062"/>
            <w:bookmarkStart w:id="205" w:name="__Fieldmark__101_4211860062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4211860062"/>
            <w:bookmarkStart w:id="207" w:name="__Fieldmark__102_4211860062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211860062"/>
            <w:bookmarkStart w:id="209" w:name="__Fieldmark__103_421186006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211860062"/>
            <w:bookmarkStart w:id="211" w:name="__Fieldmark__104_421186006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211860062"/>
            <w:bookmarkStart w:id="213" w:name="__Fieldmark__105_421186006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211860062"/>
            <w:bookmarkStart w:id="215" w:name="__Fieldmark__106_421186006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211860062"/>
            <w:bookmarkStart w:id="217" w:name="__Fieldmark__107_421186006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211860062"/>
            <w:bookmarkStart w:id="219" w:name="__Fieldmark__108_421186006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211860062"/>
            <w:bookmarkStart w:id="221" w:name="__Fieldmark__109_421186006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211860062"/>
            <w:bookmarkStart w:id="223" w:name="__Fieldmark__110_421186006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4211860062"/>
            <w:bookmarkStart w:id="225" w:name="__Fieldmark__111_4211860062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4211860062"/>
            <w:bookmarkStart w:id="227" w:name="__Fieldmark__112_4211860062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4211860062"/>
            <w:bookmarkStart w:id="229" w:name="__Fieldmark__113_4211860062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4211860062"/>
            <w:bookmarkStart w:id="231" w:name="__Fieldmark__114_4211860062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211860062"/>
            <w:bookmarkStart w:id="233" w:name="__Fieldmark__115_421186006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211860062"/>
            <w:bookmarkStart w:id="235" w:name="__Fieldmark__116_421186006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211860062"/>
            <w:bookmarkStart w:id="237" w:name="__Fieldmark__117_421186006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4211860062"/>
            <w:bookmarkStart w:id="239" w:name="__Fieldmark__118_4211860062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4211860062"/>
            <w:bookmarkStart w:id="241" w:name="__Fieldmark__119_4211860062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211860062"/>
            <w:bookmarkStart w:id="243" w:name="__Fieldmark__120_421186006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211860062"/>
            <w:bookmarkStart w:id="245" w:name="__Fieldmark__121_421186006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211860062"/>
            <w:bookmarkStart w:id="247" w:name="__Fieldmark__122_421186006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211860062"/>
            <w:bookmarkStart w:id="249" w:name="__Fieldmark__123_421186006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211860062"/>
            <w:bookmarkStart w:id="251" w:name="__Fieldmark__124_421186006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211860062"/>
            <w:bookmarkStart w:id="253" w:name="__Fieldmark__125_421186006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211860062"/>
            <w:bookmarkStart w:id="255" w:name="__Fieldmark__126_421186006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211860062"/>
            <w:bookmarkStart w:id="257" w:name="__Fieldmark__127_421186006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211860062"/>
            <w:bookmarkStart w:id="259" w:name="__Fieldmark__128_421186006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211860062"/>
            <w:bookmarkStart w:id="261" w:name="__Fieldmark__129_421186006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211860062"/>
            <w:bookmarkStart w:id="263" w:name="__Fieldmark__130_421186006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211860062"/>
            <w:bookmarkStart w:id="265" w:name="__Fieldmark__131_421186006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211860062"/>
            <w:bookmarkStart w:id="267" w:name="__Fieldmark__132_421186006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211860062"/>
            <w:bookmarkStart w:id="269" w:name="__Fieldmark__133_421186006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211860062"/>
            <w:bookmarkStart w:id="271" w:name="__Fieldmark__134_421186006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211860062"/>
            <w:bookmarkStart w:id="273" w:name="__Fieldmark__135_421186006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211860062"/>
            <w:bookmarkStart w:id="275" w:name="__Fieldmark__136_421186006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211860062"/>
            <w:bookmarkStart w:id="277" w:name="__Fieldmark__137_421186006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поред създателите на сайта той е предназначен за обучение на деца, Разглеждайки съдържанието, обаче, аз съм на мнение, че страницата е доста добра за обучение на хора от всякакви възрастови групи - като плюс е това, че обясненията са много подробни, описани стъпка по стъпка – това произтича от замисъла на сайта. Затова смятам, че сайта е добър модул за обучение на начинаещи в работата с текстообработващи програми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4211860062"/>
            <w:bookmarkStart w:id="279" w:name="__Fieldmark__138_4211860062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4211860062"/>
            <w:bookmarkStart w:id="281" w:name="__Fieldmark__139_4211860062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211860062"/>
            <w:bookmarkStart w:id="283" w:name="__Fieldmark__140_421186006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211860062"/>
            <w:bookmarkStart w:id="285" w:name="__Fieldmark__141_421186006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211860062"/>
            <w:bookmarkStart w:id="287" w:name="__Fieldmark__142_421186006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48:00Z</dcterms:created>
  <dc:creator>PC</dc:creator>
  <dc:description/>
  <dc:language>en-US</dc:language>
  <cp:lastModifiedBy>Tsvetko</cp:lastModifiedBy>
  <dcterms:modified xsi:type="dcterms:W3CDTF">2004-05-24T13:13:00Z</dcterms:modified>
  <cp:revision>4</cp:revision>
  <dc:subject/>
  <dc:title>Оценъчна карта</dc:title>
</cp:coreProperties>
</file>