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 xml:space="preserve">:  </w:t>
            </w:r>
            <w:r>
              <w:rPr>
                <w:rFonts w:cs="Arial" w:ascii="Arial" w:hAnsi="Arial"/>
              </w:rPr>
              <w:t>17.05.2004</w:t>
            </w:r>
            <w:r>
              <w:rPr>
                <w:rFonts w:cs="Arial" w:ascii="Arial" w:hAnsi="Arial"/>
                <w:lang w:val="bg-BG"/>
              </w:rPr>
              <w:t>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.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http://teachweb.anteni.com/html/tutorial/bulgarian/info.htm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845721150"/>
            <w:bookmarkStart w:id="3" w:name="__Fieldmark__0_845721150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845721150"/>
            <w:bookmarkStart w:id="5" w:name="__Fieldmark__1_845721150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845721150"/>
            <w:bookmarkStart w:id="7" w:name="__Fieldmark__2_845721150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845721150"/>
            <w:bookmarkStart w:id="9" w:name="__Fieldmark__3_845721150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845721150"/>
            <w:bookmarkStart w:id="11" w:name="__Fieldmark__4_845721150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845721150"/>
            <w:bookmarkStart w:id="13" w:name="__Fieldmark__5_845721150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845721150"/>
            <w:bookmarkStart w:id="15" w:name="__Fieldmark__6_845721150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845721150"/>
            <w:bookmarkStart w:id="17" w:name="__Fieldmark__7_845721150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845721150"/>
            <w:bookmarkStart w:id="19" w:name="__Fieldmark__8_845721150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845721150"/>
            <w:bookmarkStart w:id="21" w:name="__Fieldmark__9_845721150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845721150"/>
            <w:bookmarkStart w:id="23" w:name="__Fieldmark__10_845721150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845721150"/>
            <w:bookmarkStart w:id="25" w:name="__Fieldmark__11_845721150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845721150"/>
            <w:bookmarkStart w:id="27" w:name="__Fieldmark__12_845721150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845721150"/>
            <w:bookmarkStart w:id="29" w:name="__Fieldmark__13_845721150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845721150"/>
            <w:bookmarkStart w:id="31" w:name="__Fieldmark__14_845721150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845721150"/>
            <w:bookmarkStart w:id="33" w:name="__Fieldmark__15_845721150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845721150"/>
            <w:bookmarkStart w:id="35" w:name="__Fieldmark__16_845721150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845721150"/>
            <w:bookmarkStart w:id="37" w:name="__Fieldmark__17_845721150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845721150"/>
            <w:bookmarkStart w:id="39" w:name="__Fieldmark__18_845721150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845721150"/>
            <w:bookmarkStart w:id="41" w:name="__Fieldmark__19_845721150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845721150"/>
            <w:bookmarkStart w:id="43" w:name="__Fieldmark__20_845721150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845721150"/>
            <w:bookmarkStart w:id="45" w:name="__Fieldmark__21_845721150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845721150"/>
            <w:bookmarkStart w:id="47" w:name="__Fieldmark__22_845721150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845721150"/>
            <w:bookmarkStart w:id="49" w:name="__Fieldmark__23_845721150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845721150"/>
            <w:bookmarkStart w:id="51" w:name="__Fieldmark__24_845721150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845721150"/>
            <w:bookmarkStart w:id="53" w:name="__Fieldmark__25_845721150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845721150"/>
            <w:bookmarkStart w:id="55" w:name="__Fieldmark__26_845721150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845721150"/>
            <w:bookmarkStart w:id="57" w:name="__Fieldmark__27_845721150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845721150"/>
            <w:bookmarkStart w:id="59" w:name="__Fieldmark__28_845721150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845721150"/>
            <w:bookmarkStart w:id="61" w:name="__Fieldmark__29_845721150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845721150"/>
            <w:bookmarkStart w:id="63" w:name="__Fieldmark__30_845721150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845721150"/>
            <w:bookmarkStart w:id="65" w:name="__Fieldmark__31_845721150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845721150"/>
            <w:bookmarkStart w:id="67" w:name="__Fieldmark__32_845721150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845721150"/>
            <w:bookmarkStart w:id="69" w:name="__Fieldmark__33_845721150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845721150"/>
            <w:bookmarkStart w:id="71" w:name="__Fieldmark__34_845721150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845721150"/>
            <w:bookmarkStart w:id="73" w:name="__Fieldmark__35_845721150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845721150"/>
            <w:bookmarkStart w:id="75" w:name="__Fieldmark__36_845721150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845721150"/>
            <w:bookmarkStart w:id="77" w:name="__Fieldmark__37_845721150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845721150"/>
            <w:bookmarkStart w:id="79" w:name="__Fieldmark__38_845721150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845721150"/>
            <w:bookmarkStart w:id="81" w:name="__Fieldmark__39_845721150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845721150"/>
            <w:bookmarkStart w:id="83" w:name="__Fieldmark__40_845721150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845721150"/>
            <w:bookmarkStart w:id="85" w:name="__Fieldmark__41_845721150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845721150"/>
            <w:bookmarkStart w:id="87" w:name="__Fieldmark__42_845721150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845721150"/>
            <w:bookmarkStart w:id="89" w:name="__Fieldmark__43_845721150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845721150"/>
            <w:bookmarkStart w:id="91" w:name="__Fieldmark__44_845721150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845721150"/>
            <w:bookmarkStart w:id="93" w:name="__Fieldmark__45_845721150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845721150"/>
            <w:bookmarkStart w:id="95" w:name="__Fieldmark__46_845721150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845721150"/>
            <w:bookmarkStart w:id="97" w:name="__Fieldmark__47_845721150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845721150"/>
            <w:bookmarkStart w:id="99" w:name="__Fieldmark__48_845721150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845721150"/>
            <w:bookmarkStart w:id="101" w:name="__Fieldmark__49_845721150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845721150"/>
            <w:bookmarkStart w:id="103" w:name="__Fieldmark__50_845721150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845721150"/>
            <w:bookmarkStart w:id="105" w:name="__Fieldmark__51_845721150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845721150"/>
            <w:bookmarkStart w:id="107" w:name="__Fieldmark__52_845721150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845721150"/>
            <w:bookmarkStart w:id="109" w:name="__Fieldmark__53_845721150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845721150"/>
            <w:bookmarkStart w:id="111" w:name="__Fieldmark__54_845721150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845721150"/>
            <w:bookmarkStart w:id="113" w:name="__Fieldmark__55_845721150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845721150"/>
            <w:bookmarkStart w:id="115" w:name="__Fieldmark__56_845721150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845721150"/>
            <w:bookmarkStart w:id="117" w:name="__Fieldmark__57_845721150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845721150"/>
            <w:bookmarkStart w:id="119" w:name="__Fieldmark__58_845721150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Визуални средства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bg-BG"/>
              </w:rPr>
              <w:t>–липсват таки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845721150"/>
            <w:bookmarkStart w:id="121" w:name="__Fieldmark__59_845721150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845721150"/>
            <w:bookmarkStart w:id="123" w:name="__Fieldmark__60_845721150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845721150"/>
            <w:bookmarkStart w:id="125" w:name="__Fieldmark__61_845721150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845721150"/>
            <w:bookmarkStart w:id="127" w:name="__Fieldmark__62_845721150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845721150"/>
            <w:bookmarkStart w:id="129" w:name="__Fieldmark__63_845721150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845721150"/>
            <w:bookmarkStart w:id="131" w:name="__Fieldmark__64_845721150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845721150"/>
            <w:bookmarkStart w:id="133" w:name="__Fieldmark__65_845721150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845721150"/>
            <w:bookmarkStart w:id="135" w:name="__Fieldmark__66_845721150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845721150"/>
            <w:bookmarkStart w:id="137" w:name="__Fieldmark__67_845721150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845721150"/>
            <w:bookmarkStart w:id="139" w:name="__Fieldmark__68_845721150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845721150"/>
            <w:bookmarkStart w:id="141" w:name="__Fieldmark__69_845721150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845721150"/>
            <w:bookmarkStart w:id="143" w:name="__Fieldmark__70_845721150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845721150"/>
            <w:bookmarkStart w:id="145" w:name="__Fieldmark__71_845721150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845721150"/>
            <w:bookmarkStart w:id="147" w:name="__Fieldmark__72_845721150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845721150"/>
            <w:bookmarkStart w:id="149" w:name="__Fieldmark__73_845721150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845721150"/>
            <w:bookmarkStart w:id="151" w:name="__Fieldmark__74_845721150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знам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845721150"/>
            <w:bookmarkStart w:id="153" w:name="__Fieldmark__75_845721150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845721150"/>
            <w:bookmarkStart w:id="155" w:name="__Fieldmark__76_845721150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845721150"/>
            <w:bookmarkStart w:id="157" w:name="__Fieldmark__77_845721150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845721150"/>
            <w:bookmarkStart w:id="159" w:name="__Fieldmark__78_845721150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845721150"/>
            <w:bookmarkStart w:id="161" w:name="__Fieldmark__79_845721150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845721150"/>
            <w:bookmarkStart w:id="163" w:name="__Fieldmark__80_845721150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845721150"/>
            <w:bookmarkStart w:id="165" w:name="__Fieldmark__81_845721150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845721150"/>
            <w:bookmarkStart w:id="167" w:name="__Fieldmark__82_845721150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845721150"/>
            <w:bookmarkStart w:id="169" w:name="__Fieldmark__83_845721150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845721150"/>
            <w:bookmarkStart w:id="171" w:name="__Fieldmark__84_845721150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845721150"/>
            <w:bookmarkStart w:id="173" w:name="__Fieldmark__85_845721150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845721150"/>
            <w:bookmarkStart w:id="175" w:name="__Fieldmark__86_845721150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845721150"/>
            <w:bookmarkStart w:id="177" w:name="__Fieldmark__87_845721150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845721150"/>
            <w:bookmarkStart w:id="179" w:name="__Fieldmark__88_845721150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845721150"/>
            <w:bookmarkStart w:id="181" w:name="__Fieldmark__89_845721150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845721150"/>
            <w:bookmarkStart w:id="183" w:name="__Fieldmark__90_845721150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845721150"/>
            <w:bookmarkStart w:id="185" w:name="__Fieldmark__91_845721150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845721150"/>
            <w:bookmarkStart w:id="187" w:name="__Fieldmark__92_845721150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845721150"/>
            <w:bookmarkStart w:id="189" w:name="__Fieldmark__93_845721150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845721150"/>
            <w:bookmarkStart w:id="191" w:name="__Fieldmark__94_845721150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845721150"/>
            <w:bookmarkStart w:id="193" w:name="__Fieldmark__95_845721150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845721150"/>
            <w:bookmarkStart w:id="195" w:name="__Fieldmark__96_845721150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845721150"/>
            <w:bookmarkStart w:id="197" w:name="__Fieldmark__97_845721150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845721150"/>
            <w:bookmarkStart w:id="199" w:name="__Fieldmark__98_845721150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845721150"/>
            <w:bookmarkStart w:id="201" w:name="__Fieldmark__99_845721150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845721150"/>
            <w:bookmarkStart w:id="203" w:name="__Fieldmark__100_845721150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845721150"/>
            <w:bookmarkStart w:id="205" w:name="__Fieldmark__101_845721150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845721150"/>
            <w:bookmarkStart w:id="207" w:name="__Fieldmark__102_845721150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845721150"/>
            <w:bookmarkStart w:id="209" w:name="__Fieldmark__103_845721150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845721150"/>
            <w:bookmarkStart w:id="211" w:name="__Fieldmark__104_845721150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845721150"/>
            <w:bookmarkStart w:id="213" w:name="__Fieldmark__105_845721150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845721150"/>
            <w:bookmarkStart w:id="215" w:name="__Fieldmark__106_845721150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845721150"/>
            <w:bookmarkStart w:id="217" w:name="__Fieldmark__107_845721150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845721150"/>
            <w:bookmarkStart w:id="219" w:name="__Fieldmark__108_845721150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845721150"/>
            <w:bookmarkStart w:id="221" w:name="__Fieldmark__109_845721150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845721150"/>
            <w:bookmarkStart w:id="223" w:name="__Fieldmark__110_845721150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845721150"/>
            <w:bookmarkStart w:id="225" w:name="__Fieldmark__111_845721150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845721150"/>
            <w:bookmarkStart w:id="227" w:name="__Fieldmark__112_845721150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845721150"/>
            <w:bookmarkStart w:id="229" w:name="__Fieldmark__113_845721150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845721150"/>
            <w:bookmarkStart w:id="231" w:name="__Fieldmark__114_845721150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845721150"/>
            <w:bookmarkStart w:id="233" w:name="__Fieldmark__115_845721150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845721150"/>
            <w:bookmarkStart w:id="235" w:name="__Fieldmark__116_845721150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845721150"/>
            <w:bookmarkStart w:id="237" w:name="__Fieldmark__117_845721150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845721150"/>
            <w:bookmarkStart w:id="239" w:name="__Fieldmark__118_845721150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845721150"/>
            <w:bookmarkStart w:id="241" w:name="__Fieldmark__119_845721150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845721150"/>
            <w:bookmarkStart w:id="243" w:name="__Fieldmark__120_845721150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845721150"/>
            <w:bookmarkStart w:id="245" w:name="__Fieldmark__121_845721150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845721150"/>
            <w:bookmarkStart w:id="247" w:name="__Fieldmark__122_845721150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845721150"/>
            <w:bookmarkStart w:id="249" w:name="__Fieldmark__123_845721150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845721150"/>
            <w:bookmarkStart w:id="251" w:name="__Fieldmark__124_845721150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845721150"/>
            <w:bookmarkStart w:id="253" w:name="__Fieldmark__125_845721150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845721150"/>
            <w:bookmarkStart w:id="255" w:name="__Fieldmark__126_845721150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845721150"/>
            <w:bookmarkStart w:id="257" w:name="__Fieldmark__127_845721150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845721150"/>
            <w:bookmarkStart w:id="259" w:name="__Fieldmark__128_845721150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845721150"/>
            <w:bookmarkStart w:id="261" w:name="__Fieldmark__129_845721150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845721150"/>
            <w:bookmarkStart w:id="263" w:name="__Fieldmark__130_845721150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845721150"/>
            <w:bookmarkStart w:id="265" w:name="__Fieldmark__131_845721150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845721150"/>
            <w:bookmarkStart w:id="267" w:name="__Fieldmark__132_845721150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845721150"/>
            <w:bookmarkStart w:id="269" w:name="__Fieldmark__133_845721150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845721150"/>
            <w:bookmarkStart w:id="271" w:name="__Fieldmark__134_845721150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845721150"/>
            <w:bookmarkStart w:id="273" w:name="__Fieldmark__135_845721150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845721150"/>
            <w:bookmarkStart w:id="275" w:name="__Fieldmark__136_845721150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845721150"/>
            <w:bookmarkStart w:id="277" w:name="__Fieldmark__137_845721150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845721150"/>
            <w:bookmarkStart w:id="279" w:name="__Fieldmark__138_845721150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845721150"/>
            <w:bookmarkStart w:id="281" w:name="__Fieldmark__139_845721150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Този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 самоучител е предназначен за начинаещи разработчици на </w:t>
            </w:r>
            <w:r>
              <w:rPr>
                <w:rFonts w:cs="Arial" w:ascii="Arial" w:hAnsi="Arial"/>
              </w:rPr>
              <w:t>Web</w:t>
            </w:r>
            <w:r>
              <w:rPr>
                <w:rFonts w:cs="Arial" w:ascii="Arial" w:hAnsi="Arial"/>
                <w:lang w:val="bg-BG"/>
              </w:rPr>
              <w:t xml:space="preserve"> страници,но може да се използва и от напреднали. Съдържа подробно описание как се работи с него.Съдържанието му е разделено на уроци, като в края на всеки урок с ададени примери.Текстът е написан на  разбираем език,но не е избрана най-подходящата форма  за неговото представяне, по отношение на дизайн и начин на излагане на информацията може да се направи доста повече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845721150"/>
            <w:bookmarkStart w:id="283" w:name="__Fieldmark__140_845721150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845721150"/>
            <w:bookmarkStart w:id="285" w:name="__Fieldmark__141_845721150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845721150"/>
            <w:bookmarkStart w:id="287" w:name="__Fieldmark__142_845721150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845721150"/>
            <w:bookmarkStart w:id="289" w:name="__Fieldmark__143_845721150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845721150"/>
            <w:bookmarkStart w:id="291" w:name="__Fieldmark__144_845721150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9:35:00Z</dcterms:created>
  <dc:creator>fn13059</dc:creator>
  <dc:description/>
  <dc:language>en-US</dc:language>
  <cp:lastModifiedBy>Tsvetko</cp:lastModifiedBy>
  <dcterms:modified xsi:type="dcterms:W3CDTF">2004-05-21T17:38:00Z</dcterms:modified>
  <cp:revision>4</cp:revision>
  <dc:subject/>
  <dc:title>Оценъчна карта</dc:title>
</cp:coreProperties>
</file>