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 xml:space="preserve">: </w:t>
            </w:r>
            <w:r>
              <w:rPr>
                <w:rFonts w:cs="Arial" w:ascii="Arial" w:hAnsi="Arial"/>
                <w:lang w:val="be-BY"/>
              </w:rPr>
              <w:t>Златослава Николаева Христ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5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. </w:t>
            </w:r>
            <w:r>
              <w:rPr>
                <w:rFonts w:cs="Arial" w:ascii="Arial" w:hAnsi="Arial"/>
                <w:color w:val="800000"/>
                <w:lang w:val="bg-BG"/>
              </w:rPr>
              <w:t>http://www.learnthenet.com/english/section/email.htm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bg-BG"/>
        </w:rPr>
        <w:t>6</w:t>
      </w:r>
      <w:r>
        <w:rPr>
          <w:rFonts w:cs="Arial" w:ascii="Arial" w:hAnsi="Arial"/>
          <w:sz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lang w:val="bg-BG"/>
        </w:rPr>
        <w:t>5</w:t>
      </w:r>
      <w:r>
        <w:rPr>
          <w:rFonts w:cs="Arial" w:ascii="Arial" w:hAnsi="Arial"/>
          <w:sz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lang w:val="bg-BG"/>
        </w:rPr>
        <w:t>4</w:t>
      </w:r>
      <w:r>
        <w:rPr>
          <w:rFonts w:cs="Arial" w:ascii="Arial" w:hAnsi="Arial"/>
          <w:sz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lang w:val="bg-BG"/>
        </w:rPr>
        <w:t>3</w:t>
      </w:r>
      <w:r>
        <w:rPr>
          <w:rFonts w:cs="Arial" w:ascii="Arial" w:hAnsi="Arial"/>
          <w:sz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lang w:val="bg-BG"/>
        </w:rPr>
        <w:t>2</w:t>
      </w:r>
      <w:r>
        <w:rPr>
          <w:rFonts w:cs="Arial" w:ascii="Arial" w:hAnsi="Arial"/>
          <w:sz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bg-BG"/>
        </w:rPr>
        <w:t>Да</w:t>
      </w:r>
      <w:r>
        <w:rPr>
          <w:rFonts w:cs="Arial" w:ascii="Arial" w:hAnsi="Arial"/>
          <w:sz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lang w:val="bg-BG"/>
        </w:rPr>
        <w:t>Не</w:t>
      </w:r>
      <w:r>
        <w:rPr/>
        <w:t>-Не е изпълнено.</w:t>
      </w:r>
    </w:p>
    <w:tbl>
      <w:tblPr>
        <w:tblW w:w="106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9"/>
        <w:gridCol w:w="638"/>
        <w:gridCol w:w="639"/>
        <w:gridCol w:w="639"/>
        <w:gridCol w:w="639"/>
        <w:gridCol w:w="634"/>
      </w:tblGrid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sz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3761184798"/>
            <w:bookmarkStart w:id="3" w:name="__Fieldmark__0_3761184798"/>
            <w:bookmarkEnd w:id="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5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3761184798"/>
            <w:bookmarkStart w:id="5" w:name="__Fieldmark__1_3761184798"/>
            <w:bookmarkEnd w:id="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3761184798"/>
            <w:bookmarkStart w:id="7" w:name="__Fieldmark__2_3761184798"/>
            <w:bookmarkEnd w:id="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3761184798"/>
            <w:bookmarkStart w:id="9" w:name="__Fieldmark__3_3761184798"/>
            <w:bookmarkEnd w:id="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огически подреден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" w:name="__Fieldmark__4_3761184798"/>
            <w:bookmarkStart w:id="11" w:name="__Fieldmark__4_3761184798"/>
            <w:bookmarkEnd w:id="1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  <w:lang w:val="bg-BG"/>
              </w:rPr>
              <w:t>обобщение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" w:name="__Fieldmark__5_3761184798"/>
            <w:bookmarkStart w:id="13" w:name="__Fieldmark__5_3761184798"/>
            <w:bookmarkEnd w:id="1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речник с терминит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4" w:name="__Fieldmark__6_3761184798"/>
            <w:bookmarkStart w:id="15" w:name="__Fieldmark__6_3761184798"/>
            <w:bookmarkEnd w:id="1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" w:name="__Fieldmark__7_3761184798"/>
            <w:bookmarkStart w:id="17" w:name="__Fieldmark__7_3761184798"/>
            <w:bookmarkEnd w:id="1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жаргони и диалекти.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8" w:name="__Fieldmark__8_3761184798"/>
            <w:bookmarkStart w:id="19" w:name="__Fieldmark__8_3761184798"/>
            <w:bookmarkEnd w:id="1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0" w:name="__Fieldmark__9_3761184798"/>
            <w:bookmarkStart w:id="21" w:name="__Fieldmark__9_3761184798"/>
            <w:bookmarkEnd w:id="2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2" w:name="__Fieldmark__10_3761184798"/>
            <w:bookmarkStart w:id="23" w:name="__Fieldmark__10_3761184798"/>
            <w:bookmarkEnd w:id="2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4" w:name="__Fieldmark__11_3761184798"/>
            <w:bookmarkStart w:id="25" w:name="__Fieldmark__11_3761184798"/>
            <w:bookmarkEnd w:id="2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6" w:name="__Fieldmark__12_3761184798"/>
            <w:bookmarkStart w:id="27" w:name="__Fieldmark__12_3761184798"/>
            <w:bookmarkEnd w:id="2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28" w:name="__Fieldmark__13_3761184798"/>
            <w:bookmarkStart w:id="29" w:name="__Fieldmark__13_3761184798"/>
            <w:bookmarkEnd w:id="2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0" w:name="__Fieldmark__14_3761184798"/>
            <w:bookmarkStart w:id="31" w:name="__Fieldmark__14_3761184798"/>
            <w:bookmarkEnd w:id="3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2" w:name="__Fieldmark__15_3761184798"/>
            <w:bookmarkStart w:id="33" w:name="__Fieldmark__15_3761184798"/>
            <w:bookmarkEnd w:id="3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4" w:name="__Fieldmark__16_3761184798"/>
            <w:bookmarkStart w:id="35" w:name="__Fieldmark__16_3761184798"/>
            <w:bookmarkEnd w:id="3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36" w:name="__Fieldmark__17_3761184798"/>
            <w:bookmarkStart w:id="37" w:name="__Fieldmark__17_3761184798"/>
            <w:bookmarkEnd w:id="3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38" w:name="__Fieldmark__18_3761184798"/>
            <w:bookmarkStart w:id="39" w:name="__Fieldmark__18_3761184798"/>
            <w:bookmarkEnd w:id="3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0" w:name="__Fieldmark__19_3761184798"/>
            <w:bookmarkStart w:id="41" w:name="__Fieldmark__19_3761184798"/>
            <w:bookmarkEnd w:id="4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вигацията е ясна за потребител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2" w:name="__Fieldmark__20_3761184798"/>
            <w:bookmarkStart w:id="43" w:name="__Fieldmark__20_3761184798"/>
            <w:bookmarkEnd w:id="4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4" w:name="__Fieldmark__21_3761184798"/>
            <w:bookmarkStart w:id="45" w:name="__Fieldmark__21_3761184798"/>
            <w:bookmarkEnd w:id="4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6" w:name="__Fieldmark__22_3761184798"/>
            <w:bookmarkStart w:id="47" w:name="__Fieldmark__22_3761184798"/>
            <w:bookmarkEnd w:id="4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48" w:name="__Fieldmark__23_3761184798"/>
            <w:bookmarkStart w:id="49" w:name="__Fieldmark__23_3761184798"/>
            <w:bookmarkEnd w:id="4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без препратка ("dead end"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0" w:name="__Fieldmark__24_3761184798"/>
            <w:bookmarkStart w:id="51" w:name="__Fieldmark__24_3761184798"/>
            <w:bookmarkEnd w:id="5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</w:rPr>
              <w:t>page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ot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ound</w:t>
            </w:r>
            <w:r>
              <w:rPr>
                <w:rFonts w:cs="Arial" w:ascii="Arial" w:hAnsi="Arial"/>
                <w:sz w:val="20"/>
                <w:lang w:val="bg-BG"/>
              </w:rPr>
              <w:t>”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2" w:name="__Fieldmark__25_3761184798"/>
            <w:bookmarkStart w:id="53" w:name="__Fieldmark__25_3761184798"/>
            <w:bookmarkEnd w:id="5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сички връзки в сайта са работещ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4" w:name="__Fieldmark__26_3761184798"/>
            <w:bookmarkStart w:id="55" w:name="__Fieldmark__26_3761184798"/>
            <w:bookmarkEnd w:id="5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6" w:name="__Fieldmark__27_3761184798"/>
            <w:bookmarkStart w:id="57" w:name="__Fieldmark__27_3761184798"/>
            <w:bookmarkEnd w:id="5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58" w:name="__Fieldmark__28_3761184798"/>
            <w:bookmarkStart w:id="59" w:name="__Fieldmark__28_3761184798"/>
            <w:bookmarkEnd w:id="5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3761184798"/>
            <w:bookmarkStart w:id="61" w:name="__Fieldmark__29_3761184798"/>
            <w:bookmarkEnd w:id="6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2" w:name="__Fieldmark__30_3761184798"/>
            <w:bookmarkStart w:id="63" w:name="__Fieldmark__30_3761184798"/>
            <w:bookmarkEnd w:id="6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4" w:name="__Fieldmark__31_3761184798"/>
            <w:bookmarkStart w:id="65" w:name="__Fieldmark__31_3761184798"/>
            <w:bookmarkEnd w:id="6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66" w:name="__Fieldmark__32_3761184798"/>
            <w:bookmarkStart w:id="67" w:name="__Fieldmark__32_3761184798"/>
            <w:bookmarkEnd w:id="6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68" w:name="__Fieldmark__33_3761184798"/>
            <w:bookmarkStart w:id="69" w:name="__Fieldmark__33_3761184798"/>
            <w:bookmarkEnd w:id="6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0" w:name="__Fieldmark__34_3761184798"/>
            <w:bookmarkStart w:id="71" w:name="__Fieldmark__34_3761184798"/>
            <w:bookmarkEnd w:id="7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2" w:name="__Fieldmark__35_3761184798"/>
            <w:bookmarkStart w:id="73" w:name="__Fieldmark__35_3761184798"/>
            <w:bookmarkEnd w:id="7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4" w:name="__Fieldmark__36_3761184798"/>
            <w:bookmarkStart w:id="75" w:name="__Fieldmark__36_3761184798"/>
            <w:bookmarkEnd w:id="7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6" w:name="__Fieldmark__37_3761184798"/>
            <w:bookmarkStart w:id="77" w:name="__Fieldmark__37_3761184798"/>
            <w:bookmarkEnd w:id="7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78" w:name="__Fieldmark__38_3761184798"/>
            <w:bookmarkStart w:id="79" w:name="__Fieldmark__38_3761184798"/>
            <w:bookmarkEnd w:id="7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0" w:name="__Fieldmark__39_3761184798"/>
            <w:bookmarkStart w:id="81" w:name="__Fieldmark__39_3761184798"/>
            <w:bookmarkEnd w:id="8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2" w:name="__Fieldmark__40_3761184798"/>
            <w:bookmarkStart w:id="83" w:name="__Fieldmark__40_3761184798"/>
            <w:bookmarkEnd w:id="8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84" w:name="__Fieldmark__41_3761184798"/>
            <w:bookmarkStart w:id="85" w:name="__Fieldmark__41_3761184798"/>
            <w:bookmarkEnd w:id="8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86" w:name="__Fieldmark__42_3761184798"/>
            <w:bookmarkStart w:id="87" w:name="__Fieldmark__42_3761184798"/>
            <w:bookmarkEnd w:id="8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Картините имат връзка с текс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88" w:name="__Fieldmark__43_3761184798"/>
            <w:bookmarkStart w:id="89" w:name="__Fieldmark__43_3761184798"/>
            <w:bookmarkEnd w:id="8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ртините са с добро качество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0" w:name="__Fieldmark__44_3761184798"/>
            <w:bookmarkStart w:id="91" w:name="__Fieldmark__44_3761184798"/>
            <w:bookmarkEnd w:id="9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2" w:name="__Fieldmark__45_3761184798"/>
            <w:bookmarkStart w:id="93" w:name="__Fieldmark__45_3761184798"/>
            <w:bookmarkEnd w:id="9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4" w:name="__Fieldmark__46_3761184798"/>
            <w:bookmarkStart w:id="95" w:name="__Fieldmark__46_3761184798"/>
            <w:bookmarkEnd w:id="9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6" w:name="__Fieldmark__47_3761184798"/>
            <w:bookmarkStart w:id="97" w:name="__Fieldmark__47_3761184798"/>
            <w:bookmarkEnd w:id="9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98" w:name="__Fieldmark__48_3761184798"/>
            <w:bookmarkStart w:id="99" w:name="__Fieldmark__48_3761184798"/>
            <w:bookmarkEnd w:id="9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00" w:name="__Fieldmark__49_3761184798"/>
            <w:bookmarkStart w:id="101" w:name="__Fieldmark__49_3761184798"/>
            <w:bookmarkEnd w:id="10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3761184798"/>
            <w:bookmarkStart w:id="103" w:name="__Fieldmark__50_3761184798"/>
            <w:bookmarkEnd w:id="10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3761184798"/>
            <w:bookmarkStart w:id="105" w:name="__Fieldmark__51_3761184798"/>
            <w:bookmarkEnd w:id="10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3761184798"/>
            <w:bookmarkStart w:id="107" w:name="__Fieldmark__52_3761184798"/>
            <w:bookmarkEnd w:id="10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lang w:val="bg-BG"/>
              </w:rPr>
              <w:t xml:space="preserve"> четимостта на текс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08" w:name="__Fieldmark__53_3761184798"/>
            <w:bookmarkStart w:id="109" w:name="__Fieldmark__53_3761184798"/>
            <w:bookmarkEnd w:id="10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10" w:name="__Fieldmark__54_3761184798"/>
            <w:bookmarkStart w:id="111" w:name="__Fieldmark__54_3761184798"/>
            <w:bookmarkEnd w:id="11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12" w:name="__Fieldmark__55_3761184798"/>
            <w:bookmarkStart w:id="113" w:name="__Fieldmark__55_3761184798"/>
            <w:bookmarkEnd w:id="11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3761184798"/>
            <w:bookmarkStart w:id="115" w:name="__Fieldmark__56_3761184798"/>
            <w:bookmarkEnd w:id="11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3761184798"/>
            <w:bookmarkStart w:id="117" w:name="__Fieldmark__57_3761184798"/>
            <w:bookmarkEnd w:id="11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3761184798"/>
            <w:bookmarkStart w:id="119" w:name="__Fieldmark__58_3761184798"/>
            <w:bookmarkEnd w:id="11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3761184798"/>
            <w:bookmarkStart w:id="121" w:name="__Fieldmark__59_3761184798"/>
            <w:bookmarkEnd w:id="12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2" w:name="__Fieldmark__60_3761184798"/>
            <w:bookmarkStart w:id="123" w:name="__Fieldmark__60_3761184798"/>
            <w:bookmarkEnd w:id="12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4" w:name="__Fieldmark__61_3761184798"/>
            <w:bookmarkStart w:id="125" w:name="__Fieldmark__61_3761184798"/>
            <w:bookmarkEnd w:id="12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графа "Какво е новото?" на сай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26" w:name="__Fieldmark__62_3761184798"/>
            <w:bookmarkStart w:id="127" w:name="__Fieldmark__62_3761184798"/>
            <w:bookmarkEnd w:id="12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sz w:val="22"/>
              </w:rPr>
              <w:t>Web</w:t>
            </w:r>
            <w:r>
              <w:rPr>
                <w:rFonts w:cs="Arial" w:ascii="Arial" w:hAnsi="Arial"/>
                <w:b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3761184798"/>
            <w:bookmarkStart w:id="129" w:name="__Fieldmark__63_3761184798"/>
            <w:bookmarkEnd w:id="12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3761184798"/>
            <w:bookmarkStart w:id="131" w:name="__Fieldmark__64_3761184798"/>
            <w:bookmarkEnd w:id="13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3761184798"/>
            <w:bookmarkStart w:id="133" w:name="__Fieldmark__65_3761184798"/>
            <w:bookmarkEnd w:id="13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3761184798"/>
            <w:bookmarkStart w:id="135" w:name="__Fieldmark__66_3761184798"/>
            <w:bookmarkEnd w:id="135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3761184798"/>
            <w:bookmarkStart w:id="137" w:name="__Fieldmark__67_3761184798"/>
            <w:bookmarkEnd w:id="13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3761184798"/>
            <w:bookmarkStart w:id="139" w:name="__Fieldmark__68_3761184798"/>
            <w:bookmarkEnd w:id="13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0" w:name="__Fieldmark__69_3761184798"/>
            <w:bookmarkStart w:id="141" w:name="__Fieldmark__69_3761184798"/>
            <w:bookmarkEnd w:id="14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2" w:name="__Fieldmark__70_3761184798"/>
            <w:bookmarkStart w:id="143" w:name="__Fieldmark__70_3761184798"/>
            <w:bookmarkEnd w:id="14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44" w:name="__Fieldmark__71_3761184798"/>
            <w:bookmarkStart w:id="145" w:name="__Fieldmark__71_3761184798"/>
            <w:bookmarkEnd w:id="14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6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6" w:name="__Fieldmark__72_3761184798"/>
            <w:bookmarkStart w:id="147" w:name="__Fieldmark__72_3761184798"/>
            <w:bookmarkEnd w:id="147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48" w:name="__Fieldmark__73_3761184798"/>
            <w:bookmarkStart w:id="149" w:name="__Fieldmark__73_3761184798"/>
            <w:bookmarkEnd w:id="149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50" w:name="__Fieldmark__74_3761184798"/>
            <w:bookmarkStart w:id="151" w:name="__Fieldmark__74_3761184798"/>
            <w:bookmarkEnd w:id="151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bg-BG"/>
              </w:rPr>
              <w:fldChar w:fldCharType="separate"/>
            </w:r>
            <w:bookmarkStart w:id="152" w:name="__Fieldmark__75_3761184798"/>
            <w:bookmarkStart w:id="153" w:name="__Fieldmark__75_3761184798"/>
            <w:bookmarkEnd w:id="153"/>
            <w:r>
              <w:rPr>
                <w:rFonts w:cs="Arial" w:ascii="Arial" w:hAnsi="Arial"/>
                <w:sz w:val="20"/>
                <w:lang w:val="bg-BG"/>
              </w:rPr>
            </w:r>
            <w:r>
              <w:rPr>
                <w:sz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54" w:name="__Fieldmark__76_3761184798"/>
            <w:bookmarkStart w:id="155" w:name="__Fieldmark__76_3761184798"/>
            <w:bookmarkEnd w:id="15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56" w:name="__Fieldmark__77_3761184798"/>
            <w:bookmarkStart w:id="157" w:name="__Fieldmark__77_3761184798"/>
            <w:bookmarkEnd w:id="15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58" w:name="__Fieldmark__78_3761184798"/>
            <w:bookmarkStart w:id="159" w:name="__Fieldmark__78_3761184798"/>
            <w:bookmarkEnd w:id="15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0" w:name="__Fieldmark__79_3761184798"/>
            <w:bookmarkStart w:id="161" w:name="__Fieldmark__79_3761184798"/>
            <w:bookmarkEnd w:id="16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2" w:name="__Fieldmark__80_3761184798"/>
            <w:bookmarkStart w:id="163" w:name="__Fieldmark__80_3761184798"/>
            <w:bookmarkEnd w:id="16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исок контраст между текст и фон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4" w:name="__Fieldmark__81_3761184798"/>
            <w:bookmarkStart w:id="165" w:name="__Fieldmark__81_3761184798"/>
            <w:bookmarkEnd w:id="165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вместимост с различни браузър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6" w:name="__Fieldmark__82_3761184798"/>
            <w:bookmarkStart w:id="167" w:name="__Fieldmark__82_3761184798"/>
            <w:bookmarkEnd w:id="167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68" w:name="__Fieldmark__83_3761184798"/>
            <w:bookmarkStart w:id="169" w:name="__Fieldmark__83_3761184798"/>
            <w:bookmarkEnd w:id="169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0" w:name="__Fieldmark__84_3761184798"/>
            <w:bookmarkStart w:id="171" w:name="__Fieldmark__84_3761184798"/>
            <w:bookmarkEnd w:id="171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Wingdings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rFonts w:cs="Wingdings" w:ascii="Wingdings" w:hAnsi="Wingdings"/>
                <w:lang w:val="bg-BG"/>
              </w:rPr>
              <w:fldChar w:fldCharType="separate"/>
            </w:r>
            <w:bookmarkStart w:id="172" w:name="__Fieldmark__85_3761184798"/>
            <w:bookmarkStart w:id="173" w:name="__Fieldmark__85_3761184798"/>
            <w:bookmarkEnd w:id="173"/>
            <w:r/>
            <w:r>
              <w:rPr>
                <w:sz w:val="20"/>
                <w:rFonts w:cs="Wingdings" w:ascii="Wingdings" w:hAnsi="Wingdings"/>
                <w:lang w:val="bg-BG"/>
              </w:rPr>
              <w:fldChar w:fldCharType="end"/>
            </w:r>
            <w:r>
              <w:rPr>
                <w:rFonts w:cs="Wingdings" w:ascii="Wingdings" w:hAnsi="Wingdings"/>
                <w:sz w:val="20"/>
                <w:lang w:val="bg-BG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  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 </w:t>
            </w:r>
            <w:r>
              <w:rPr>
                <w:rFonts w:cs="Wingdings" w:ascii="Wingdings" w:hAnsi="Wingdings"/>
                <w:sz w:val="20"/>
                <w:lang w:val="bg-BG"/>
              </w:rPr>
              <w:t>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9"/>
      </w:tblGrid>
      <w:tr>
        <w:trPr/>
        <w:tc>
          <w:tcPr>
            <w:tcW w:w="10259" w:type="dxa"/>
            <w:tcBorders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писание: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bg-BG"/>
              </w:rPr>
              <w:t xml:space="preserve">Сайта е много добре направен и съдържа всичко което трябва да се знае за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lang w:val="bg-BG"/>
              </w:rPr>
              <w:t>-</w:t>
            </w:r>
            <w:r>
              <w:rPr>
                <w:rFonts w:cs="Arial" w:ascii="Arial" w:hAnsi="Arial"/>
              </w:rPr>
              <w:t>mail</w:t>
            </w:r>
            <w:r>
              <w:rPr>
                <w:rFonts w:cs="Arial" w:ascii="Arial" w:hAnsi="Arial"/>
                <w:lang w:val="bg-BG"/>
              </w:rPr>
              <w:t>.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e-BY"/>
              </w:rPr>
              <w:t>Написан е разбираемо лесно достъпен, заглавието е лесно за запомняне, няма проблем при зареждането.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e-BY"/>
              </w:rPr>
              <w:t>Картиниките са добре подбрани и улесхяват запомнянето и разбирането на информацията. Има и подходяща анимация. Като цяло много добър учебен сайт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74" w:name="__Fieldmark__86_3761184798"/>
            <w:bookmarkStart w:id="175" w:name="__Fieldmark__86_3761184798"/>
            <w:bookmarkEnd w:id="175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76" w:name="__Fieldmark__87_3761184798"/>
            <w:bookmarkStart w:id="177" w:name="__Fieldmark__87_3761184798"/>
            <w:bookmarkEnd w:id="177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78" w:name="__Fieldmark__88_3761184798"/>
            <w:bookmarkStart w:id="179" w:name="__Fieldmark__88_3761184798"/>
            <w:bookmarkEnd w:id="179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80" w:name="__Fieldmark__89_3761184798"/>
            <w:bookmarkStart w:id="181" w:name="__Fieldmark__89_3761184798"/>
            <w:bookmarkEnd w:id="181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bg-BG"/>
              </w:rPr>
              <w:fldChar w:fldCharType="separate"/>
            </w:r>
            <w:bookmarkStart w:id="182" w:name="__Fieldmark__90_3761184798"/>
            <w:bookmarkStart w:id="183" w:name="__Fieldmark__90_3761184798"/>
            <w:bookmarkEnd w:id="183"/>
            <w:r>
              <w:rPr>
                <w:rFonts w:cs="Arial" w:ascii="Arial" w:hAnsi="Arial"/>
                <w:sz w:val="28"/>
                <w:lang w:val="bg-BG"/>
              </w:rPr>
            </w:r>
            <w:r>
              <w:rPr>
                <w:sz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5:58:00Z</dcterms:created>
  <dc:creator>fn13059</dc:creator>
  <dc:description/>
  <dc:language>en-US</dc:language>
  <cp:lastModifiedBy>Tsvetko</cp:lastModifiedBy>
  <dcterms:modified xsi:type="dcterms:W3CDTF">2004-05-26T22:39:00Z</dcterms:modified>
  <cp:revision>8</cp:revision>
  <dc:subject/>
  <dc:title>Оценъчна карта</dc:title>
</cp:coreProperties>
</file>