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Елена Куленска и Невена Миролюбо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................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lang w:val="bg-BG"/>
                </w:rPr>
                <w:t>http://www.actden.com/fp2000/</w:t>
              </w:r>
            </w:hyperlink>
            <w:r>
              <w:rPr>
                <w:rFonts w:cs="Arial" w:ascii="Arial" w:hAnsi="Arial"/>
                <w:lang w:val="bg-BG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175916418"/>
            <w:bookmarkStart w:id="3" w:name="__Fieldmark__0_3175916418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175916418"/>
            <w:bookmarkStart w:id="5" w:name="__Fieldmark__1_3175916418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175916418"/>
            <w:bookmarkStart w:id="7" w:name="__Fieldmark__2_3175916418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175916418"/>
            <w:bookmarkStart w:id="9" w:name="__Fieldmark__3_3175916418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175916418"/>
            <w:bookmarkStart w:id="11" w:name="__Fieldmark__4_3175916418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175916418"/>
            <w:bookmarkStart w:id="13" w:name="__Fieldmark__5_3175916418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175916418"/>
            <w:bookmarkStart w:id="15" w:name="__Fieldmark__6_3175916418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175916418"/>
            <w:bookmarkStart w:id="17" w:name="__Fieldmark__7_3175916418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175916418"/>
            <w:bookmarkStart w:id="19" w:name="__Fieldmark__8_3175916418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175916418"/>
            <w:bookmarkStart w:id="21" w:name="__Fieldmark__9_3175916418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175916418"/>
            <w:bookmarkStart w:id="23" w:name="__Fieldmark__10_3175916418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175916418"/>
            <w:bookmarkStart w:id="25" w:name="__Fieldmark__11_3175916418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175916418"/>
            <w:bookmarkStart w:id="27" w:name="__Fieldmark__12_3175916418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175916418"/>
            <w:bookmarkStart w:id="29" w:name="__Fieldmark__13_3175916418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175916418"/>
            <w:bookmarkStart w:id="31" w:name="__Fieldmark__14_3175916418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175916418"/>
            <w:bookmarkStart w:id="33" w:name="__Fieldmark__15_3175916418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175916418"/>
            <w:bookmarkStart w:id="35" w:name="__Fieldmark__16_3175916418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175916418"/>
            <w:bookmarkStart w:id="37" w:name="__Fieldmark__17_3175916418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175916418"/>
            <w:bookmarkStart w:id="39" w:name="__Fieldmark__18_3175916418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175916418"/>
            <w:bookmarkStart w:id="41" w:name="__Fieldmark__19_3175916418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175916418"/>
            <w:bookmarkStart w:id="43" w:name="__Fieldmark__20_3175916418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175916418"/>
            <w:bookmarkStart w:id="45" w:name="__Fieldmark__21_3175916418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175916418"/>
            <w:bookmarkStart w:id="47" w:name="__Fieldmark__22_3175916418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175916418"/>
            <w:bookmarkStart w:id="49" w:name="__Fieldmark__23_3175916418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175916418"/>
            <w:bookmarkStart w:id="51" w:name="__Fieldmark__24_3175916418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175916418"/>
            <w:bookmarkStart w:id="53" w:name="__Fieldmark__25_3175916418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175916418"/>
            <w:bookmarkStart w:id="55" w:name="__Fieldmark__26_3175916418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175916418"/>
            <w:bookmarkStart w:id="57" w:name="__Fieldmark__27_3175916418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175916418"/>
            <w:bookmarkStart w:id="59" w:name="__Fieldmark__28_3175916418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175916418"/>
            <w:bookmarkStart w:id="61" w:name="__Fieldmark__29_3175916418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175916418"/>
            <w:bookmarkStart w:id="63" w:name="__Fieldmark__30_3175916418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175916418"/>
            <w:bookmarkStart w:id="65" w:name="__Fieldmark__31_3175916418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175916418"/>
            <w:bookmarkStart w:id="67" w:name="__Fieldmark__32_3175916418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175916418"/>
            <w:bookmarkStart w:id="69" w:name="__Fieldmark__33_3175916418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175916418"/>
            <w:bookmarkStart w:id="71" w:name="__Fieldmark__34_3175916418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175916418"/>
            <w:bookmarkStart w:id="73" w:name="__Fieldmark__35_3175916418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175916418"/>
            <w:bookmarkStart w:id="75" w:name="__Fieldmark__36_3175916418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175916418"/>
            <w:bookmarkStart w:id="77" w:name="__Fieldmark__37_3175916418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175916418"/>
            <w:bookmarkStart w:id="79" w:name="__Fieldmark__38_3175916418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175916418"/>
            <w:bookmarkStart w:id="81" w:name="__Fieldmark__39_3175916418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175916418"/>
            <w:bookmarkStart w:id="83" w:name="__Fieldmark__40_3175916418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175916418"/>
            <w:bookmarkStart w:id="85" w:name="__Fieldmark__41_3175916418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175916418"/>
            <w:bookmarkStart w:id="87" w:name="__Fieldmark__42_3175916418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175916418"/>
            <w:bookmarkStart w:id="89" w:name="__Fieldmark__43_3175916418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175916418"/>
            <w:bookmarkStart w:id="91" w:name="__Fieldmark__44_3175916418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175916418"/>
            <w:bookmarkStart w:id="93" w:name="__Fieldmark__45_3175916418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175916418"/>
            <w:bookmarkStart w:id="95" w:name="__Fieldmark__46_3175916418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175916418"/>
            <w:bookmarkStart w:id="97" w:name="__Fieldmark__47_3175916418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175916418"/>
            <w:bookmarkStart w:id="99" w:name="__Fieldmark__48_3175916418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175916418"/>
            <w:bookmarkStart w:id="101" w:name="__Fieldmark__49_3175916418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3175916418"/>
            <w:bookmarkStart w:id="103" w:name="__Fieldmark__50_3175916418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3175916418"/>
            <w:bookmarkStart w:id="105" w:name="__Fieldmark__51_3175916418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175916418"/>
            <w:bookmarkStart w:id="107" w:name="__Fieldmark__52_3175916418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175916418"/>
            <w:bookmarkStart w:id="109" w:name="__Fieldmark__53_3175916418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175916418"/>
            <w:bookmarkStart w:id="111" w:name="__Fieldmark__54_3175916418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3175916418"/>
            <w:bookmarkStart w:id="113" w:name="__Fieldmark__55_3175916418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175916418"/>
            <w:bookmarkStart w:id="115" w:name="__Fieldmark__56_3175916418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3175916418"/>
            <w:bookmarkStart w:id="117" w:name="__Fieldmark__57_3175916418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3175916418"/>
            <w:bookmarkStart w:id="119" w:name="__Fieldmark__58_3175916418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175916418"/>
            <w:bookmarkStart w:id="121" w:name="__Fieldmark__59_3175916418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175916418"/>
            <w:bookmarkStart w:id="123" w:name="__Fieldmark__60_3175916418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175916418"/>
            <w:bookmarkStart w:id="125" w:name="__Fieldmark__61_3175916418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175916418"/>
            <w:bookmarkStart w:id="127" w:name="__Fieldmark__62_3175916418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175916418"/>
            <w:bookmarkStart w:id="129" w:name="__Fieldmark__63_3175916418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175916418"/>
            <w:bookmarkStart w:id="131" w:name="__Fieldmark__64_3175916418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175916418"/>
            <w:bookmarkStart w:id="133" w:name="__Fieldmark__65_3175916418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175916418"/>
            <w:bookmarkStart w:id="135" w:name="__Fieldmark__66_3175916418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3175916418"/>
            <w:bookmarkStart w:id="137" w:name="__Fieldmark__67_3175916418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175916418"/>
            <w:bookmarkStart w:id="139" w:name="__Fieldmark__68_3175916418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175916418"/>
            <w:bookmarkStart w:id="141" w:name="__Fieldmark__69_3175916418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175916418"/>
            <w:bookmarkStart w:id="143" w:name="__Fieldmark__70_3175916418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175916418"/>
            <w:bookmarkStart w:id="145" w:name="__Fieldmark__71_3175916418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175916418"/>
            <w:bookmarkStart w:id="147" w:name="__Fieldmark__72_3175916418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175916418"/>
            <w:bookmarkStart w:id="149" w:name="__Fieldmark__73_3175916418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175916418"/>
            <w:bookmarkStart w:id="151" w:name="__Fieldmark__74_3175916418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-незнам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175916418"/>
            <w:bookmarkStart w:id="153" w:name="__Fieldmark__75_3175916418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175916418"/>
            <w:bookmarkStart w:id="155" w:name="__Fieldmark__76_3175916418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175916418"/>
            <w:bookmarkStart w:id="157" w:name="__Fieldmark__77_3175916418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175916418"/>
            <w:bookmarkStart w:id="159" w:name="__Fieldmark__78_3175916418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175916418"/>
            <w:bookmarkStart w:id="161" w:name="__Fieldmark__79_3175916418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175916418"/>
            <w:bookmarkStart w:id="163" w:name="__Fieldmark__80_3175916418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3175916418"/>
            <w:bookmarkStart w:id="165" w:name="__Fieldmark__81_3175916418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3175916418"/>
            <w:bookmarkStart w:id="167" w:name="__Fieldmark__82_3175916418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175916418"/>
            <w:bookmarkStart w:id="169" w:name="__Fieldmark__83_3175916418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175916418"/>
            <w:bookmarkStart w:id="171" w:name="__Fieldmark__84_3175916418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175916418"/>
            <w:bookmarkStart w:id="173" w:name="__Fieldmark__85_3175916418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3175916418"/>
            <w:bookmarkStart w:id="175" w:name="__Fieldmark__86_3175916418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3175916418"/>
            <w:bookmarkStart w:id="177" w:name="__Fieldmark__87_3175916418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175916418"/>
            <w:bookmarkStart w:id="179" w:name="__Fieldmark__88_3175916418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175916418"/>
            <w:bookmarkStart w:id="181" w:name="__Fieldmark__89_3175916418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3175916418"/>
            <w:bookmarkStart w:id="183" w:name="__Fieldmark__90_3175916418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3175916418"/>
            <w:bookmarkStart w:id="185" w:name="__Fieldmark__91_3175916418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175916418"/>
            <w:bookmarkStart w:id="187" w:name="__Fieldmark__92_3175916418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175916418"/>
            <w:bookmarkStart w:id="189" w:name="__Fieldmark__93_3175916418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175916418"/>
            <w:bookmarkStart w:id="191" w:name="__Fieldmark__94_3175916418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3175916418"/>
            <w:bookmarkStart w:id="193" w:name="__Fieldmark__95_3175916418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3175916418"/>
            <w:bookmarkStart w:id="195" w:name="__Fieldmark__96_3175916418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175916418"/>
            <w:bookmarkStart w:id="197" w:name="__Fieldmark__97_3175916418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175916418"/>
            <w:bookmarkStart w:id="199" w:name="__Fieldmark__98_3175916418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175916418"/>
            <w:bookmarkStart w:id="201" w:name="__Fieldmark__99_3175916418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175916418"/>
            <w:bookmarkStart w:id="203" w:name="__Fieldmark__100_3175916418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3175916418"/>
            <w:bookmarkStart w:id="205" w:name="__Fieldmark__101_3175916418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3175916418"/>
            <w:bookmarkStart w:id="207" w:name="__Fieldmark__102_3175916418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175916418"/>
            <w:bookmarkStart w:id="209" w:name="__Fieldmark__103_3175916418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175916418"/>
            <w:bookmarkStart w:id="211" w:name="__Fieldmark__104_3175916418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175916418"/>
            <w:bookmarkStart w:id="213" w:name="__Fieldmark__105_3175916418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175916418"/>
            <w:bookmarkStart w:id="215" w:name="__Fieldmark__106_3175916418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175916418"/>
            <w:bookmarkStart w:id="217" w:name="__Fieldmark__107_3175916418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175916418"/>
            <w:bookmarkStart w:id="219" w:name="__Fieldmark__108_3175916418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175916418"/>
            <w:bookmarkStart w:id="221" w:name="__Fieldmark__109_3175916418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175916418"/>
            <w:bookmarkStart w:id="223" w:name="__Fieldmark__110_3175916418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3175916418"/>
            <w:bookmarkStart w:id="225" w:name="__Fieldmark__111_3175916418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3175916418"/>
            <w:bookmarkStart w:id="227" w:name="__Fieldmark__112_3175916418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3175916418"/>
            <w:bookmarkStart w:id="229" w:name="__Fieldmark__113_3175916418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3175916418"/>
            <w:bookmarkStart w:id="231" w:name="__Fieldmark__114_3175916418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175916418"/>
            <w:bookmarkStart w:id="233" w:name="__Fieldmark__115_3175916418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175916418"/>
            <w:bookmarkStart w:id="235" w:name="__Fieldmark__116_3175916418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175916418"/>
            <w:bookmarkStart w:id="237" w:name="__Fieldmark__117_3175916418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3175916418"/>
            <w:bookmarkStart w:id="239" w:name="__Fieldmark__118_3175916418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3175916418"/>
            <w:bookmarkStart w:id="241" w:name="__Fieldmark__119_3175916418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175916418"/>
            <w:bookmarkStart w:id="243" w:name="__Fieldmark__120_3175916418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175916418"/>
            <w:bookmarkStart w:id="245" w:name="__Fieldmark__121_3175916418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175916418"/>
            <w:bookmarkStart w:id="247" w:name="__Fieldmark__122_3175916418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175916418"/>
            <w:bookmarkStart w:id="249" w:name="__Fieldmark__123_3175916418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175916418"/>
            <w:bookmarkStart w:id="251" w:name="__Fieldmark__124_3175916418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175916418"/>
            <w:bookmarkStart w:id="253" w:name="__Fieldmark__125_3175916418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175916418"/>
            <w:bookmarkStart w:id="255" w:name="__Fieldmark__126_3175916418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175916418"/>
            <w:bookmarkStart w:id="257" w:name="__Fieldmark__127_3175916418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175916418"/>
            <w:bookmarkStart w:id="259" w:name="__Fieldmark__128_3175916418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175916418"/>
            <w:bookmarkStart w:id="261" w:name="__Fieldmark__129_3175916418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175916418"/>
            <w:bookmarkStart w:id="263" w:name="__Fieldmark__130_3175916418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175916418"/>
            <w:bookmarkStart w:id="265" w:name="__Fieldmark__131_3175916418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175916418"/>
            <w:bookmarkStart w:id="267" w:name="__Fieldmark__132_3175916418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175916418"/>
            <w:bookmarkStart w:id="269" w:name="__Fieldmark__133_3175916418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175916418"/>
            <w:bookmarkStart w:id="271" w:name="__Fieldmark__134_3175916418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175916418"/>
            <w:bookmarkStart w:id="273" w:name="__Fieldmark__135_3175916418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175916418"/>
            <w:bookmarkStart w:id="275" w:name="__Fieldmark__136_3175916418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175916418"/>
            <w:bookmarkStart w:id="277" w:name="__Fieldmark__137_3175916418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3175916418"/>
            <w:bookmarkStart w:id="279" w:name="__Fieldmark__138_3175916418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3175916418"/>
            <w:bookmarkStart w:id="281" w:name="__Fieldmark__139_3175916418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Този сайт е за обучение по </w:t>
            </w:r>
            <w:r>
              <w:rPr>
                <w:rFonts w:cs="Arial" w:ascii="Arial" w:hAnsi="Arial"/>
              </w:rPr>
              <w:t>Front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Page</w:t>
            </w:r>
            <w:r>
              <w:rPr>
                <w:rFonts w:cs="Arial" w:ascii="Arial" w:hAnsi="Arial"/>
                <w:lang w:val="bg-BG"/>
              </w:rPr>
              <w:t xml:space="preserve">. Сайтът е предназначен за обучение на деца в училище. Той е написан достъпно, представен е интересно. Наблегнато е на анимацията за представяне на учебното съдържание, тъй като това е по-ефикасно за задържане на детското внимание. Има подробно описание на съдържанието  на сайта, то е разделено на теми, а всяка тема-на няколко подтеми. Заглавието  на всяка тема ясно показва какво ще се изучава. Всяка тема завършва с въпрос, отново зададен по интересен начин. 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175916418"/>
            <w:bookmarkStart w:id="283" w:name="__Fieldmark__140_3175916418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175916418"/>
            <w:bookmarkStart w:id="285" w:name="__Fieldmark__141_3175916418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175916418"/>
            <w:bookmarkStart w:id="287" w:name="__Fieldmark__142_3175916418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3175916418"/>
            <w:bookmarkStart w:id="289" w:name="__Fieldmark__143_3175916418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3175916418"/>
            <w:bookmarkStart w:id="291" w:name="__Fieldmark__144_3175916418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den.com/fp200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0:43:00Z</dcterms:modified>
  <cp:revision>6</cp:revision>
  <dc:subject/>
  <dc:title>Оценъчна карта</dc:title>
</cp:coreProperties>
</file>