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</w:t>
            </w:r>
            <w:r>
              <w:rPr>
                <w:rFonts w:cs="Arial" w:ascii="Arial" w:hAnsi="Arial"/>
                <w:b/>
                <w:color w:val="800000"/>
                <w:lang w:val="bg-BG"/>
              </w:rPr>
              <w:t>:</w:t>
            </w:r>
            <w:r>
              <w:rPr>
                <w:rFonts w:cs="Arial" w:ascii="Arial" w:hAnsi="Arial"/>
                <w:color w:val="800000"/>
                <w:lang w:val="bg-BG"/>
              </w:rPr>
              <w:t xml:space="preserve"> http://www.scotconnect.com/TutorialsForFree/email.ph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683139905"/>
            <w:bookmarkStart w:id="3" w:name="__Fieldmark__0_3683139905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683139905"/>
            <w:bookmarkStart w:id="5" w:name="__Fieldmark__1_3683139905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683139905"/>
            <w:bookmarkStart w:id="7" w:name="__Fieldmark__2_3683139905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683139905"/>
            <w:bookmarkStart w:id="9" w:name="__Fieldmark__3_3683139905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3683139905"/>
            <w:bookmarkStart w:id="11" w:name="__Fieldmark__4_3683139905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3683139905"/>
            <w:bookmarkStart w:id="13" w:name="__Fieldmark__5_3683139905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3683139905"/>
            <w:bookmarkStart w:id="15" w:name="__Fieldmark__6_3683139905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3683139905"/>
            <w:bookmarkStart w:id="17" w:name="__Fieldmark__7_3683139905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3683139905"/>
            <w:bookmarkStart w:id="19" w:name="__Fieldmark__8_3683139905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3683139905"/>
            <w:bookmarkStart w:id="21" w:name="__Fieldmark__9_3683139905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3683139905"/>
            <w:bookmarkStart w:id="23" w:name="__Fieldmark__10_3683139905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3683139905"/>
            <w:bookmarkStart w:id="25" w:name="__Fieldmark__11_3683139905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3683139905"/>
            <w:bookmarkStart w:id="27" w:name="__Fieldmark__12_3683139905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3683139905"/>
            <w:bookmarkStart w:id="29" w:name="__Fieldmark__13_3683139905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 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3683139905"/>
            <w:bookmarkStart w:id="31" w:name="__Fieldmark__14_3683139905"/>
            <w:bookmarkEnd w:id="3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3683139905"/>
            <w:bookmarkStart w:id="33" w:name="__Fieldmark__15_3683139905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3683139905"/>
            <w:bookmarkStart w:id="35" w:name="__Fieldmark__16_3683139905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3683139905"/>
            <w:bookmarkStart w:id="37" w:name="__Fieldmark__17_3683139905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3683139905"/>
            <w:bookmarkStart w:id="39" w:name="__Fieldmark__18_3683139905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3683139905"/>
            <w:bookmarkStart w:id="41" w:name="__Fieldmark__19_3683139905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3683139905"/>
            <w:bookmarkStart w:id="43" w:name="__Fieldmark__20_3683139905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3683139905"/>
            <w:bookmarkStart w:id="45" w:name="__Fieldmark__21_3683139905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3683139905"/>
            <w:bookmarkStart w:id="47" w:name="__Fieldmark__22_3683139905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3683139905"/>
            <w:bookmarkStart w:id="49" w:name="__Fieldmark__23_3683139905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3683139905"/>
            <w:bookmarkStart w:id="51" w:name="__Fieldmark__24_3683139905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3683139905"/>
            <w:bookmarkStart w:id="53" w:name="__Fieldmark__25_3683139905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3683139905"/>
            <w:bookmarkStart w:id="55" w:name="__Fieldmark__26_3683139905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3683139905"/>
            <w:bookmarkStart w:id="57" w:name="__Fieldmark__27_3683139905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3683139905"/>
            <w:bookmarkStart w:id="59" w:name="__Fieldmark__28_3683139905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683139905"/>
            <w:bookmarkStart w:id="61" w:name="__Fieldmark__29_3683139905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3683139905"/>
            <w:bookmarkStart w:id="63" w:name="__Fieldmark__30_3683139905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3683139905"/>
            <w:bookmarkStart w:id="65" w:name="__Fieldmark__31_3683139905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3683139905"/>
            <w:bookmarkStart w:id="67" w:name="__Fieldmark__32_3683139905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3683139905"/>
            <w:bookmarkStart w:id="69" w:name="__Fieldmark__33_3683139905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3683139905"/>
            <w:bookmarkStart w:id="71" w:name="__Fieldmark__34_3683139905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3683139905"/>
            <w:bookmarkStart w:id="73" w:name="__Fieldmark__35_3683139905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3683139905"/>
            <w:bookmarkStart w:id="75" w:name="__Fieldmark__36_3683139905"/>
            <w:bookmarkEnd w:id="7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3683139905"/>
            <w:bookmarkStart w:id="77" w:name="__Fieldmark__37_3683139905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3683139905"/>
            <w:bookmarkStart w:id="79" w:name="__Fieldmark__38_3683139905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3683139905"/>
            <w:bookmarkStart w:id="81" w:name="__Fieldmark__39_3683139905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3683139905"/>
            <w:bookmarkStart w:id="83" w:name="__Fieldmark__40_3683139905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3683139905"/>
            <w:bookmarkStart w:id="85" w:name="__Fieldmark__41_3683139905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3683139905"/>
            <w:bookmarkStart w:id="87" w:name="__Fieldmark__42_3683139905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3683139905"/>
            <w:bookmarkStart w:id="89" w:name="__Fieldmark__43_3683139905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3683139905"/>
            <w:bookmarkStart w:id="91" w:name="__Fieldmark__44_3683139905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3683139905"/>
            <w:bookmarkStart w:id="93" w:name="__Fieldmark__45_3683139905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3683139905"/>
            <w:bookmarkStart w:id="95" w:name="__Fieldmark__46_3683139905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3683139905"/>
            <w:bookmarkStart w:id="97" w:name="__Fieldmark__47_3683139905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3683139905"/>
            <w:bookmarkStart w:id="99" w:name="__Fieldmark__48_3683139905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3683139905"/>
            <w:bookmarkStart w:id="101" w:name="__Fieldmark__49_3683139905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3683139905"/>
            <w:bookmarkStart w:id="103" w:name="__Fieldmark__50_3683139905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3683139905"/>
            <w:bookmarkStart w:id="105" w:name="__Fieldmark__51_3683139905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3683139905"/>
            <w:bookmarkStart w:id="107" w:name="__Fieldmark__52_3683139905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3683139905"/>
            <w:bookmarkStart w:id="109" w:name="__Fieldmark__53_3683139905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683139905"/>
            <w:bookmarkStart w:id="111" w:name="__Fieldmark__54_3683139905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683139905"/>
            <w:bookmarkStart w:id="113" w:name="__Fieldmark__55_3683139905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683139905"/>
            <w:bookmarkStart w:id="115" w:name="__Fieldmark__56_3683139905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683139905"/>
            <w:bookmarkStart w:id="117" w:name="__Fieldmark__57_3683139905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3683139905"/>
            <w:bookmarkStart w:id="119" w:name="__Fieldmark__58_3683139905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3683139905"/>
            <w:bookmarkStart w:id="121" w:name="__Fieldmark__59_3683139905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683139905"/>
            <w:bookmarkStart w:id="123" w:name="__Fieldmark__60_3683139905"/>
            <w:bookmarkEnd w:id="12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683139905"/>
            <w:bookmarkStart w:id="125" w:name="__Fieldmark__61_3683139905"/>
            <w:bookmarkEnd w:id="12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683139905"/>
            <w:bookmarkStart w:id="127" w:name="__Fieldmark__62_3683139905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683139905"/>
            <w:bookmarkStart w:id="129" w:name="__Fieldmark__63_3683139905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0" w:name="__Fieldmark__64_3683139905"/>
            <w:bookmarkStart w:id="131" w:name="__Fieldmark__64_3683139905"/>
            <w:bookmarkEnd w:id="13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3683139905"/>
            <w:bookmarkStart w:id="133" w:name="__Fieldmark__65_3683139905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3683139905"/>
            <w:bookmarkStart w:id="135" w:name="__Fieldmark__66_3683139905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683139905"/>
            <w:bookmarkStart w:id="137" w:name="__Fieldmark__67_3683139905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683139905"/>
            <w:bookmarkStart w:id="139" w:name="__Fieldmark__68_3683139905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3683139905"/>
            <w:bookmarkStart w:id="141" w:name="__Fieldmark__69_3683139905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3683139905"/>
            <w:bookmarkStart w:id="143" w:name="__Fieldmark__70_3683139905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3683139905"/>
            <w:bookmarkStart w:id="145" w:name="__Fieldmark__71_3683139905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3683139905"/>
            <w:bookmarkStart w:id="147" w:name="__Fieldmark__72_3683139905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3683139905"/>
            <w:bookmarkStart w:id="149" w:name="__Fieldmark__73_3683139905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3683139905"/>
            <w:bookmarkStart w:id="151" w:name="__Fieldmark__74_3683139905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3683139905"/>
            <w:bookmarkStart w:id="153" w:name="__Fieldmark__75_3683139905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4" w:name="__Fieldmark__76_3683139905"/>
            <w:bookmarkStart w:id="155" w:name="__Fieldmark__76_3683139905"/>
            <w:bookmarkEnd w:id="15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3683139905"/>
            <w:bookmarkStart w:id="157" w:name="__Fieldmark__77_3683139905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3683139905"/>
            <w:bookmarkStart w:id="159" w:name="__Fieldmark__78_3683139905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3683139905"/>
            <w:bookmarkStart w:id="161" w:name="__Fieldmark__79_3683139905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0_3683139905"/>
            <w:bookmarkStart w:id="163" w:name="__Fieldmark__80_3683139905"/>
            <w:bookmarkEnd w:id="16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3683139905"/>
            <w:bookmarkStart w:id="165" w:name="__Fieldmark__81_3683139905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3683139905"/>
            <w:bookmarkStart w:id="167" w:name="__Fieldmark__82_3683139905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3683139905"/>
            <w:bookmarkStart w:id="169" w:name="__Fieldmark__83_3683139905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3683139905"/>
            <w:bookmarkStart w:id="171" w:name="__Fieldmark__84_3683139905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3683139905"/>
            <w:bookmarkStart w:id="173" w:name="__Fieldmark__85_3683139905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3683139905"/>
            <w:bookmarkStart w:id="175" w:name="__Fieldmark__86_3683139905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3683139905"/>
            <w:bookmarkStart w:id="177" w:name="__Fieldmark__87_3683139905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3683139905"/>
            <w:bookmarkStart w:id="179" w:name="__Fieldmark__88_3683139905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3683139905"/>
            <w:bookmarkStart w:id="181" w:name="__Fieldmark__89_3683139905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e-BY"/>
              </w:rPr>
              <w:t>Сайта  не е  много добър за учебни цели. Обясненията са добри но няма картинки няма илюстрации на това което се обяснаява. Този е най-лошия сайт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3683139905"/>
            <w:bookmarkStart w:id="183" w:name="__Fieldmark__90_3683139905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3683139905"/>
            <w:bookmarkStart w:id="185" w:name="__Fieldmark__91_3683139905"/>
            <w:bookmarkEnd w:id="185"/>
            <w:r/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> 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3683139905"/>
            <w:bookmarkStart w:id="187" w:name="__Fieldmark__92_3683139905"/>
            <w:bookmarkEnd w:id="18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3683139905"/>
            <w:bookmarkStart w:id="189" w:name="__Fieldmark__93_3683139905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1:03:00Z</dcterms:modified>
  <cp:revision>11</cp:revision>
  <dc:subject/>
  <dc:title>Оценъчна карта</dc:title>
</cp:coreProperties>
</file>