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Лора Тодорова............</w:t>
            </w:r>
            <w:r>
              <w:rPr>
                <w:rFonts w:cs="Arial" w:ascii="Arial" w:hAnsi="Arial"/>
              </w:rPr>
              <w:t>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bg-BG"/>
              </w:rPr>
              <w:t>.05.2004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www.w3schools.com/</w:t>
              </w:r>
            </w:hyperlink>
            <w:r>
              <w:rPr>
                <w:rFonts w:cs="Arial" w:ascii="Arial" w:hAnsi="Arial"/>
                <w:lang w:val="bg-BG"/>
              </w:rPr>
              <w:t xml:space="preserve">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227189016"/>
            <w:bookmarkStart w:id="3" w:name="__Fieldmark__0_422718901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227189016"/>
            <w:bookmarkStart w:id="5" w:name="__Fieldmark__1_422718901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227189016"/>
            <w:bookmarkStart w:id="7" w:name="__Fieldmark__2_422718901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227189016"/>
            <w:bookmarkStart w:id="9" w:name="__Fieldmark__3_422718901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4227189016"/>
            <w:bookmarkStart w:id="11" w:name="__Fieldmark__4_422718901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4227189016"/>
            <w:bookmarkStart w:id="13" w:name="__Fieldmark__5_422718901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4227189016"/>
            <w:bookmarkStart w:id="15" w:name="__Fieldmark__6_422718901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4227189016"/>
            <w:bookmarkStart w:id="17" w:name="__Fieldmark__7_422718901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4227189016"/>
            <w:bookmarkStart w:id="19" w:name="__Fieldmark__8_422718901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4227189016"/>
            <w:bookmarkStart w:id="21" w:name="__Fieldmark__9_422718901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4227189016"/>
            <w:bookmarkStart w:id="23" w:name="__Fieldmark__10_422718901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4227189016"/>
            <w:bookmarkStart w:id="25" w:name="__Fieldmark__11_422718901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4227189016"/>
            <w:bookmarkStart w:id="27" w:name="__Fieldmark__12_422718901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4227189016"/>
            <w:bookmarkStart w:id="29" w:name="__Fieldmark__13_422718901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4227189016"/>
            <w:bookmarkStart w:id="31" w:name="__Fieldmark__14_422718901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4227189016"/>
            <w:bookmarkStart w:id="33" w:name="__Fieldmark__15_422718901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4227189016"/>
            <w:bookmarkStart w:id="35" w:name="__Fieldmark__16_422718901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4227189016"/>
            <w:bookmarkStart w:id="37" w:name="__Fieldmark__17_422718901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4227189016"/>
            <w:bookmarkStart w:id="39" w:name="__Fieldmark__18_422718901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4227189016"/>
            <w:bookmarkStart w:id="41" w:name="__Fieldmark__19_422718901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4227189016"/>
            <w:bookmarkStart w:id="43" w:name="__Fieldmark__20_422718901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4227189016"/>
            <w:bookmarkStart w:id="45" w:name="__Fieldmark__21_422718901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4227189016"/>
            <w:bookmarkStart w:id="47" w:name="__Fieldmark__22_422718901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4227189016"/>
            <w:bookmarkStart w:id="49" w:name="__Fieldmark__23_4227189016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4227189016"/>
            <w:bookmarkStart w:id="51" w:name="__Fieldmark__24_4227189016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4227189016"/>
            <w:bookmarkStart w:id="53" w:name="__Fieldmark__25_422718901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4227189016"/>
            <w:bookmarkStart w:id="55" w:name="__Fieldmark__26_422718901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4227189016"/>
            <w:bookmarkStart w:id="57" w:name="__Fieldmark__27_422718901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4227189016"/>
            <w:bookmarkStart w:id="59" w:name="__Fieldmark__28_4227189016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4227189016"/>
            <w:bookmarkStart w:id="61" w:name="__Fieldmark__29_4227189016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4227189016"/>
            <w:bookmarkStart w:id="63" w:name="__Fieldmark__30_422718901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4227189016"/>
            <w:bookmarkStart w:id="65" w:name="__Fieldmark__31_422718901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4227189016"/>
            <w:bookmarkStart w:id="67" w:name="__Fieldmark__32_422718901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4227189016"/>
            <w:bookmarkStart w:id="69" w:name="__Fieldmark__33_422718901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4227189016"/>
            <w:bookmarkStart w:id="71" w:name="__Fieldmark__34_422718901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4227189016"/>
            <w:bookmarkStart w:id="73" w:name="__Fieldmark__35_422718901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4227189016"/>
            <w:bookmarkStart w:id="75" w:name="__Fieldmark__36_422718901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4227189016"/>
            <w:bookmarkStart w:id="77" w:name="__Fieldmark__37_422718901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4227189016"/>
            <w:bookmarkStart w:id="79" w:name="__Fieldmark__38_422718901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4227189016"/>
            <w:bookmarkStart w:id="81" w:name="__Fieldmark__39_422718901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4227189016"/>
            <w:bookmarkStart w:id="83" w:name="__Fieldmark__40_422718901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4227189016"/>
            <w:bookmarkStart w:id="85" w:name="__Fieldmark__41_422718901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4227189016"/>
            <w:bookmarkStart w:id="87" w:name="__Fieldmark__42_422718901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4227189016"/>
            <w:bookmarkStart w:id="89" w:name="__Fieldmark__43_422718901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4227189016"/>
            <w:bookmarkStart w:id="91" w:name="__Fieldmark__44_422718901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4227189016"/>
            <w:bookmarkStart w:id="93" w:name="__Fieldmark__45_422718901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4227189016"/>
            <w:bookmarkStart w:id="95" w:name="__Fieldmark__46_422718901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4227189016"/>
            <w:bookmarkStart w:id="97" w:name="__Fieldmark__47_422718901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4227189016"/>
            <w:bookmarkStart w:id="99" w:name="__Fieldmark__48_422718901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4227189016"/>
            <w:bookmarkStart w:id="101" w:name="__Fieldmark__49_422718901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4227189016"/>
            <w:bookmarkStart w:id="103" w:name="__Fieldmark__50_4227189016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4227189016"/>
            <w:bookmarkStart w:id="105" w:name="__Fieldmark__51_4227189016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227189016"/>
            <w:bookmarkStart w:id="107" w:name="__Fieldmark__52_422718901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4227189016"/>
            <w:bookmarkStart w:id="109" w:name="__Fieldmark__53_422718901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227189016"/>
            <w:bookmarkStart w:id="111" w:name="__Fieldmark__54_422718901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4227189016"/>
            <w:bookmarkStart w:id="113" w:name="__Fieldmark__55_4227189016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4227189016"/>
            <w:bookmarkStart w:id="115" w:name="__Fieldmark__56_4227189016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4227189016"/>
            <w:bookmarkStart w:id="117" w:name="__Fieldmark__57_4227189016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4227189016"/>
            <w:bookmarkStart w:id="119" w:name="__Fieldmark__58_4227189016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227189016"/>
            <w:bookmarkStart w:id="121" w:name="__Fieldmark__59_422718901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4227189016"/>
            <w:bookmarkStart w:id="123" w:name="__Fieldmark__60_422718901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227189016"/>
            <w:bookmarkStart w:id="125" w:name="__Fieldmark__61_422718901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227189016"/>
            <w:bookmarkStart w:id="127" w:name="__Fieldmark__62_422718901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227189016"/>
            <w:bookmarkStart w:id="129" w:name="__Fieldmark__63_422718901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227189016"/>
            <w:bookmarkStart w:id="131" w:name="__Fieldmark__64_422718901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227189016"/>
            <w:bookmarkStart w:id="133" w:name="__Fieldmark__65_422718901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227189016"/>
            <w:bookmarkStart w:id="135" w:name="__Fieldmark__66_422718901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4227189016"/>
            <w:bookmarkStart w:id="137" w:name="__Fieldmark__67_4227189016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4227189016"/>
            <w:bookmarkStart w:id="139" w:name="__Fieldmark__68_4227189016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4227189016"/>
            <w:bookmarkStart w:id="141" w:name="__Fieldmark__69_422718901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4227189016"/>
            <w:bookmarkStart w:id="143" w:name="__Fieldmark__70_422718901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4227189016"/>
            <w:bookmarkStart w:id="145" w:name="__Fieldmark__71_422718901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4227189016"/>
            <w:bookmarkStart w:id="147" w:name="__Fieldmark__72_422718901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4227189016"/>
            <w:bookmarkStart w:id="149" w:name="__Fieldmark__73_422718901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4227189016"/>
            <w:bookmarkStart w:id="151" w:name="__Fieldmark__74_422718901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4227189016"/>
            <w:bookmarkStart w:id="153" w:name="__Fieldmark__75_422718901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4227189016"/>
            <w:bookmarkStart w:id="155" w:name="__Fieldmark__76_422718901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4227189016"/>
            <w:bookmarkStart w:id="157" w:name="__Fieldmark__77_422718901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4227189016"/>
            <w:bookmarkStart w:id="159" w:name="__Fieldmark__78_422718901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4227189016"/>
            <w:bookmarkStart w:id="161" w:name="__Fieldmark__79_422718901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4227189016"/>
            <w:bookmarkStart w:id="163" w:name="__Fieldmark__80_422718901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4227189016"/>
            <w:bookmarkStart w:id="165" w:name="__Fieldmark__81_4227189016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4227189016"/>
            <w:bookmarkStart w:id="167" w:name="__Fieldmark__82_4227189016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4227189016"/>
            <w:bookmarkStart w:id="169" w:name="__Fieldmark__83_422718901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4227189016"/>
            <w:bookmarkStart w:id="171" w:name="__Fieldmark__84_422718901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4227189016"/>
            <w:bookmarkStart w:id="173" w:name="__Fieldmark__85_422718901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4227189016"/>
            <w:bookmarkStart w:id="175" w:name="__Fieldmark__86_4227189016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4227189016"/>
            <w:bookmarkStart w:id="177" w:name="__Fieldmark__87_4227189016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4227189016"/>
            <w:bookmarkStart w:id="179" w:name="__Fieldmark__88_422718901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4227189016"/>
            <w:bookmarkStart w:id="181" w:name="__Fieldmark__89_422718901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4227189016"/>
            <w:bookmarkStart w:id="183" w:name="__Fieldmark__90_4227189016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4227189016"/>
            <w:bookmarkStart w:id="185" w:name="__Fieldmark__91_4227189016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4227189016"/>
            <w:bookmarkStart w:id="187" w:name="__Fieldmark__92_422718901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4227189016"/>
            <w:bookmarkStart w:id="189" w:name="__Fieldmark__93_422718901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4227189016"/>
            <w:bookmarkStart w:id="191" w:name="__Fieldmark__94_422718901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4227189016"/>
            <w:bookmarkStart w:id="193" w:name="__Fieldmark__95_4227189016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4227189016"/>
            <w:bookmarkStart w:id="195" w:name="__Fieldmark__96_4227189016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4227189016"/>
            <w:bookmarkStart w:id="197" w:name="__Fieldmark__97_422718901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4227189016"/>
            <w:bookmarkStart w:id="199" w:name="__Fieldmark__98_422718901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4227189016"/>
            <w:bookmarkStart w:id="201" w:name="__Fieldmark__99_422718901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4227189016"/>
            <w:bookmarkStart w:id="203" w:name="__Fieldmark__100_422718901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4227189016"/>
            <w:bookmarkStart w:id="205" w:name="__Fieldmark__101_4227189016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4227189016"/>
            <w:bookmarkStart w:id="207" w:name="__Fieldmark__102_4227189016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4227189016"/>
            <w:bookmarkStart w:id="209" w:name="__Fieldmark__103_422718901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4227189016"/>
            <w:bookmarkStart w:id="211" w:name="__Fieldmark__104_422718901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4227189016"/>
            <w:bookmarkStart w:id="213" w:name="__Fieldmark__105_422718901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4227189016"/>
            <w:bookmarkStart w:id="215" w:name="__Fieldmark__106_422718901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4227189016"/>
            <w:bookmarkStart w:id="217" w:name="__Fieldmark__107_422718901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4227189016"/>
            <w:bookmarkStart w:id="219" w:name="__Fieldmark__108_422718901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4227189016"/>
            <w:bookmarkStart w:id="221" w:name="__Fieldmark__109_422718901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4227189016"/>
            <w:bookmarkStart w:id="223" w:name="__Fieldmark__110_422718901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4227189016"/>
            <w:bookmarkStart w:id="225" w:name="__Fieldmark__111_4227189016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4227189016"/>
            <w:bookmarkStart w:id="227" w:name="__Fieldmark__112_4227189016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4227189016"/>
            <w:bookmarkStart w:id="229" w:name="__Fieldmark__113_4227189016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4227189016"/>
            <w:bookmarkStart w:id="231" w:name="__Fieldmark__114_4227189016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4227189016"/>
            <w:bookmarkStart w:id="233" w:name="__Fieldmark__115_422718901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4227189016"/>
            <w:bookmarkStart w:id="235" w:name="__Fieldmark__116_422718901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4227189016"/>
            <w:bookmarkStart w:id="237" w:name="__Fieldmark__117_422718901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4227189016"/>
            <w:bookmarkStart w:id="239" w:name="__Fieldmark__118_4227189016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4227189016"/>
            <w:bookmarkStart w:id="241" w:name="__Fieldmark__119_4227189016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4227189016"/>
            <w:bookmarkStart w:id="243" w:name="__Fieldmark__120_422718901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4227189016"/>
            <w:bookmarkStart w:id="245" w:name="__Fieldmark__121_422718901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4227189016"/>
            <w:bookmarkStart w:id="247" w:name="__Fieldmark__122_422718901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4227189016"/>
            <w:bookmarkStart w:id="249" w:name="__Fieldmark__123_422718901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4227189016"/>
            <w:bookmarkStart w:id="251" w:name="__Fieldmark__124_422718901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4227189016"/>
            <w:bookmarkStart w:id="253" w:name="__Fieldmark__125_422718901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4227189016"/>
            <w:bookmarkStart w:id="255" w:name="__Fieldmark__126_422718901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4227189016"/>
            <w:bookmarkStart w:id="257" w:name="__Fieldmark__127_422718901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4227189016"/>
            <w:bookmarkStart w:id="259" w:name="__Fieldmark__128_422718901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4227189016"/>
            <w:bookmarkStart w:id="261" w:name="__Fieldmark__129_422718901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4227189016"/>
            <w:bookmarkStart w:id="263" w:name="__Fieldmark__130_422718901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4227189016"/>
            <w:bookmarkStart w:id="265" w:name="__Fieldmark__131_422718901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4227189016"/>
            <w:bookmarkStart w:id="267" w:name="__Fieldmark__132_422718901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4227189016"/>
            <w:bookmarkStart w:id="269" w:name="__Fieldmark__133_422718901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4227189016"/>
            <w:bookmarkStart w:id="271" w:name="__Fieldmark__134_422718901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4227189016"/>
            <w:bookmarkStart w:id="273" w:name="__Fieldmark__135_422718901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4227189016"/>
            <w:bookmarkStart w:id="275" w:name="__Fieldmark__136_422718901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4227189016"/>
            <w:bookmarkStart w:id="277" w:name="__Fieldmark__137_422718901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4227189016"/>
            <w:bookmarkStart w:id="279" w:name="__Fieldmark__138_4227189016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4227189016"/>
            <w:bookmarkStart w:id="281" w:name="__Fieldmark__139_4227189016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а е един от най- добрите, на които попаднах.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Този сайт е самоучител по </w:t>
            </w:r>
            <w:r>
              <w:rPr>
                <w:rFonts w:cs="Arial" w:ascii="Arial" w:hAnsi="Arial"/>
              </w:rPr>
              <w:t xml:space="preserve">HTML </w:t>
            </w:r>
            <w:r>
              <w:rPr>
                <w:rFonts w:cs="Arial" w:ascii="Arial" w:hAnsi="Arial"/>
                <w:lang w:val="bg-BG"/>
              </w:rPr>
              <w:t xml:space="preserve">и </w:t>
            </w:r>
            <w:r>
              <w:rPr>
                <w:rFonts w:cs="Arial" w:ascii="Arial" w:hAnsi="Arial"/>
              </w:rPr>
              <w:t>CSS</w:t>
            </w:r>
            <w:r>
              <w:rPr>
                <w:rFonts w:cs="Arial" w:ascii="Arial" w:hAnsi="Arial"/>
                <w:lang w:val="bg-BG"/>
              </w:rPr>
              <w:t xml:space="preserve">. Съдържа много полезна информация относно работа с електронна поща, сърфиране в интернет, базови уроци за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>. Информацията е структурирана перфектно. Препоръчвам го на всички, но за да се ползва се изискват добри познания по английски език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4227189016"/>
            <w:bookmarkStart w:id="283" w:name="__Fieldmark__140_422718901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4227189016"/>
            <w:bookmarkStart w:id="285" w:name="__Fieldmark__141_422718901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4227189016"/>
            <w:bookmarkStart w:id="287" w:name="__Fieldmark__142_422718901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4227189016"/>
            <w:bookmarkStart w:id="289" w:name="__Fieldmark__143_4227189016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4227189016"/>
            <w:bookmarkStart w:id="291" w:name="__Fieldmark__144_4227189016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school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0:49:00Z</dcterms:created>
  <dc:creator>fn13059</dc:creator>
  <dc:description/>
  <dc:language>en-US</dc:language>
  <cp:lastModifiedBy>Tsvetko</cp:lastModifiedBy>
  <dcterms:modified xsi:type="dcterms:W3CDTF">2004-05-26T21:20:00Z</dcterms:modified>
  <cp:revision>6</cp:revision>
  <dc:subject/>
  <dc:title>Оценъчна карта</dc:title>
</cp:coreProperties>
</file>