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04.05.2004 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pageresource.com/</w:t>
              </w:r>
            </w:hyperlink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734411508"/>
            <w:bookmarkStart w:id="3" w:name="__Fieldmark__0_734411508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734411508"/>
            <w:bookmarkStart w:id="5" w:name="__Fieldmark__1_734411508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734411508"/>
            <w:bookmarkStart w:id="7" w:name="__Fieldmark__2_734411508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734411508"/>
            <w:bookmarkStart w:id="9" w:name="__Fieldmark__3_734411508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734411508"/>
            <w:bookmarkStart w:id="11" w:name="__Fieldmark__4_734411508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734411508"/>
            <w:bookmarkStart w:id="13" w:name="__Fieldmark__5_734411508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734411508"/>
            <w:bookmarkStart w:id="15" w:name="__Fieldmark__6_734411508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734411508"/>
            <w:bookmarkStart w:id="17" w:name="__Fieldmark__7_734411508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734411508"/>
            <w:bookmarkStart w:id="19" w:name="__Fieldmark__8_734411508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734411508"/>
            <w:bookmarkStart w:id="21" w:name="__Fieldmark__9_734411508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734411508"/>
            <w:bookmarkStart w:id="23" w:name="__Fieldmark__10_734411508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734411508"/>
            <w:bookmarkStart w:id="25" w:name="__Fieldmark__11_734411508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734411508"/>
            <w:bookmarkStart w:id="27" w:name="__Fieldmark__12_734411508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734411508"/>
            <w:bookmarkStart w:id="29" w:name="__Fieldmark__13_734411508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734411508"/>
            <w:bookmarkStart w:id="31" w:name="__Fieldmark__14_734411508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734411508"/>
            <w:bookmarkStart w:id="33" w:name="__Fieldmark__15_734411508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734411508"/>
            <w:bookmarkStart w:id="35" w:name="__Fieldmark__16_734411508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734411508"/>
            <w:bookmarkStart w:id="37" w:name="__Fieldmark__17_734411508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734411508"/>
            <w:bookmarkStart w:id="39" w:name="__Fieldmark__18_734411508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734411508"/>
            <w:bookmarkStart w:id="41" w:name="__Fieldmark__19_734411508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734411508"/>
            <w:bookmarkStart w:id="43" w:name="__Fieldmark__20_734411508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734411508"/>
            <w:bookmarkStart w:id="45" w:name="__Fieldmark__21_734411508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734411508"/>
            <w:bookmarkStart w:id="47" w:name="__Fieldmark__22_734411508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734411508"/>
            <w:bookmarkStart w:id="49" w:name="__Fieldmark__23_734411508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734411508"/>
            <w:bookmarkStart w:id="51" w:name="__Fieldmark__24_734411508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734411508"/>
            <w:bookmarkStart w:id="53" w:name="__Fieldmark__25_734411508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734411508"/>
            <w:bookmarkStart w:id="55" w:name="__Fieldmark__26_734411508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734411508"/>
            <w:bookmarkStart w:id="57" w:name="__Fieldmark__27_734411508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734411508"/>
            <w:bookmarkStart w:id="59" w:name="__Fieldmark__28_734411508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734411508"/>
            <w:bookmarkStart w:id="61" w:name="__Fieldmark__29_734411508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734411508"/>
            <w:bookmarkStart w:id="63" w:name="__Fieldmark__30_734411508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734411508"/>
            <w:bookmarkStart w:id="65" w:name="__Fieldmark__31_734411508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734411508"/>
            <w:bookmarkStart w:id="67" w:name="__Fieldmark__32_734411508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734411508"/>
            <w:bookmarkStart w:id="69" w:name="__Fieldmark__33_734411508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734411508"/>
            <w:bookmarkStart w:id="71" w:name="__Fieldmark__34_734411508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734411508"/>
            <w:bookmarkStart w:id="73" w:name="__Fieldmark__35_734411508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734411508"/>
            <w:bookmarkStart w:id="75" w:name="__Fieldmark__36_734411508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734411508"/>
            <w:bookmarkStart w:id="77" w:name="__Fieldmark__37_734411508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734411508"/>
            <w:bookmarkStart w:id="79" w:name="__Fieldmark__38_734411508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734411508"/>
            <w:bookmarkStart w:id="81" w:name="__Fieldmark__39_734411508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734411508"/>
            <w:bookmarkStart w:id="83" w:name="__Fieldmark__40_734411508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734411508"/>
            <w:bookmarkStart w:id="85" w:name="__Fieldmark__41_734411508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734411508"/>
            <w:bookmarkStart w:id="87" w:name="__Fieldmark__42_734411508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734411508"/>
            <w:bookmarkStart w:id="89" w:name="__Fieldmark__43_734411508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” 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734411508"/>
            <w:bookmarkStart w:id="91" w:name="__Fieldmark__44_734411508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734411508"/>
            <w:bookmarkStart w:id="93" w:name="__Fieldmark__45_734411508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734411508"/>
            <w:bookmarkStart w:id="95" w:name="__Fieldmark__46_734411508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734411508"/>
            <w:bookmarkStart w:id="97" w:name="__Fieldmark__47_734411508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734411508"/>
            <w:bookmarkStart w:id="99" w:name="__Fieldmark__48_734411508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734411508"/>
            <w:bookmarkStart w:id="101" w:name="__Fieldmark__49_734411508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734411508"/>
            <w:bookmarkStart w:id="103" w:name="__Fieldmark__50_734411508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734411508"/>
            <w:bookmarkStart w:id="105" w:name="__Fieldmark__51_734411508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734411508"/>
            <w:bookmarkStart w:id="107" w:name="__Fieldmark__52_734411508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734411508"/>
            <w:bookmarkStart w:id="109" w:name="__Fieldmark__53_734411508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734411508"/>
            <w:bookmarkStart w:id="111" w:name="__Fieldmark__54_734411508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734411508"/>
            <w:bookmarkStart w:id="113" w:name="__Fieldmark__55_734411508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734411508"/>
            <w:bookmarkStart w:id="115" w:name="__Fieldmark__56_734411508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734411508"/>
            <w:bookmarkStart w:id="117" w:name="__Fieldmark__57_734411508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734411508"/>
            <w:bookmarkStart w:id="119" w:name="__Fieldmark__58_734411508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734411508"/>
            <w:bookmarkStart w:id="121" w:name="__Fieldmark__59_734411508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734411508"/>
            <w:bookmarkStart w:id="123" w:name="__Fieldmark__60_734411508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734411508"/>
            <w:bookmarkStart w:id="125" w:name="__Fieldmark__61_734411508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734411508"/>
            <w:bookmarkStart w:id="127" w:name="__Fieldmark__62_734411508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734411508"/>
            <w:bookmarkStart w:id="129" w:name="__Fieldmark__63_734411508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734411508"/>
            <w:bookmarkStart w:id="131" w:name="__Fieldmark__64_734411508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734411508"/>
            <w:bookmarkStart w:id="133" w:name="__Fieldmark__65_734411508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734411508"/>
            <w:bookmarkStart w:id="135" w:name="__Fieldmark__66_734411508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734411508"/>
            <w:bookmarkStart w:id="137" w:name="__Fieldmark__67_734411508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734411508"/>
            <w:bookmarkStart w:id="139" w:name="__Fieldmark__68_734411508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734411508"/>
            <w:bookmarkStart w:id="141" w:name="__Fieldmark__69_734411508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734411508"/>
            <w:bookmarkStart w:id="143" w:name="__Fieldmark__70_734411508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734411508"/>
            <w:bookmarkStart w:id="145" w:name="__Fieldmark__71_734411508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734411508"/>
            <w:bookmarkStart w:id="147" w:name="__Fieldmark__72_734411508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734411508"/>
            <w:bookmarkStart w:id="149" w:name="__Fieldmark__73_734411508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734411508"/>
            <w:bookmarkStart w:id="151" w:name="__Fieldmark__74_734411508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734411508"/>
            <w:bookmarkStart w:id="153" w:name="__Fieldmark__75_734411508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734411508"/>
            <w:bookmarkStart w:id="155" w:name="__Fieldmark__76_734411508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734411508"/>
            <w:bookmarkStart w:id="157" w:name="__Fieldmark__77_734411508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734411508"/>
            <w:bookmarkStart w:id="159" w:name="__Fieldmark__78_734411508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734411508"/>
            <w:bookmarkStart w:id="161" w:name="__Fieldmark__79_734411508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734411508"/>
            <w:bookmarkStart w:id="163" w:name="__Fieldmark__80_734411508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734411508"/>
            <w:bookmarkStart w:id="165" w:name="__Fieldmark__81_734411508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734411508"/>
            <w:bookmarkStart w:id="167" w:name="__Fieldmark__82_734411508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734411508"/>
            <w:bookmarkStart w:id="169" w:name="__Fieldmark__83_734411508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734411508"/>
            <w:bookmarkStart w:id="171" w:name="__Fieldmark__84_734411508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734411508"/>
            <w:bookmarkStart w:id="173" w:name="__Fieldmark__85_734411508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734411508"/>
            <w:bookmarkStart w:id="175" w:name="__Fieldmark__86_734411508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734411508"/>
            <w:bookmarkStart w:id="177" w:name="__Fieldmark__87_734411508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734411508"/>
            <w:bookmarkStart w:id="179" w:name="__Fieldmark__88_734411508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734411508"/>
            <w:bookmarkStart w:id="181" w:name="__Fieldmark__89_734411508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734411508"/>
            <w:bookmarkStart w:id="183" w:name="__Fieldmark__90_734411508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734411508"/>
            <w:bookmarkStart w:id="185" w:name="__Fieldmark__91_734411508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734411508"/>
            <w:bookmarkStart w:id="187" w:name="__Fieldmark__92_734411508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734411508"/>
            <w:bookmarkStart w:id="189" w:name="__Fieldmark__93_734411508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734411508"/>
            <w:bookmarkStart w:id="191" w:name="__Fieldmark__94_734411508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734411508"/>
            <w:bookmarkStart w:id="193" w:name="__Fieldmark__95_734411508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734411508"/>
            <w:bookmarkStart w:id="195" w:name="__Fieldmark__96_734411508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734411508"/>
            <w:bookmarkStart w:id="197" w:name="__Fieldmark__97_734411508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734411508"/>
            <w:bookmarkStart w:id="199" w:name="__Fieldmark__98_734411508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734411508"/>
            <w:bookmarkStart w:id="201" w:name="__Fieldmark__99_734411508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734411508"/>
            <w:bookmarkStart w:id="203" w:name="__Fieldmark__100_734411508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734411508"/>
            <w:bookmarkStart w:id="205" w:name="__Fieldmark__101_734411508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734411508"/>
            <w:bookmarkStart w:id="207" w:name="__Fieldmark__102_734411508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734411508"/>
            <w:bookmarkStart w:id="209" w:name="__Fieldmark__103_734411508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734411508"/>
            <w:bookmarkStart w:id="211" w:name="__Fieldmark__104_734411508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734411508"/>
            <w:bookmarkStart w:id="213" w:name="__Fieldmark__105_734411508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734411508"/>
            <w:bookmarkStart w:id="215" w:name="__Fieldmark__106_734411508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734411508"/>
            <w:bookmarkStart w:id="217" w:name="__Fieldmark__107_734411508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734411508"/>
            <w:bookmarkStart w:id="219" w:name="__Fieldmark__108_734411508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734411508"/>
            <w:bookmarkStart w:id="221" w:name="__Fieldmark__109_734411508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734411508"/>
            <w:bookmarkStart w:id="223" w:name="__Fieldmark__110_734411508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734411508"/>
            <w:bookmarkStart w:id="225" w:name="__Fieldmark__111_734411508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734411508"/>
            <w:bookmarkStart w:id="227" w:name="__Fieldmark__112_734411508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734411508"/>
            <w:bookmarkStart w:id="229" w:name="__Fieldmark__113_734411508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734411508"/>
            <w:bookmarkStart w:id="231" w:name="__Fieldmark__114_734411508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734411508"/>
            <w:bookmarkStart w:id="233" w:name="__Fieldmark__115_734411508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734411508"/>
            <w:bookmarkStart w:id="235" w:name="__Fieldmark__116_734411508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734411508"/>
            <w:bookmarkStart w:id="237" w:name="__Fieldmark__117_734411508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734411508"/>
            <w:bookmarkStart w:id="239" w:name="__Fieldmark__118_734411508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734411508"/>
            <w:bookmarkStart w:id="241" w:name="__Fieldmark__119_734411508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734411508"/>
            <w:bookmarkStart w:id="243" w:name="__Fieldmark__120_734411508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734411508"/>
            <w:bookmarkStart w:id="245" w:name="__Fieldmark__121_734411508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734411508"/>
            <w:bookmarkStart w:id="247" w:name="__Fieldmark__122_734411508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734411508"/>
            <w:bookmarkStart w:id="249" w:name="__Fieldmark__123_734411508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734411508"/>
            <w:bookmarkStart w:id="251" w:name="__Fieldmark__124_734411508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734411508"/>
            <w:bookmarkStart w:id="253" w:name="__Fieldmark__125_734411508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734411508"/>
            <w:bookmarkStart w:id="255" w:name="__Fieldmark__126_734411508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734411508"/>
            <w:bookmarkStart w:id="257" w:name="__Fieldmark__127_734411508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734411508"/>
            <w:bookmarkStart w:id="259" w:name="__Fieldmark__128_734411508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734411508"/>
            <w:bookmarkStart w:id="261" w:name="__Fieldmark__129_734411508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734411508"/>
            <w:bookmarkStart w:id="263" w:name="__Fieldmark__130_734411508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734411508"/>
            <w:bookmarkStart w:id="265" w:name="__Fieldmark__131_734411508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734411508"/>
            <w:bookmarkStart w:id="267" w:name="__Fieldmark__132_734411508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734411508"/>
            <w:bookmarkStart w:id="269" w:name="__Fieldmark__133_734411508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734411508"/>
            <w:bookmarkStart w:id="271" w:name="__Fieldmark__134_734411508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734411508"/>
            <w:bookmarkStart w:id="273" w:name="__Fieldmark__135_734411508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734411508"/>
            <w:bookmarkStart w:id="275" w:name="__Fieldmark__136_734411508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734411508"/>
            <w:bookmarkStart w:id="277" w:name="__Fieldmark__137_734411508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734411508"/>
            <w:bookmarkStart w:id="279" w:name="__Fieldmark__138_734411508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734411508"/>
            <w:bookmarkStart w:id="281" w:name="__Fieldmark__139_734411508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/>
        <w:tc>
          <w:tcPr>
            <w:tcW w:w="10327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хора,които не са се занимавали преди това с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Информацията е структурирана добре, има примери, които подпомагат  разбирането. Предназначен е за чести прекъсвания, информацията е последователна.Навигацията е отлична и във всеки един момент потребителя знае къде се намира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734411508"/>
            <w:bookmarkStart w:id="283" w:name="__Fieldmark__140_734411508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734411508"/>
            <w:bookmarkStart w:id="285" w:name="__Fieldmark__141_734411508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734411508"/>
            <w:bookmarkStart w:id="287" w:name="__Fieldmark__142_734411508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734411508"/>
            <w:bookmarkStart w:id="289" w:name="__Fieldmark__143_734411508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734411508"/>
            <w:bookmarkStart w:id="291" w:name="__Fieldmark__144_734411508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geresour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8:00Z</dcterms:modified>
  <cp:revision>11</cp:revision>
  <dc:subject/>
  <dc:title>Оценъчна карта</dc:title>
</cp:coreProperties>
</file>