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Александра Андр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</w:t>
            </w:r>
            <w:r>
              <w:rPr>
                <w:rFonts w:cs="Arial" w:ascii="Arial" w:hAnsi="Arial"/>
              </w:rPr>
              <w:t>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://plovdiv.techno-link.com/howto/mail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843298330"/>
            <w:bookmarkStart w:id="3" w:name="__Fieldmark__0_184329833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843298330"/>
            <w:bookmarkStart w:id="5" w:name="__Fieldmark__1_184329833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843298330"/>
            <w:bookmarkStart w:id="7" w:name="__Fieldmark__2_184329833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843298330"/>
            <w:bookmarkStart w:id="9" w:name="__Fieldmark__3_184329833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843298330"/>
            <w:bookmarkStart w:id="11" w:name="__Fieldmark__4_184329833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843298330"/>
            <w:bookmarkStart w:id="13" w:name="__Fieldmark__5_184329833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843298330"/>
            <w:bookmarkStart w:id="15" w:name="__Fieldmark__6_184329833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843298330"/>
            <w:bookmarkStart w:id="17" w:name="__Fieldmark__7_184329833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843298330"/>
            <w:bookmarkStart w:id="19" w:name="__Fieldmark__8_184329833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843298330"/>
            <w:bookmarkStart w:id="21" w:name="__Fieldmark__9_184329833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843298330"/>
            <w:bookmarkStart w:id="23" w:name="__Fieldmark__10_184329833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843298330"/>
            <w:bookmarkStart w:id="25" w:name="__Fieldmark__11_184329833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843298330"/>
            <w:bookmarkStart w:id="27" w:name="__Fieldmark__12_184329833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843298330"/>
            <w:bookmarkStart w:id="29" w:name="__Fieldmark__13_184329833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843298330"/>
            <w:bookmarkStart w:id="31" w:name="__Fieldmark__14_184329833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843298330"/>
            <w:bookmarkStart w:id="33" w:name="__Fieldmark__15_184329833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843298330"/>
            <w:bookmarkStart w:id="35" w:name="__Fieldmark__16_184329833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843298330"/>
            <w:bookmarkStart w:id="37" w:name="__Fieldmark__17_184329833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843298330"/>
            <w:bookmarkStart w:id="39" w:name="__Fieldmark__18_184329833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843298330"/>
            <w:bookmarkStart w:id="41" w:name="__Fieldmark__19_184329833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843298330"/>
            <w:bookmarkStart w:id="43" w:name="__Fieldmark__20_184329833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843298330"/>
            <w:bookmarkStart w:id="45" w:name="__Fieldmark__21_184329833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843298330"/>
            <w:bookmarkStart w:id="47" w:name="__Fieldmark__22_184329833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843298330"/>
            <w:bookmarkStart w:id="49" w:name="__Fieldmark__23_184329833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843298330"/>
            <w:bookmarkStart w:id="51" w:name="__Fieldmark__24_1843298330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843298330"/>
            <w:bookmarkStart w:id="53" w:name="__Fieldmark__25_184329833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843298330"/>
            <w:bookmarkStart w:id="55" w:name="__Fieldmark__26_184329833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843298330"/>
            <w:bookmarkStart w:id="57" w:name="__Fieldmark__27_184329833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843298330"/>
            <w:bookmarkStart w:id="59" w:name="__Fieldmark__28_184329833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843298330"/>
            <w:bookmarkStart w:id="61" w:name="__Fieldmark__29_1843298330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843298330"/>
            <w:bookmarkStart w:id="63" w:name="__Fieldmark__30_184329833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843298330"/>
            <w:bookmarkStart w:id="65" w:name="__Fieldmark__31_184329833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843298330"/>
            <w:bookmarkStart w:id="67" w:name="__Fieldmark__32_184329833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843298330"/>
            <w:bookmarkStart w:id="69" w:name="__Fieldmark__33_184329833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843298330"/>
            <w:bookmarkStart w:id="71" w:name="__Fieldmark__34_184329833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843298330"/>
            <w:bookmarkStart w:id="73" w:name="__Fieldmark__35_184329833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843298330"/>
            <w:bookmarkStart w:id="75" w:name="__Fieldmark__36_184329833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843298330"/>
            <w:bookmarkStart w:id="77" w:name="__Fieldmark__37_184329833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843298330"/>
            <w:bookmarkStart w:id="79" w:name="__Fieldmark__38_184329833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843298330"/>
            <w:bookmarkStart w:id="81" w:name="__Fieldmark__39_184329833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843298330"/>
            <w:bookmarkStart w:id="83" w:name="__Fieldmark__40_184329833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843298330"/>
            <w:bookmarkStart w:id="85" w:name="__Fieldmark__41_184329833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843298330"/>
            <w:bookmarkStart w:id="87" w:name="__Fieldmark__42_184329833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843298330"/>
            <w:bookmarkStart w:id="89" w:name="__Fieldmark__43_184329833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843298330"/>
            <w:bookmarkStart w:id="91" w:name="__Fieldmark__44_184329833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843298330"/>
            <w:bookmarkStart w:id="93" w:name="__Fieldmark__45_184329833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843298330"/>
            <w:bookmarkStart w:id="95" w:name="__Fieldmark__46_184329833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843298330"/>
            <w:bookmarkStart w:id="97" w:name="__Fieldmark__47_184329833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843298330"/>
            <w:bookmarkStart w:id="99" w:name="__Fieldmark__48_184329833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843298330"/>
            <w:bookmarkStart w:id="101" w:name="__Fieldmark__49_184329833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843298330"/>
            <w:bookmarkStart w:id="103" w:name="__Fieldmark__50_1843298330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843298330"/>
            <w:bookmarkStart w:id="105" w:name="__Fieldmark__51_1843298330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843298330"/>
            <w:bookmarkStart w:id="107" w:name="__Fieldmark__52_184329833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843298330"/>
            <w:bookmarkStart w:id="109" w:name="__Fieldmark__53_184329833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843298330"/>
            <w:bookmarkStart w:id="111" w:name="__Fieldmark__54_184329833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843298330"/>
            <w:bookmarkStart w:id="113" w:name="__Fieldmark__55_1843298330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843298330"/>
            <w:bookmarkStart w:id="115" w:name="__Fieldmark__56_184329833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843298330"/>
            <w:bookmarkStart w:id="117" w:name="__Fieldmark__57_1843298330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843298330"/>
            <w:bookmarkStart w:id="119" w:name="__Fieldmark__58_1843298330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843298330"/>
            <w:bookmarkStart w:id="121" w:name="__Fieldmark__59_184329833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843298330"/>
            <w:bookmarkStart w:id="123" w:name="__Fieldmark__60_184329833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843298330"/>
            <w:bookmarkStart w:id="125" w:name="__Fieldmark__61_184329833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843298330"/>
            <w:bookmarkStart w:id="127" w:name="__Fieldmark__62_184329833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843298330"/>
            <w:bookmarkStart w:id="129" w:name="__Fieldmark__63_184329833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843298330"/>
            <w:bookmarkStart w:id="131" w:name="__Fieldmark__64_184329833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843298330"/>
            <w:bookmarkStart w:id="133" w:name="__Fieldmark__65_184329833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843298330"/>
            <w:bookmarkStart w:id="135" w:name="__Fieldmark__66_184329833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843298330"/>
            <w:bookmarkStart w:id="137" w:name="__Fieldmark__67_1843298330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843298330"/>
            <w:bookmarkStart w:id="139" w:name="__Fieldmark__68_1843298330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843298330"/>
            <w:bookmarkStart w:id="141" w:name="__Fieldmark__69_184329833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843298330"/>
            <w:bookmarkStart w:id="143" w:name="__Fieldmark__70_184329833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843298330"/>
            <w:bookmarkStart w:id="145" w:name="__Fieldmark__71_184329833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843298330"/>
            <w:bookmarkStart w:id="147" w:name="__Fieldmark__72_184329833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843298330"/>
            <w:bookmarkStart w:id="149" w:name="__Fieldmark__73_184329833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843298330"/>
            <w:bookmarkStart w:id="151" w:name="__Fieldmark__74_184329833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843298330"/>
            <w:bookmarkStart w:id="153" w:name="__Fieldmark__75_184329833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843298330"/>
            <w:bookmarkStart w:id="155" w:name="__Fieldmark__76_184329833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843298330"/>
            <w:bookmarkStart w:id="157" w:name="__Fieldmark__77_184329833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843298330"/>
            <w:bookmarkStart w:id="159" w:name="__Fieldmark__78_184329833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843298330"/>
            <w:bookmarkStart w:id="161" w:name="__Fieldmark__79_184329833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843298330"/>
            <w:bookmarkStart w:id="163" w:name="__Fieldmark__80_184329833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843298330"/>
            <w:bookmarkStart w:id="165" w:name="__Fieldmark__81_1843298330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843298330"/>
            <w:bookmarkStart w:id="167" w:name="__Fieldmark__82_1843298330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843298330"/>
            <w:bookmarkStart w:id="169" w:name="__Fieldmark__83_184329833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843298330"/>
            <w:bookmarkStart w:id="171" w:name="__Fieldmark__84_184329833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843298330"/>
            <w:bookmarkStart w:id="173" w:name="__Fieldmark__85_184329833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843298330"/>
            <w:bookmarkStart w:id="175" w:name="__Fieldmark__86_1843298330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843298330"/>
            <w:bookmarkStart w:id="177" w:name="__Fieldmark__87_1843298330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843298330"/>
            <w:bookmarkStart w:id="179" w:name="__Fieldmark__88_184329833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843298330"/>
            <w:bookmarkStart w:id="181" w:name="__Fieldmark__89_184329833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843298330"/>
            <w:bookmarkStart w:id="183" w:name="__Fieldmark__90_1843298330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843298330"/>
            <w:bookmarkStart w:id="185" w:name="__Fieldmark__91_1843298330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843298330"/>
            <w:bookmarkStart w:id="187" w:name="__Fieldmark__92_184329833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843298330"/>
            <w:bookmarkStart w:id="189" w:name="__Fieldmark__93_184329833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843298330"/>
            <w:bookmarkStart w:id="191" w:name="__Fieldmark__94_184329833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843298330"/>
            <w:bookmarkStart w:id="193" w:name="__Fieldmark__95_1843298330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843298330"/>
            <w:bookmarkStart w:id="195" w:name="__Fieldmark__96_1843298330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843298330"/>
            <w:bookmarkStart w:id="197" w:name="__Fieldmark__97_184329833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843298330"/>
            <w:bookmarkStart w:id="199" w:name="__Fieldmark__98_184329833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843298330"/>
            <w:bookmarkStart w:id="201" w:name="__Fieldmark__99_184329833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843298330"/>
            <w:bookmarkStart w:id="203" w:name="__Fieldmark__100_184329833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843298330"/>
            <w:bookmarkStart w:id="205" w:name="__Fieldmark__101_1843298330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843298330"/>
            <w:bookmarkStart w:id="207" w:name="__Fieldmark__102_1843298330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843298330"/>
            <w:bookmarkStart w:id="209" w:name="__Fieldmark__103_184329833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843298330"/>
            <w:bookmarkStart w:id="211" w:name="__Fieldmark__104_184329833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843298330"/>
            <w:bookmarkStart w:id="213" w:name="__Fieldmark__105_184329833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843298330"/>
            <w:bookmarkStart w:id="215" w:name="__Fieldmark__106_184329833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843298330"/>
            <w:bookmarkStart w:id="217" w:name="__Fieldmark__107_184329833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843298330"/>
            <w:bookmarkStart w:id="219" w:name="__Fieldmark__108_184329833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843298330"/>
            <w:bookmarkStart w:id="221" w:name="__Fieldmark__109_184329833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843298330"/>
            <w:bookmarkStart w:id="223" w:name="__Fieldmark__110_184329833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843298330"/>
            <w:bookmarkStart w:id="225" w:name="__Fieldmark__111_1843298330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843298330"/>
            <w:bookmarkStart w:id="227" w:name="__Fieldmark__112_184329833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843298330"/>
            <w:bookmarkStart w:id="229" w:name="__Fieldmark__113_1843298330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843298330"/>
            <w:bookmarkStart w:id="231" w:name="__Fieldmark__114_1843298330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843298330"/>
            <w:bookmarkStart w:id="233" w:name="__Fieldmark__115_184329833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843298330"/>
            <w:bookmarkStart w:id="235" w:name="__Fieldmark__116_184329833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843298330"/>
            <w:bookmarkStart w:id="237" w:name="__Fieldmark__117_184329833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843298330"/>
            <w:bookmarkStart w:id="239" w:name="__Fieldmark__118_1843298330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843298330"/>
            <w:bookmarkStart w:id="241" w:name="__Fieldmark__119_1843298330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843298330"/>
            <w:bookmarkStart w:id="243" w:name="__Fieldmark__120_184329833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843298330"/>
            <w:bookmarkStart w:id="245" w:name="__Fieldmark__121_184329833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843298330"/>
            <w:bookmarkStart w:id="247" w:name="__Fieldmark__122_184329833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843298330"/>
            <w:bookmarkStart w:id="249" w:name="__Fieldmark__123_184329833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843298330"/>
            <w:bookmarkStart w:id="251" w:name="__Fieldmark__124_184329833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843298330"/>
            <w:bookmarkStart w:id="253" w:name="__Fieldmark__125_184329833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843298330"/>
            <w:bookmarkStart w:id="255" w:name="__Fieldmark__126_184329833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843298330"/>
            <w:bookmarkStart w:id="257" w:name="__Fieldmark__127_184329833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843298330"/>
            <w:bookmarkStart w:id="259" w:name="__Fieldmark__128_184329833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843298330"/>
            <w:bookmarkStart w:id="261" w:name="__Fieldmark__129_184329833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843298330"/>
            <w:bookmarkStart w:id="263" w:name="__Fieldmark__130_184329833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843298330"/>
            <w:bookmarkStart w:id="265" w:name="__Fieldmark__131_184329833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843298330"/>
            <w:bookmarkStart w:id="267" w:name="__Fieldmark__132_184329833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843298330"/>
            <w:bookmarkStart w:id="269" w:name="__Fieldmark__133_184329833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843298330"/>
            <w:bookmarkStart w:id="271" w:name="__Fieldmark__134_184329833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843298330"/>
            <w:bookmarkStart w:id="273" w:name="__Fieldmark__135_184329833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843298330"/>
            <w:bookmarkStart w:id="275" w:name="__Fieldmark__136_184329833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843298330"/>
            <w:bookmarkStart w:id="277" w:name="__Fieldmark__137_184329833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843298330"/>
            <w:bookmarkStart w:id="279" w:name="__Fieldmark__138_1843298330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843298330"/>
            <w:bookmarkStart w:id="281" w:name="__Fieldmark__139_1843298330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Сайта е предназначен за обучение как да се използва </w:t>
            </w:r>
            <w:r>
              <w:rPr>
                <w:rFonts w:cs="Arial" w:ascii="Arial" w:hAnsi="Arial"/>
              </w:rPr>
              <w:t>WWW</w:t>
            </w:r>
            <w:r>
              <w:rPr>
                <w:rFonts w:cs="Arial" w:ascii="Arial" w:hAnsi="Arial"/>
                <w:lang w:val="bg-BG"/>
              </w:rPr>
              <w:t>. Информацията е точна и темите са систематизирани. Не са използвани визуални средства за по-добро онагледяване на съдържанието. Много добра навигация и всички връзки са активн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843298330"/>
            <w:bookmarkStart w:id="283" w:name="__Fieldmark__140_184329833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843298330"/>
            <w:bookmarkStart w:id="285" w:name="__Fieldmark__141_184329833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843298330"/>
            <w:bookmarkStart w:id="287" w:name="__Fieldmark__142_184329833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843298330"/>
            <w:bookmarkStart w:id="289" w:name="__Fieldmark__143_1843298330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843298330"/>
            <w:bookmarkStart w:id="291" w:name="__Fieldmark__144_1843298330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vdiv.techno-link.com/howto/ww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3:30:00Z</dcterms:created>
  <dc:creator>fn13059</dc:creator>
  <dc:description/>
  <dc:language>en-US</dc:language>
  <cp:lastModifiedBy>Virus</cp:lastModifiedBy>
  <dcterms:modified xsi:type="dcterms:W3CDTF">2004-05-22T13:31:00Z</dcterms:modified>
  <cp:revision>3</cp:revision>
  <dc:subject/>
  <dc:title>Оценъчна карта</dc:title>
</cp:coreProperties>
</file>